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color w:val="000000"/>
          <w:ins w:id="2" w:author="Robin Corney" w:date="2008-10-07T10:35:00Z"/>
        </w:rPr>
      </w:pPr>
      <w:del w:id="0" w:author="Melanie Winthrop" w:date="2008-09-22T11:17:00Z">
        <w:r>
          <w:rPr>
            <w:color w:val="000000"/>
          </w:rPr>
          <w:delText xml:space="preserve">Appendix 8b: </w:delText>
        </w:r>
      </w:del>
      <w:r>
        <w:rPr>
          <w:color w:val="000000"/>
        </w:rPr>
        <w:t>Needs Analysis Tool – Reading Comprehensio</w:t>
      </w:r>
      <w:ins w:id="1" w:author="Robin Corney" w:date="2008-10-06T10:07:00Z">
        <w:r>
          <w:rPr>
            <w:color w:val="000000"/>
          </w:rPr>
          <w:t>n</w:t>
        </w:r>
      </w:ins>
    </w:p>
    <w:p>
      <w:pPr>
        <w:pStyle w:val="Heading1"/>
        <w:spacing w:lineRule="exact" w:line="340"/>
        <w:rPr>
          <w:color w:val="000000"/>
        </w:rPr>
      </w:pPr>
      <w:del w:id="3" w:author="Robin Corney" w:date="2008-10-06T10:07:00Z">
        <w:r>
          <w:rPr>
            <w:color w:val="000000"/>
          </w:rPr>
          <w:delText xml:space="preserve">n </w:delText>
        </w:r>
      </w:del>
      <w:ins w:id="4" w:author="Carolyn English" w:date="2006-02-13T10:48:00Z">
        <w:r>
          <w:rPr>
            <w:color w:val="000000"/>
          </w:rPr>
          <w:t xml:space="preserve">Scenario </w:t>
        </w:r>
      </w:ins>
      <w:r>
        <w:rPr>
          <w:color w:val="000000"/>
        </w:rPr>
        <w:t>A</w:t>
      </w:r>
      <w:ins w:id="5" w:author="Melanie Winthrop" w:date="2008-09-22T11:17:00Z">
        <w:r>
          <w:rPr>
            <w:color w:val="000000"/>
          </w:rPr>
          <w:t xml:space="preserve"> </w:t>
        </w:r>
      </w:ins>
      <w:ins w:id="6" w:author="Lyn Bareta" w:date="2009-10-23T15:55:00Z">
        <w:r>
          <w:rPr>
            <w:color w:val="000000"/>
          </w:rPr>
          <w:t>(</w:t>
        </w:r>
      </w:ins>
      <w:ins w:id="7" w:author="Melanie Winthrop" w:date="2008-09-22T11:17:00Z">
        <w:del w:id="8" w:author="Lyn Bareta" w:date="2009-10-23T15:55:00Z">
          <w:r>
            <w:rPr>
              <w:color w:val="000000"/>
            </w:rPr>
            <w:delText>(Year 3)</w:delText>
          </w:r>
        </w:del>
      </w:ins>
      <w:ins w:id="9" w:author="Lyn Bareta" w:date="2009-10-23T15:55:00Z">
        <w:r>
          <w:rPr>
            <w:color w:val="000000"/>
          </w:rPr>
          <w:t>STAR)</w:t>
        </w:r>
      </w:ins>
      <w:del w:id="10" w:author="Robin Corney" w:date="2008-10-06T09:25:00Z">
        <w:r>
          <w:rPr>
            <w:color w:val="000000"/>
          </w:rPr>
          <w:delText xml:space="preserve"> </w:delText>
        </w:r>
      </w:del>
    </w:p>
    <w:p>
      <w:pPr>
        <w:pStyle w:val="Normal"/>
        <w:spacing w:lineRule="exact" w:line="340"/>
        <w:rPr>
          <w:rFonts w:ascii="Times New Roman" w:hAnsi="Times New Roman" w:cs="Times New Roman"/>
          <w:b/>
          <w:b/>
          <w:color w:val="000000"/>
        </w:rPr>
      </w:pPr>
      <w:r>
        <w:rPr>
          <w:rFonts w:cs="Times New Roman" w:ascii="Times New Roman" w:hAnsi="Times New Roman"/>
          <w:b/>
          <w:color w:val="000000"/>
        </w:rPr>
      </w:r>
    </w:p>
    <w:p>
      <w:pPr>
        <w:pStyle w:val="Heading3"/>
        <w:spacing w:lineRule="exact" w:line="340"/>
        <w:rPr>
          <w:color w:val="000000"/>
        </w:rPr>
      </w:pPr>
      <w:r>
        <w:rPr>
          <w:color w:val="000000"/>
        </w:rPr>
        <w:t xml:space="preserve">Name: </w:t>
      </w:r>
    </w:p>
    <w:p>
      <w:pPr>
        <w:pStyle w:val="Normal"/>
        <w:spacing w:lineRule="exact" w:line="340"/>
        <w:rPr>
          <w:color w:val="000000"/>
        </w:rPr>
      </w:pPr>
      <w:r>
        <w:rPr>
          <w:color w:val="000000"/>
        </w:rPr>
      </w:r>
    </w:p>
    <w:p>
      <w:pPr>
        <w:pStyle w:val="Heading3"/>
        <w:spacing w:lineRule="exact" w:line="340"/>
        <w:rPr>
          <w:color w:val="000000"/>
        </w:rPr>
      </w:pPr>
      <w:r>
        <w:rPr>
          <w:color w:val="000000"/>
        </w:rPr>
        <w:t>School:</w:t>
      </w:r>
    </w:p>
    <w:p>
      <w:pPr>
        <w:pStyle w:val="Normal"/>
        <w:spacing w:lineRule="exact" w:line="340"/>
        <w:rPr>
          <w:color w:val="000000"/>
        </w:rPr>
      </w:pPr>
      <w:r>
        <w:rPr>
          <w:color w:val="000000"/>
        </w:rPr>
      </w:r>
    </w:p>
    <w:p>
      <w:pPr>
        <w:pStyle w:val="Heading3"/>
        <w:spacing w:lineRule="exact" w:line="340"/>
        <w:rPr>
          <w:color w:val="000000"/>
        </w:rPr>
      </w:pPr>
      <w:r>
        <w:rPr>
          <w:color w:val="000000"/>
        </w:rPr>
        <w:t>Class year level/s:</w:t>
      </w:r>
    </w:p>
    <w:p>
      <w:pPr>
        <w:pStyle w:val="Normal"/>
        <w:spacing w:lineRule="exact" w:line="340"/>
        <w:rPr>
          <w:color w:val="000000"/>
        </w:rPr>
      </w:pPr>
      <w:r>
        <w:rPr>
          <w:color w:val="000000"/>
        </w:rPr>
      </w:r>
    </w:p>
    <w:p>
      <w:pPr>
        <w:pStyle w:val="Heading3"/>
        <w:spacing w:lineRule="exact" w:line="340"/>
        <w:rPr>
          <w:color w:val="000000"/>
          <w:ins w:id="11" w:author="Carolyn English" w:date="2006-01-26T16:42:00Z"/>
        </w:rPr>
      </w:pPr>
      <w:r>
        <w:rPr>
          <w:color w:val="000000"/>
        </w:rPr>
        <w:t>Number of years you have been teaching:</w:t>
      </w:r>
    </w:p>
    <w:p>
      <w:pPr>
        <w:pStyle w:val="Normal"/>
        <w:spacing w:lineRule="atLeast" w:line="340"/>
        <w:rPr>
          <w:color w:val="000000"/>
          <w:ins w:id="13" w:author="Carolyn English" w:date="2006-02-01T21:25:00Z"/>
        </w:rPr>
      </w:pPr>
      <w:ins w:id="12" w:author="Carolyn English" w:date="2006-02-01T21:25:00Z">
        <w:r>
          <w:rPr>
            <w:color w:val="000000"/>
          </w:rPr>
        </w:r>
      </w:ins>
    </w:p>
    <w:p>
      <w:pPr>
        <w:pStyle w:val="Heading3"/>
        <w:rPr>
          <w:color w:val="000000"/>
          <w:ins w:id="15" w:author="Carolyn English" w:date="2006-02-01T21:25:00Z"/>
        </w:rPr>
      </w:pPr>
      <w:ins w:id="14" w:author="Carolyn English" w:date="2006-02-01T21:25:00Z">
        <w:r>
          <w:rPr>
            <w:color w:val="000000"/>
          </w:rPr>
          <w:t>Length of time in present school:</w:t>
        </w:r>
      </w:ins>
    </w:p>
    <w:p>
      <w:pPr>
        <w:pStyle w:val="Normal"/>
        <w:rPr>
          <w:color w:val="000000"/>
          <w:del w:id="17" w:author="Robin Corney" w:date="2008-10-06T09:27:00Z"/>
        </w:rPr>
      </w:pPr>
      <w:del w:id="16" w:author="Robin Corney" w:date="2008-10-06T09:27:00Z">
        <w:r>
          <w:rPr>
            <w:color w:val="000000"/>
          </w:rPr>
        </w:r>
      </w:del>
    </w:p>
    <w:p>
      <w:pPr>
        <w:pStyle w:val="Normal"/>
        <w:spacing w:lineRule="exact" w:line="340"/>
        <w:rPr>
          <w:color w:val="000000"/>
        </w:rPr>
      </w:pPr>
      <w:del w:id="18" w:author="Carolyn English" w:date="2006-02-01T21:27:00Z">
        <w:r>
          <w:rPr>
            <w:color w:val="000000"/>
          </w:rPr>
          <w:delText>Length of time in present school  See writing one</w:delText>
        </w:r>
      </w:del>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TextBody"/>
              <w:spacing w:lineRule="exact" w:line="340"/>
              <w:rPr>
                <w:color w:val="000000"/>
                <w:ins w:id="27" w:author="Carolyn English" w:date="2006-01-20T15:47:00Z"/>
              </w:rPr>
            </w:pPr>
            <w:r>
              <w:rPr>
                <w:color w:val="000000"/>
              </w:rPr>
              <w:t xml:space="preserve">Please read the following classroom reading scenario. </w:t>
            </w:r>
            <w:ins w:id="19" w:author="Robin Corney" w:date="2008-10-07T10:35:00Z">
              <w:r>
                <w:rPr>
                  <w:color w:val="000000"/>
                </w:rPr>
                <w:t xml:space="preserve"> </w:t>
              </w:r>
            </w:ins>
            <w:del w:id="20" w:author="Robin Corney" w:date="2008-10-06T09:26:00Z">
              <w:r>
                <w:rPr>
                  <w:color w:val="000000"/>
                </w:rPr>
                <w:delText xml:space="preserve"> </w:delText>
              </w:r>
            </w:del>
            <w:ins w:id="21" w:author="Carolyn English" w:date="2006-01-20T15:47:00Z">
              <w:del w:id="22" w:author="Robin Corney" w:date="2008-10-06T09:26:00Z">
                <w:r>
                  <w:rPr>
                    <w:color w:val="000000"/>
                  </w:rPr>
                  <w:delText>Initially y</w:delText>
                </w:r>
              </w:del>
            </w:ins>
            <w:ins w:id="23" w:author="Robin Corney" w:date="2008-10-06T09:26:00Z">
              <w:r>
                <w:rPr>
                  <w:color w:val="000000"/>
                </w:rPr>
                <w:t>Y</w:t>
              </w:r>
            </w:ins>
            <w:ins w:id="24" w:author="Carolyn English" w:date="2006-01-20T15:47:00Z">
              <w:r>
                <w:rPr>
                  <w:color w:val="000000"/>
                </w:rPr>
                <w:t xml:space="preserve">ou will </w:t>
              </w:r>
            </w:ins>
            <w:ins w:id="25" w:author="Robin Corney" w:date="2008-10-06T09:26:00Z">
              <w:r>
                <w:rPr>
                  <w:color w:val="000000"/>
                </w:rPr>
                <w:t xml:space="preserve">initially </w:t>
              </w:r>
            </w:ins>
            <w:ins w:id="26" w:author="Carolyn English" w:date="2006-01-20T15:47:00Z">
              <w:r>
                <w:rPr>
                  <w:color w:val="000000"/>
                </w:rPr>
                <w:t>be asked to respond to some student data from this class.</w:t>
              </w:r>
            </w:ins>
          </w:p>
          <w:p>
            <w:pPr>
              <w:pStyle w:val="TextBody"/>
              <w:spacing w:lineRule="exact" w:line="340"/>
              <w:rPr>
                <w:color w:val="000000"/>
                <w:ins w:id="29" w:author="Robin Corney" w:date="2008-10-06T09:26:00Z"/>
              </w:rPr>
            </w:pPr>
            <w:ins w:id="28" w:author="Robin Corney" w:date="2008-10-06T09:26:00Z">
              <w:r>
                <w:rPr>
                  <w:color w:val="000000"/>
                </w:rPr>
              </w:r>
            </w:ins>
          </w:p>
          <w:p>
            <w:pPr>
              <w:pStyle w:val="TextBody"/>
              <w:spacing w:lineRule="exact" w:line="340"/>
              <w:rPr>
                <w:color w:val="000000"/>
              </w:rPr>
            </w:pPr>
            <w:ins w:id="30" w:author="Carolyn English" w:date="2006-01-20T16:18:00Z">
              <w:r>
                <w:rPr>
                  <w:color w:val="000000"/>
                </w:rPr>
                <w:t>Y</w:t>
              </w:r>
            </w:ins>
            <w:del w:id="31" w:author="Carolyn English" w:date="2006-01-20T15:49:00Z">
              <w:r>
                <w:rPr>
                  <w:color w:val="000000"/>
                </w:rPr>
                <w:delText>Y</w:delText>
              </w:r>
            </w:del>
            <w:r>
              <w:rPr>
                <w:color w:val="000000"/>
              </w:rPr>
              <w:t>ou will then be asked to rate aspects of the teaching</w:t>
            </w:r>
            <w:ins w:id="32" w:author="Robin Corney" w:date="2008-10-06T09:26:00Z">
              <w:r>
                <w:rPr>
                  <w:color w:val="000000"/>
                </w:rPr>
                <w:t>,</w:t>
              </w:r>
            </w:ins>
            <w:del w:id="33" w:author="Robin Corney" w:date="2008-10-06T09:26:00Z">
              <w:r>
                <w:rPr>
                  <w:color w:val="000000"/>
                </w:rPr>
                <w:delText xml:space="preserve"> </w:delText>
              </w:r>
            </w:del>
            <w:ins w:id="34" w:author="Robin Corney" w:date="2008-10-06T09:26:00Z">
              <w:r>
                <w:rPr>
                  <w:color w:val="000000"/>
                </w:rPr>
                <w:t xml:space="preserve"> using </w:t>
              </w:r>
            </w:ins>
            <w:del w:id="35" w:author="Robin Corney" w:date="2008-10-06T09:26:00Z">
              <w:r>
                <w:rPr>
                  <w:color w:val="000000"/>
                </w:rPr>
                <w:delText xml:space="preserve">in </w:delText>
              </w:r>
            </w:del>
            <w:r>
              <w:rPr>
                <w:color w:val="000000"/>
              </w:rPr>
              <w:t>the chart that follows the scenario.</w:t>
            </w:r>
            <w:ins w:id="36" w:author="Judy Parr" w:date="2006-01-21T06:48:00Z">
              <w:r>
                <w:rPr>
                  <w:color w:val="000000"/>
                </w:rPr>
                <w:t xml:space="preserve"> As you do this, bear in mind what you (and the teacher) know about this class from the recent assessment results (</w:t>
              </w:r>
            </w:ins>
            <w:ins w:id="37" w:author="Robin Corney" w:date="2008-10-06T09:27:00Z">
              <w:r>
                <w:rPr>
                  <w:color w:val="000000"/>
                </w:rPr>
                <w:t xml:space="preserve">set out </w:t>
              </w:r>
            </w:ins>
            <w:ins w:id="38" w:author="Judy Parr" w:date="2006-01-21T06:49:00Z">
              <w:del w:id="39" w:author="Carolyn English" w:date="2006-02-14T16:37:00Z">
                <w:r>
                  <w:rPr>
                    <w:color w:val="000000"/>
                  </w:rPr>
                  <w:delText xml:space="preserve">given </w:delText>
                </w:r>
              </w:del>
            </w:ins>
            <w:ins w:id="40" w:author="Judy Parr" w:date="2006-01-21T06:49:00Z">
              <w:r>
                <w:rPr>
                  <w:color w:val="000000"/>
                </w:rPr>
                <w:t>below).</w:t>
              </w:r>
            </w:ins>
          </w:p>
          <w:p>
            <w:pPr>
              <w:pStyle w:val="Heading3"/>
              <w:spacing w:lineRule="exact" w:line="340"/>
              <w:rPr>
                <w:color w:val="000000"/>
                <w:ins w:id="42" w:author="Robin Corney" w:date="2008-10-06T09:27:00Z"/>
              </w:rPr>
            </w:pPr>
            <w:ins w:id="41" w:author="Robin Corney" w:date="2008-10-06T09:27:00Z">
              <w:r>
                <w:rPr>
                  <w:color w:val="000000"/>
                </w:rPr>
              </w:r>
            </w:ins>
          </w:p>
          <w:p>
            <w:pPr>
              <w:pStyle w:val="Heading3"/>
              <w:spacing w:lineRule="auto" w:line="360"/>
              <w:rPr>
                <w:color w:val="000000"/>
              </w:rPr>
            </w:pPr>
            <w:r>
              <w:rPr>
                <w:color w:val="000000"/>
              </w:rPr>
              <w:t>Aspects to be rated:</w:t>
            </w:r>
          </w:p>
          <w:p>
            <w:pPr>
              <w:pStyle w:val="Bullets"/>
              <w:numPr>
                <w:ilvl w:val="0"/>
                <w:numId w:val="2"/>
              </w:numPr>
              <w:spacing w:lineRule="auto" w:line="360"/>
              <w:ind w:left="357" w:hanging="357"/>
              <w:rPr>
                <w:ins w:id="48" w:author="Carolyn English" w:date="2006-02-13T10:49:00Z"/>
              </w:rPr>
            </w:pPr>
            <w:ins w:id="43" w:author="Carolyn English" w:date="2006-02-13T10:49:00Z">
              <w:del w:id="44" w:author="Robin Corney" w:date="2008-10-06T09:27:00Z">
                <w:r>
                  <w:rPr/>
                  <w:delText>E</w:delText>
                </w:r>
              </w:del>
            </w:ins>
            <w:ins w:id="45" w:author="Robin Corney" w:date="2008-10-06T09:27:00Z">
              <w:r>
                <w:rPr/>
                <w:t>e</w:t>
              </w:r>
            </w:ins>
            <w:ins w:id="46" w:author="Carolyn English" w:date="2006-02-13T10:49:00Z">
              <w:r>
                <w:rPr/>
                <w:t>xplicit teaching of reading processing and comprehension strategies</w:t>
              </w:r>
            </w:ins>
            <w:ins w:id="47" w:author="Robin Corney" w:date="2008-10-07T10:41:00Z">
              <w:r>
                <w:rPr/>
                <w:t>;</w:t>
              </w:r>
            </w:ins>
          </w:p>
          <w:p>
            <w:pPr>
              <w:pStyle w:val="Bullets"/>
              <w:numPr>
                <w:ilvl w:val="0"/>
                <w:numId w:val="2"/>
              </w:numPr>
              <w:spacing w:lineRule="auto" w:line="360"/>
              <w:ind w:left="357" w:hanging="357"/>
              <w:rPr>
                <w:ins w:id="56" w:author="Carolyn English" w:date="2006-02-13T10:49:00Z"/>
              </w:rPr>
            </w:pPr>
            <w:ins w:id="49" w:author="Carolyn English" w:date="2006-02-13T10:49:00Z">
              <w:del w:id="50" w:author="Robin Corney" w:date="2008-10-06T09:27:00Z">
                <w:r>
                  <w:rPr/>
                  <w:delText>T</w:delText>
                </w:r>
              </w:del>
            </w:ins>
            <w:ins w:id="51" w:author="Robin Corney" w:date="2008-10-06T09:27:00Z">
              <w:r>
                <w:rPr/>
                <w:t>the t</w:t>
              </w:r>
            </w:ins>
            <w:ins w:id="52" w:author="Carolyn English" w:date="2006-02-13T10:49:00Z">
              <w:r>
                <w:rPr/>
                <w:t xml:space="preserve">eacher’s interactions with </w:t>
              </w:r>
            </w:ins>
            <w:ins w:id="53" w:author="Robin Corney" w:date="2008-10-06T09:28:00Z">
              <w:r>
                <w:rPr/>
                <w:t xml:space="preserve">the </w:t>
              </w:r>
            </w:ins>
            <w:ins w:id="54" w:author="Carolyn English" w:date="2006-02-13T10:49:00Z">
              <w:r>
                <w:rPr/>
                <w:t>children’s ideas, including feedback</w:t>
              </w:r>
            </w:ins>
            <w:ins w:id="55" w:author="Robin Corney" w:date="2008-10-07T10:41:00Z">
              <w:r>
                <w:rPr/>
                <w:t>;</w:t>
              </w:r>
            </w:ins>
          </w:p>
          <w:p>
            <w:pPr>
              <w:pStyle w:val="Bullets"/>
              <w:numPr>
                <w:ilvl w:val="0"/>
                <w:numId w:val="2"/>
              </w:numPr>
              <w:spacing w:lineRule="auto" w:line="360"/>
              <w:ind w:left="357" w:hanging="357"/>
              <w:rPr>
                <w:ins w:id="62" w:author="Carolyn English" w:date="2006-02-13T10:49:00Z"/>
              </w:rPr>
            </w:pPr>
            <w:ins w:id="57" w:author="Robin Corney" w:date="2008-10-06T09:27:00Z">
              <w:r>
                <w:rPr/>
                <w:t>i</w:t>
              </w:r>
            </w:ins>
            <w:ins w:id="58" w:author="Carolyn English" w:date="2006-02-13T10:49:00Z">
              <w:del w:id="59" w:author="Robin Corney" w:date="2008-10-06T09:27:00Z">
                <w:r>
                  <w:rPr/>
                  <w:delText>I</w:delText>
                </w:r>
              </w:del>
            </w:ins>
            <w:ins w:id="60" w:author="Carolyn English" w:date="2006-02-13T10:49:00Z">
              <w:r>
                <w:rPr/>
                <w:t>nformed and shared learning intentions</w:t>
              </w:r>
            </w:ins>
            <w:ins w:id="61" w:author="Robin Corney" w:date="2008-10-07T10:41:00Z">
              <w:r>
                <w:rPr/>
                <w:t>;</w:t>
              </w:r>
            </w:ins>
          </w:p>
          <w:p>
            <w:pPr>
              <w:pStyle w:val="Bullets"/>
              <w:numPr>
                <w:ilvl w:val="0"/>
                <w:numId w:val="2"/>
              </w:numPr>
              <w:spacing w:lineRule="auto" w:line="360"/>
              <w:ind w:left="357" w:hanging="357"/>
              <w:rPr>
                <w:ins w:id="72" w:author="Carolyn English" w:date="2006-02-13T10:49:00Z"/>
              </w:rPr>
            </w:pPr>
            <w:ins w:id="63" w:author="Carolyn English" w:date="2006-02-13T10:49:00Z">
              <w:del w:id="64" w:author="Robin Corney" w:date="2008-10-06T09:27:00Z">
                <w:r>
                  <w:rPr/>
                  <w:delText>E</w:delText>
                </w:r>
              </w:del>
            </w:ins>
            <w:ins w:id="65" w:author="Robin Corney" w:date="2008-10-06T09:27:00Z">
              <w:r>
                <w:rPr/>
                <w:t>e</w:t>
              </w:r>
            </w:ins>
            <w:ins w:id="66" w:author="Carolyn English" w:date="2006-02-13T10:49:00Z">
              <w:r>
                <w:rPr/>
                <w:t xml:space="preserve">xplicit links to prior knowledge, </w:t>
              </w:r>
            </w:ins>
            <w:ins w:id="67" w:author="Carolyn English" w:date="2006-02-13T10:49:00Z">
              <w:del w:id="68" w:author="Robin Corney" w:date="2008-10-06T09:28:00Z">
                <w:r>
                  <w:rPr/>
                  <w:delText>both</w:delText>
                </w:r>
              </w:del>
            </w:ins>
            <w:ins w:id="69" w:author="Robin Corney" w:date="2008-10-06T09:28:00Z">
              <w:r>
                <w:rPr/>
                <w:t>including knowledge of the</w:t>
              </w:r>
            </w:ins>
            <w:ins w:id="70" w:author="Carolyn English" w:date="2006-02-13T10:49:00Z">
              <w:r>
                <w:rPr/>
                <w:t xml:space="preserve"> world and literacy knowledge</w:t>
              </w:r>
            </w:ins>
            <w:ins w:id="71" w:author="Robin Corney" w:date="2008-10-07T10:41:00Z">
              <w:r>
                <w:rPr/>
                <w:t>;</w:t>
              </w:r>
            </w:ins>
          </w:p>
          <w:p>
            <w:pPr>
              <w:pStyle w:val="Bullets"/>
              <w:numPr>
                <w:ilvl w:val="0"/>
                <w:numId w:val="2"/>
              </w:numPr>
              <w:spacing w:lineRule="auto" w:line="360"/>
              <w:rPr>
                <w:del w:id="78" w:author="Robin Corney" w:date="2008-10-06T09:29:00Z"/>
              </w:rPr>
            </w:pPr>
            <w:ins w:id="73" w:author="Carolyn English" w:date="2006-02-13T10:49:00Z">
              <w:del w:id="74" w:author="Robin Corney" w:date="2008-10-06T09:27:00Z">
                <w:r>
                  <w:rPr/>
                  <w:delText>C</w:delText>
                </w:r>
              </w:del>
            </w:ins>
            <w:ins w:id="75" w:author="Robin Corney" w:date="2008-10-06T09:27:00Z">
              <w:r>
                <w:rPr/>
                <w:t>c</w:t>
              </w:r>
            </w:ins>
            <w:ins w:id="76" w:author="Carolyn English" w:date="2006-02-13T10:49:00Z">
              <w:r>
                <w:rPr/>
                <w:t>atering for diverse literacy needs</w:t>
              </w:r>
            </w:ins>
            <w:ins w:id="77" w:author="Robin Corney" w:date="2008-10-06T09:29:00Z">
              <w:r>
                <w:rPr/>
                <w:t>.</w:t>
              </w:r>
            </w:ins>
          </w:p>
          <w:p>
            <w:pPr>
              <w:pStyle w:val="Bullets"/>
              <w:spacing w:lineRule="auto" w:line="360"/>
              <w:rPr>
                <w:del w:id="87" w:author="Carolyn English" w:date="2006-02-13T10:49:00Z"/>
              </w:rPr>
            </w:pPr>
            <w:ins w:id="79" w:author="ICT Systems Department" w:date="2006-01-27T15:10:00Z">
              <w:del w:id="80" w:author="Carolyn English" w:date="2006-02-13T10:49:00Z">
                <w:r>
                  <w:rPr/>
                  <w:delText xml:space="preserve">Informed and shared </w:delText>
                </w:r>
              </w:del>
            </w:ins>
            <w:del w:id="81" w:author="Carolyn English" w:date="2006-02-13T10:49:00Z">
              <w:r>
                <w:rPr/>
                <w:delText>The learning intentions;</w:delText>
              </w:r>
            </w:del>
            <w:ins w:id="82" w:author="Judy Parr" w:date="2006-01-21T05:30:00Z">
              <w:del w:id="83" w:author="Carolyn English" w:date="2006-02-13T10:49:00Z">
                <w:r>
                  <w:rPr/>
                  <w:delText xml:space="preserve"> </w:delText>
                </w:r>
              </w:del>
            </w:ins>
            <w:ins w:id="84" w:author="Judy Parr" w:date="2006-01-21T05:30:00Z">
              <w:del w:id="85" w:author="Carolyn English" w:date="2006-01-30T11:04:00Z">
                <w:r>
                  <w:rPr/>
                  <w:delText>(these are going to have to relate or not relate to the data</w:delText>
                </w:r>
              </w:del>
            </w:ins>
            <w:del w:id="86" w:author="Carolyn English" w:date="2006-01-30T11:04:00Z">
              <w:r>
                <w:rPr/>
                <w:delText>, presumably</w:delText>
              </w:r>
            </w:del>
          </w:p>
          <w:p>
            <w:pPr>
              <w:pStyle w:val="Bullets"/>
              <w:spacing w:lineRule="auto" w:line="360"/>
              <w:rPr>
                <w:del w:id="124" w:author="Carolyn English" w:date="2006-02-13T10:49:00Z"/>
              </w:rPr>
            </w:pPr>
            <w:ins w:id="88" w:author="ICT Systems Department" w:date="2006-01-27T15:11:00Z">
              <w:del w:id="89" w:author="Carolyn English" w:date="2006-01-30T11:51:00Z">
                <w:r>
                  <w:rPr/>
                  <w:delText xml:space="preserve">Explicit </w:delText>
                </w:r>
              </w:del>
            </w:ins>
            <w:del w:id="90" w:author="Carolyn English" w:date="2006-01-30T11:04:00Z">
              <w:r>
                <w:rPr/>
                <w:delText>L</w:delText>
              </w:r>
            </w:del>
            <w:del w:id="91" w:author="Carolyn English" w:date="2006-01-30T11:51:00Z">
              <w:r>
                <w:rPr/>
                <w:delText xml:space="preserve">inks to prior </w:delText>
              </w:r>
            </w:del>
            <w:ins w:id="92" w:author="ICT Systems Department" w:date="2006-01-27T15:12:00Z">
              <w:del w:id="93" w:author="Carolyn English" w:date="2006-01-30T11:51:00Z">
                <w:r>
                  <w:rPr/>
                  <w:delText xml:space="preserve">world and literacy </w:delText>
                </w:r>
              </w:del>
            </w:ins>
            <w:del w:id="94" w:author="Carolyn English" w:date="2006-01-30T11:51:00Z">
              <w:r>
                <w:rPr/>
                <w:delText>knowledge;</w:delText>
              </w:r>
            </w:del>
            <w:ins w:id="95" w:author="Judy Parr" w:date="2006-01-21T05:30:00Z">
              <w:del w:id="96" w:author="Carolyn English" w:date="2006-01-30T11:51:00Z">
                <w:r>
                  <w:rPr/>
                  <w:delText xml:space="preserve"> </w:delText>
                </w:r>
              </w:del>
            </w:ins>
            <w:ins w:id="97" w:author="Judy Parr" w:date="2006-01-22T15:27:00Z">
              <w:del w:id="98" w:author="Carolyn English" w:date="2006-01-30T11:04:00Z">
                <w:r>
                  <w:rPr/>
                  <w:delText>This is often too easy to spot- motherhood and apple pie stuff</w:delText>
                </w:r>
              </w:del>
            </w:ins>
            <w:ins w:id="99" w:author="Judy Parr" w:date="2006-01-22T15:38:00Z">
              <w:del w:id="100" w:author="Carolyn English" w:date="2006-01-30T11:04:00Z">
                <w:r>
                  <w:rPr/>
                  <w:delText>- links to prior real world experience. Even previous content read is relatively easy</w:delText>
                </w:r>
              </w:del>
            </w:ins>
            <w:ins w:id="101" w:author="Judy Parr" w:date="2006-01-22T15:27:00Z">
              <w:del w:id="102" w:author="Carolyn English" w:date="2006-01-30T11:04:00Z">
                <w:r>
                  <w:rPr/>
                  <w:delText>. An inter-textual link is sometimes more difficult</w:delText>
                </w:r>
              </w:del>
            </w:ins>
            <w:ins w:id="103" w:author="Judy Parr" w:date="2006-01-22T15:36:00Z">
              <w:del w:id="104" w:author="Carolyn English" w:date="2006-01-30T11:04:00Z">
                <w:r>
                  <w:rPr/>
                  <w:delText xml:space="preserve">. </w:delText>
                </w:r>
              </w:del>
            </w:ins>
            <w:ins w:id="105" w:author="Judy Parr" w:date="2006-01-22T15:39:00Z">
              <w:del w:id="106" w:author="Carolyn English" w:date="2006-01-30T11:04:00Z">
                <w:r>
                  <w:rPr/>
                  <w:delText xml:space="preserve">You could make this dimension </w:delText>
                </w:r>
              </w:del>
            </w:ins>
            <w:ins w:id="107" w:author="Judy Parr" w:date="2006-01-22T15:36:00Z">
              <w:del w:id="108" w:author="Carolyn English" w:date="2006-01-30T11:04:00Z">
                <w:r>
                  <w:rPr/>
                  <w:delText xml:space="preserve">making </w:delText>
                </w:r>
              </w:del>
            </w:ins>
            <w:ins w:id="109" w:author="Judy Parr" w:date="2006-01-22T15:38:00Z">
              <w:del w:id="110" w:author="Carolyn English" w:date="2006-01-30T11:04:00Z">
                <w:r>
                  <w:rPr/>
                  <w:delText xml:space="preserve">links </w:delText>
                </w:r>
              </w:del>
            </w:ins>
            <w:ins w:id="111" w:author="Judy Parr" w:date="2006-01-22T15:36:00Z">
              <w:del w:id="112" w:author="Carolyn English" w:date="2006-01-30T11:04:00Z">
                <w:r>
                  <w:rPr/>
                  <w:delText>(and it is wh</w:delText>
                </w:r>
              </w:del>
            </w:ins>
            <w:ins w:id="113" w:author="Judy Parr" w:date="2006-01-22T15:38:00Z">
              <w:del w:id="114" w:author="Carolyn English" w:date="2006-01-30T11:04:00Z">
                <w:r>
                  <w:rPr/>
                  <w:delText>a</w:delText>
                </w:r>
              </w:del>
            </w:ins>
            <w:ins w:id="115" w:author="Judy Parr" w:date="2006-01-22T15:36:00Z">
              <w:del w:id="116" w:author="Carolyn English" w:date="2006-01-30T11:04:00Z">
                <w:r>
                  <w:rPr/>
                  <w:delText>t</w:delText>
                </w:r>
              </w:del>
            </w:ins>
            <w:ins w:id="117" w:author="Judy Parr" w:date="2006-01-22T15:38:00Z">
              <w:del w:id="118" w:author="Carolyn English" w:date="2006-01-30T11:04:00Z">
                <w:r>
                  <w:rPr/>
                  <w:delText xml:space="preserve"> asTTle says children need- they need intra/ within a text links)</w:delText>
                </w:r>
              </w:del>
            </w:ins>
            <w:ins w:id="119" w:author="Judy Parr" w:date="2006-01-22T15:28:00Z">
              <w:del w:id="120" w:author="Carolyn English" w:date="2006-01-30T11:04:00Z">
                <w:r>
                  <w:rPr/>
                  <w:delText xml:space="preserve">. </w:delText>
                </w:r>
              </w:del>
            </w:ins>
            <w:ins w:id="121" w:author="Judy Parr" w:date="2006-01-22T15:39:00Z">
              <w:del w:id="122" w:author="Carolyn English" w:date="2006-01-30T11:04:00Z">
                <w:r>
                  <w:rPr/>
                  <w:delText>Then you could ask</w:delText>
                </w:r>
              </w:del>
            </w:ins>
            <w:del w:id="123" w:author="Carolyn English" w:date="2006-01-30T11:04:00Z">
              <w:r>
                <w:rPr/>
                <w:delText xml:space="preserve"> what other type of link you would make</w:delText>
              </w:r>
            </w:del>
          </w:p>
          <w:p>
            <w:pPr>
              <w:pStyle w:val="Normal"/>
              <w:spacing w:lineRule="auto" w:line="360"/>
              <w:rPr>
                <w:del w:id="126" w:author="Carolyn English" w:date="2006-02-13T10:49:00Z"/>
              </w:rPr>
            </w:pPr>
            <w:del w:id="125" w:author="Carolyn English" w:date="2006-02-13T10:49:00Z">
              <w:r>
                <w:rPr/>
                <w:delText>Teacher’s interaction with children’s idea (including feedback);</w:delText>
              </w:r>
            </w:del>
          </w:p>
          <w:p>
            <w:pPr>
              <w:pStyle w:val="Bullets"/>
              <w:spacing w:lineRule="auto" w:line="360"/>
              <w:rPr>
                <w:del w:id="128" w:author="Carolyn English" w:date="2006-01-30T11:04:00Z"/>
              </w:rPr>
            </w:pPr>
            <w:del w:id="127" w:author="Carolyn English" w:date="2006-01-30T11:04:00Z">
              <w:r>
                <w:rPr/>
              </w:r>
            </w:del>
          </w:p>
          <w:p>
            <w:pPr>
              <w:pStyle w:val="Bullets"/>
              <w:spacing w:lineRule="auto" w:line="360"/>
              <w:rPr>
                <w:del w:id="139" w:author="Carolyn English" w:date="2006-01-30T11:05:00Z"/>
              </w:rPr>
            </w:pPr>
            <w:del w:id="129" w:author="Carolyn English" w:date="2006-02-13T10:49:00Z">
              <w:r>
                <w:rPr/>
                <w:delText>Opportunities</w:delText>
              </w:r>
            </w:del>
            <w:ins w:id="130" w:author="ICT Systems Department" w:date="2006-01-27T15:17:00Z">
              <w:del w:id="131" w:author="Carolyn English" w:date="2006-02-13T10:49:00Z">
                <w:r>
                  <w:rPr/>
                  <w:delText xml:space="preserve"> </w:delText>
                </w:r>
              </w:del>
            </w:ins>
            <w:ins w:id="132" w:author="ICT Systems Department" w:date="2006-01-27T15:17:00Z">
              <w:del w:id="133" w:author="Carolyn English" w:date="2006-01-30T11:04:00Z">
                <w:r>
                  <w:rPr/>
                  <w:delText>e</w:delText>
                </w:r>
              </w:del>
            </w:ins>
            <w:ins w:id="134" w:author="ICT Systems Department" w:date="2006-01-27T15:17:00Z">
              <w:del w:id="135" w:author="Carolyn English" w:date="2006-02-13T10:49:00Z">
                <w:r>
                  <w:rPr/>
                  <w:delText>xplcit teaching of reading</w:delText>
                </w:r>
              </w:del>
            </w:ins>
            <w:ins w:id="136" w:author="ICT Systems Department" w:date="2006-01-27T15:21:00Z">
              <w:del w:id="137" w:author="Carolyn English" w:date="2006-02-13T10:49:00Z">
                <w:r>
                  <w:rPr/>
                  <w:delText xml:space="preserve"> processing and comprehension strategies</w:delText>
                </w:r>
              </w:del>
            </w:ins>
            <w:del w:id="138" w:author="Carolyn English" w:date="2006-01-30T11:05:00Z">
              <w:r>
                <w:rPr/>
                <w:delText xml:space="preserve"> </w:delText>
              </w:r>
            </w:del>
          </w:p>
          <w:p>
            <w:pPr>
              <w:pStyle w:val="Bullets"/>
              <w:spacing w:lineRule="auto" w:line="360"/>
              <w:rPr>
                <w:del w:id="141" w:author="Carolyn English" w:date="2006-01-30T11:37:00Z"/>
              </w:rPr>
            </w:pPr>
            <w:del w:id="140" w:author="Carolyn English" w:date="2006-02-13T10:49:00Z">
              <w:r>
                <w:rPr/>
                <w:delText>;</w:delText>
              </w:r>
            </w:del>
          </w:p>
          <w:p>
            <w:pPr>
              <w:pStyle w:val="Bullets"/>
              <w:spacing w:lineRule="auto" w:line="360"/>
              <w:rPr>
                <w:del w:id="145" w:author="Carolyn English" w:date="2006-01-30T11:05:00Z"/>
              </w:rPr>
            </w:pPr>
            <w:ins w:id="142" w:author="ICT Systems Department" w:date="2006-01-27T15:18:00Z">
              <w:del w:id="143" w:author="Carolyn English" w:date="2006-01-30T11:05:00Z">
                <w:r>
                  <w:rPr>
                    <w:rFonts w:eastAsia="Palatino"/>
                  </w:rPr>
                  <w:delText xml:space="preserve"> </w:delText>
                </w:r>
              </w:del>
            </w:ins>
            <w:del w:id="144" w:author="Carolyn English" w:date="2006-01-30T11:05:00Z">
              <w:r>
                <w:rPr/>
                <w:delText>I really do not know what this means, nor would I know what to respond after reading the scenario. Does it mean opportunities to reflect on what one does in order to work out what a text means? Or opportunities to check how well individuals understood the text or what?</w:delText>
              </w:r>
            </w:del>
          </w:p>
          <w:p>
            <w:pPr>
              <w:pStyle w:val="Bullets"/>
              <w:spacing w:lineRule="auto" w:line="360"/>
              <w:rPr>
                <w:del w:id="154" w:author="Carolyn English" w:date="2006-01-30T11:05:00Z"/>
              </w:rPr>
            </w:pPr>
            <w:del w:id="146" w:author="Carolyn English" w:date="2006-02-13T10:49:00Z">
              <w:r>
                <w:rPr/>
                <w:delText xml:space="preserve">Catering for diverse </w:delText>
              </w:r>
            </w:del>
            <w:del w:id="147" w:author="Carolyn English" w:date="2006-01-26T13:27:00Z">
              <w:r>
                <w:rPr/>
                <w:delText xml:space="preserve">learning </w:delText>
              </w:r>
            </w:del>
            <w:del w:id="148" w:author="Carolyn English" w:date="2006-02-13T10:49:00Z">
              <w:r>
                <w:rPr/>
                <w:delText>needs.</w:delText>
              </w:r>
            </w:del>
            <w:ins w:id="149" w:author="Judy Parr" w:date="2006-01-22T15:33:00Z">
              <w:del w:id="150" w:author="Carolyn English" w:date="2006-02-13T10:49:00Z">
                <w:r>
                  <w:rPr/>
                  <w:delText xml:space="preserve"> </w:delText>
                </w:r>
              </w:del>
            </w:ins>
            <w:ins w:id="151" w:author="Judy Parr" w:date="2006-01-22T15:33:00Z">
              <w:del w:id="152" w:author="Carolyn English" w:date="2006-01-30T11:05:00Z">
                <w:r>
                  <w:rPr/>
                  <w:delText>I think this dimension is too waffly. We might</w:delText>
                </w:r>
              </w:del>
            </w:ins>
            <w:del w:id="153" w:author="Carolyn English" w:date="2006-01-30T11:05:00Z">
              <w:r>
                <w:rPr/>
                <w:delText xml:space="preserve"> like to think of another ‘generic’ thing like alignment.</w:delText>
              </w:r>
            </w:del>
          </w:p>
          <w:p>
            <w:pPr>
              <w:pStyle w:val="Bullets"/>
              <w:spacing w:lineRule="auto" w:line="360"/>
              <w:rPr>
                <w:del w:id="156" w:author="Carolyn English" w:date="2006-01-30T11:37:00Z"/>
              </w:rPr>
            </w:pPr>
            <w:del w:id="155" w:author="Carolyn English" w:date="2006-01-30T11:37:00Z">
              <w:r>
                <w:rPr/>
              </w:r>
            </w:del>
          </w:p>
          <w:p>
            <w:pPr>
              <w:pStyle w:val="Bullets"/>
              <w:numPr>
                <w:ilvl w:val="0"/>
                <w:numId w:val="2"/>
              </w:numPr>
              <w:spacing w:lineRule="auto" w:line="360"/>
              <w:rPr/>
            </w:pPr>
            <w:ins w:id="157" w:author="Judy Parr" w:date="2006-01-22T15:29:00Z">
              <w:del w:id="158" w:author="Carolyn English" w:date="2006-01-30T11:06:00Z">
                <w:r>
                  <w:rPr/>
                  <w:delText>The more I think about these, the more I am tempted to ask for a response that indicates an alternative way the respondent would have done this (each of above). Then, it does not matter whether they think it is good or bad</w:delText>
                </w:r>
              </w:del>
            </w:ins>
            <w:del w:id="159" w:author="Carolyn English" w:date="2006-01-30T11:06:00Z">
              <w:r>
                <w:rPr/>
                <w:delText xml:space="preserve"> as it stands they have to provide an effective alternative. </w:delText>
              </w:r>
            </w:del>
          </w:p>
        </w:tc>
      </w:tr>
    </w:tbl>
    <w:p>
      <w:pPr>
        <w:pStyle w:val="Normal"/>
        <w:spacing w:lineRule="exact" w:line="340"/>
        <w:rPr>
          <w:rFonts w:ascii="Times New Roman" w:hAnsi="Times New Roman" w:cs="Times New Roman"/>
          <w:color w:val="000000"/>
          <w:del w:id="161" w:author="Robin Corney" w:date="2008-10-06T10:05:00Z"/>
        </w:rPr>
      </w:pPr>
      <w:del w:id="160" w:author="Robin Corney" w:date="2008-10-06T10:05:00Z">
        <w:r>
          <w:rPr>
            <w:rFonts w:cs="Times New Roman" w:ascii="Times New Roman" w:hAnsi="Times New Roman"/>
            <w:color w:val="000000"/>
          </w:rPr>
        </w:r>
      </w:del>
    </w:p>
    <w:p>
      <w:pPr>
        <w:pStyle w:val="Normal"/>
        <w:spacing w:lineRule="exact" w:line="340"/>
        <w:rPr>
          <w:del w:id="171" w:author="Robin Corney" w:date="2008-10-06T10:01:00Z"/>
        </w:rPr>
      </w:pPr>
      <w:del w:id="162" w:author="Robin Corney" w:date="2008-10-06T09:29:00Z">
        <w:r>
          <w:rPr/>
          <w:delText xml:space="preserve">The </w:delText>
        </w:r>
      </w:del>
      <w:ins w:id="163" w:author="Melanie Winthrop" w:date="2008-09-22T11:18:00Z">
        <w:del w:id="164" w:author="Robin Corney" w:date="2008-10-06T10:01:00Z">
          <w:r>
            <w:rPr/>
            <w:delText>Sc</w:delText>
          </w:r>
        </w:del>
      </w:ins>
      <w:del w:id="165" w:author="Robin Corney" w:date="2008-10-06T10:01:00Z">
        <w:r>
          <w:rPr/>
          <w:delText>scenario</w:delText>
        </w:r>
      </w:del>
      <w:ins w:id="166" w:author="Carolyn English" w:date="2006-01-30T11:21:00Z">
        <w:del w:id="167" w:author="Robin Corney" w:date="2008-10-06T10:01:00Z">
          <w:r>
            <w:rPr/>
            <w:delText xml:space="preserve"> </w:delText>
          </w:r>
        </w:del>
      </w:ins>
      <w:ins w:id="168" w:author="Melanie Winthrop" w:date="2008-09-22T11:19:00Z">
        <w:del w:id="169" w:author="Robin Corney" w:date="2008-10-06T10:01:00Z">
          <w:r>
            <w:rPr/>
            <w:delText>A</w:delText>
          </w:r>
        </w:del>
      </w:ins>
      <w:del w:id="170" w:author="Robin Corney" w:date="2008-10-06T09:29:00Z">
        <w:r>
          <w:rPr/>
          <w:delText xml:space="preserve">  </w:delText>
        </w:r>
      </w:del>
    </w:p>
    <w:p>
      <w:pPr>
        <w:pStyle w:val="Normal"/>
        <w:keepNext w:val="true"/>
        <w:widowControl/>
        <w:bidi w:val="0"/>
        <w:spacing w:lineRule="exact" w:line="340"/>
        <w:rPr>
          <w:ins w:id="173" w:author="Melanie Winthrop" w:date="2008-09-24T17:12:00Z"/>
        </w:rPr>
      </w:pPr>
      <w:ins w:id="172" w:author="Melanie Winthrop" w:date="2008-09-24T17:12:00Z">
        <w:r>
          <w:rPr/>
        </w:r>
      </w:ins>
    </w:p>
    <w:p>
      <w:pPr>
        <w:pStyle w:val="Heading2"/>
        <w:spacing w:lineRule="exact" w:line="340"/>
        <w:rPr>
          <w:color w:val="000000"/>
          <w:ins w:id="179" w:author="Melanie Winthrop" w:date="2008-09-22T11:19:00Z"/>
        </w:rPr>
      </w:pPr>
      <w:ins w:id="174" w:author="Melanie Winthrop" w:date="2008-09-24T17:12:00Z">
        <w:r>
          <w:rPr/>
          <w:t>1.</w:t>
        </w:r>
      </w:ins>
      <w:ins w:id="175" w:author="Robin Corney" w:date="2008-10-06T09:29:00Z">
        <w:r>
          <w:rPr>
            <w:b w:val="false"/>
          </w:rPr>
          <w:tab/>
        </w:r>
      </w:ins>
      <w:ins w:id="176" w:author="Melanie Winthrop" w:date="2008-09-24T17:12:00Z">
        <w:del w:id="177" w:author="Robin Corney" w:date="2008-10-06T09:29:00Z">
          <w:r>
            <w:rPr/>
            <w:delText xml:space="preserve">  </w:delText>
          </w:r>
        </w:del>
      </w:ins>
      <w:ins w:id="178" w:author="Melanie Winthrop" w:date="2008-09-24T17:12:00Z">
        <w:r>
          <w:rPr/>
          <w:t>The data</w:t>
        </w:r>
      </w:ins>
    </w:p>
    <w:p>
      <w:pPr>
        <w:pStyle w:val="Normal"/>
        <w:spacing w:lineRule="auto" w:line="360"/>
        <w:rPr>
          <w:color w:val="000000"/>
          <w:del w:id="181" w:author="Unknown" w:date="0-00-00T00:00:00Z"/>
        </w:rPr>
      </w:pPr>
      <w:del w:id="180" w:author="Unknown" w:date="0-00-00T00:00:00Z">
        <w:r>
          <w:rPr>
            <w:color w:val="000000"/>
          </w:rPr>
        </w:r>
      </w:del>
    </w:p>
    <w:p>
      <w:pPr>
        <w:pStyle w:val="Normal"/>
        <w:spacing w:lineRule="exact" w:line="340"/>
        <w:rPr>
          <w:ins w:id="183" w:author="Robin Corney" w:date="2008-10-06T09:57:00Z"/>
        </w:rPr>
      </w:pPr>
      <w:ins w:id="182" w:author="Robin Corney" w:date="2008-10-06T09:57:00Z">
        <w:r>
          <w:rPr/>
        </w:r>
      </w:ins>
    </w:p>
    <w:p>
      <w:pPr>
        <w:pStyle w:val="Normal"/>
        <w:spacing w:lineRule="auto" w:line="360"/>
        <w:rPr>
          <w:ins w:id="293" w:author="Robin Corney" w:date="2008-10-06T09:58:00Z"/>
        </w:rPr>
      </w:pPr>
      <w:ins w:id="184" w:author="Melanie Winthrop" w:date="2008-09-24T14:53:00Z">
        <w:r>
          <w:rPr/>
          <w:t>Mid</w:t>
        </w:r>
      </w:ins>
      <w:ins w:id="185" w:author="Melanie Winthrop" w:date="2008-09-24T14:53:00Z">
        <w:del w:id="186" w:author="Robin Corney" w:date="2008-10-06T09:30:00Z">
          <w:r>
            <w:rPr/>
            <w:delText xml:space="preserve"> </w:delText>
          </w:r>
        </w:del>
      </w:ins>
      <w:ins w:id="187" w:author="Robin Corney" w:date="2008-10-06T09:30:00Z">
        <w:r>
          <w:rPr/>
          <w:t>-</w:t>
        </w:r>
      </w:ins>
      <w:ins w:id="188" w:author="Melanie Winthrop" w:date="2008-09-24T14:53:00Z">
        <w:r>
          <w:rPr/>
          <w:t xml:space="preserve">way through the year, </w:t>
        </w:r>
      </w:ins>
      <w:ins w:id="189" w:author="Melanie Winthrop" w:date="2008-09-22T11:19:00Z">
        <w:r>
          <w:rPr/>
          <w:t xml:space="preserve">the teacher </w:t>
        </w:r>
      </w:ins>
      <w:ins w:id="190" w:author="Melanie Winthrop" w:date="2008-09-22T11:19:00Z">
        <w:del w:id="191" w:author="Lyn Bareta" w:date="2009-10-23T15:18:00Z">
          <w:r>
            <w:rPr/>
            <w:delText>of a Y</w:delText>
          </w:r>
        </w:del>
      </w:ins>
      <w:ins w:id="192" w:author="Robin Corney" w:date="2008-10-06T09:29:00Z">
        <w:del w:id="193" w:author="Lyn Bareta" w:date="2009-10-23T15:18:00Z">
          <w:r>
            <w:rPr/>
            <w:delText>y</w:delText>
          </w:r>
        </w:del>
      </w:ins>
      <w:ins w:id="194" w:author="Melanie Winthrop" w:date="2008-09-22T11:19:00Z">
        <w:del w:id="195" w:author="Lyn Bareta" w:date="2009-10-23T15:18:00Z">
          <w:r>
            <w:rPr/>
            <w:delText>ear 3 class</w:delText>
          </w:r>
        </w:del>
      </w:ins>
      <w:ins w:id="196" w:author="Melanie Winthrop" w:date="2008-09-22T11:31:00Z">
        <w:del w:id="197" w:author="Lyn Bareta" w:date="2009-10-23T15:18:00Z">
          <w:r>
            <w:rPr/>
            <w:delText xml:space="preserve"> </w:delText>
          </w:r>
        </w:del>
      </w:ins>
      <w:ins w:id="198" w:author="Melanie Winthrop" w:date="2008-09-22T11:31:00Z">
        <w:r>
          <w:rPr/>
          <w:t xml:space="preserve">had been focusing on </w:t>
        </w:r>
      </w:ins>
      <w:ins w:id="199" w:author="Melanie Winthrop" w:date="2008-09-22T16:44:00Z">
        <w:r>
          <w:rPr/>
          <w:t xml:space="preserve">improving his students’ </w:t>
        </w:r>
      </w:ins>
      <w:ins w:id="200" w:author="Melanie Winthrop" w:date="2008-09-22T11:31:00Z">
        <w:r>
          <w:rPr/>
          <w:t>comprehension</w:t>
        </w:r>
      </w:ins>
      <w:ins w:id="201" w:author="Melanie Winthrop" w:date="2008-09-22T16:44:00Z">
        <w:r>
          <w:rPr/>
          <w:t xml:space="preserve"> of text</w:t>
        </w:r>
      </w:ins>
      <w:ins w:id="202" w:author="Melanie Winthrop" w:date="2008-09-22T11:31:00Z">
        <w:r>
          <w:rPr/>
          <w:t>.  However, f</w:t>
        </w:r>
      </w:ins>
      <w:ins w:id="203" w:author="Melanie Winthrop" w:date="2008-09-22T11:19:00Z">
        <w:r>
          <w:rPr/>
          <w:t>rom his analysis of STAR data</w:t>
        </w:r>
      </w:ins>
      <w:ins w:id="204" w:author="Robin Corney" w:date="2008-10-06T09:30:00Z">
        <w:r>
          <w:rPr/>
          <w:t>,</w:t>
        </w:r>
      </w:ins>
      <w:ins w:id="205" w:author="Melanie Winthrop" w:date="2008-09-22T11:19:00Z">
        <w:r>
          <w:rPr/>
          <w:t xml:space="preserve"> </w:t>
        </w:r>
      </w:ins>
      <w:ins w:id="206" w:author="Melanie Winthrop" w:date="2008-09-22T11:32:00Z">
        <w:r>
          <w:rPr/>
          <w:t xml:space="preserve">he noticed </w:t>
        </w:r>
      </w:ins>
      <w:ins w:id="207" w:author="Melanie Winthrop" w:date="2008-09-22T15:51:00Z">
        <w:r>
          <w:rPr/>
          <w:t>t</w:t>
        </w:r>
      </w:ins>
      <w:ins w:id="208" w:author="Melanie Winthrop" w:date="2008-09-22T11:19:00Z">
        <w:r>
          <w:rPr/>
          <w:t xml:space="preserve">hat </w:t>
        </w:r>
      </w:ins>
      <w:ins w:id="209" w:author="Melanie Winthrop" w:date="2008-09-22T11:22:00Z">
        <w:r>
          <w:rPr/>
          <w:t xml:space="preserve">many students </w:t>
        </w:r>
      </w:ins>
      <w:ins w:id="210" w:author="Melanie Winthrop" w:date="2008-09-22T11:25:00Z">
        <w:r>
          <w:rPr/>
          <w:t xml:space="preserve">scored </w:t>
        </w:r>
      </w:ins>
      <w:ins w:id="211" w:author="Melanie Winthrop" w:date="2008-09-22T16:46:00Z">
        <w:del w:id="212" w:author="Robin Corney" w:date="2008-10-06T09:57:00Z">
          <w:r>
            <w:rPr/>
            <w:delText>‘</w:delText>
          </w:r>
        </w:del>
      </w:ins>
      <w:ins w:id="213" w:author="Melanie Winthrop" w:date="2008-09-22T11:25:00Z">
        <w:r>
          <w:rPr/>
          <w:t xml:space="preserve">below </w:t>
        </w:r>
      </w:ins>
      <w:ins w:id="214" w:author="Robin Corney" w:date="2008-10-07T10:42:00Z">
        <w:r>
          <w:rPr/>
          <w:t>“</w:t>
        </w:r>
      </w:ins>
      <w:ins w:id="215" w:author="Melanie Winthrop" w:date="2008-10-01T15:02:00Z">
        <w:r>
          <w:rPr/>
          <w:t>typica</w:t>
        </w:r>
      </w:ins>
      <w:ins w:id="216" w:author="Melanie Winthrop" w:date="2008-09-22T11:25:00Z">
        <w:r>
          <w:rPr/>
          <w:t>l</w:t>
        </w:r>
      </w:ins>
      <w:ins w:id="217" w:author="Robin Corney" w:date="2008-10-07T10:42:00Z">
        <w:r>
          <w:rPr/>
          <w:t>”</w:t>
        </w:r>
      </w:ins>
      <w:ins w:id="218" w:author="Melanie Winthrop" w:date="2008-09-22T16:46:00Z">
        <w:del w:id="219" w:author="Robin Corney" w:date="2008-10-06T09:57:00Z">
          <w:r>
            <w:rPr/>
            <w:delText>’</w:delText>
          </w:r>
        </w:del>
      </w:ins>
      <w:ins w:id="220" w:author="Melanie Winthrop" w:date="2008-09-22T11:25:00Z">
        <w:r>
          <w:rPr/>
          <w:t xml:space="preserve"> in paragraph comprehension</w:t>
        </w:r>
      </w:ins>
      <w:ins w:id="221" w:author="Robin Corney" w:date="2008-10-06T09:30:00Z">
        <w:r>
          <w:rPr/>
          <w:t>,</w:t>
        </w:r>
      </w:ins>
      <w:ins w:id="222" w:author="Melanie Winthrop" w:date="2008-09-22T11:32:00Z">
        <w:r>
          <w:rPr/>
          <w:t xml:space="preserve"> with no students achieving in the </w:t>
        </w:r>
      </w:ins>
      <w:ins w:id="223" w:author="Robin Corney" w:date="2008-10-07T10:42:00Z">
        <w:r>
          <w:rPr/>
          <w:t>“</w:t>
        </w:r>
      </w:ins>
      <w:ins w:id="224" w:author="Melanie Winthrop" w:date="2008-09-22T16:45:00Z">
        <w:del w:id="225" w:author="Robin Corney" w:date="2008-10-06T09:57:00Z">
          <w:r>
            <w:rPr/>
            <w:delText>‘</w:delText>
          </w:r>
        </w:del>
      </w:ins>
      <w:ins w:id="226" w:author="Melanie Winthrop" w:date="2008-09-22T11:32:00Z">
        <w:r>
          <w:rPr/>
          <w:t>above typical</w:t>
        </w:r>
      </w:ins>
      <w:ins w:id="227" w:author="Robin Corney" w:date="2008-10-07T10:42:00Z">
        <w:r>
          <w:rPr/>
          <w:t>”</w:t>
        </w:r>
      </w:ins>
      <w:ins w:id="228" w:author="Melanie Winthrop" w:date="2008-09-22T16:45:00Z">
        <w:del w:id="229" w:author="Robin Corney" w:date="2008-10-06T09:57:00Z">
          <w:r>
            <w:rPr/>
            <w:delText>’</w:delText>
          </w:r>
        </w:del>
      </w:ins>
      <w:ins w:id="230" w:author="Melanie Winthrop" w:date="2008-09-22T16:45:00Z">
        <w:r>
          <w:rPr/>
          <w:t xml:space="preserve"> range</w:t>
        </w:r>
      </w:ins>
      <w:ins w:id="231" w:author="Melanie Winthrop" w:date="2008-09-22T11:32:00Z">
        <w:r>
          <w:rPr/>
          <w:t xml:space="preserve"> for this subtest</w:t>
        </w:r>
      </w:ins>
      <w:ins w:id="232" w:author="Melanie Winthrop" w:date="2008-09-22T11:25:00Z">
        <w:r>
          <w:rPr/>
          <w:t>.</w:t>
        </w:r>
      </w:ins>
      <w:ins w:id="233" w:author="Robin Corney" w:date="2008-10-06T09:30:00Z">
        <w:r>
          <w:rPr/>
          <w:t xml:space="preserve">  </w:t>
        </w:r>
      </w:ins>
      <w:ins w:id="234" w:author="Melanie Winthrop" w:date="2008-09-22T11:25:00Z">
        <w:del w:id="235" w:author="Robin Corney" w:date="2008-10-06T09:30:00Z">
          <w:r>
            <w:rPr/>
            <w:delText xml:space="preserve">  </w:delText>
          </w:r>
        </w:del>
      </w:ins>
      <w:ins w:id="236" w:author="Melanie Winthrop" w:date="2008-09-22T11:25:00Z">
        <w:r>
          <w:rPr/>
          <w:t>Closer analysis of th</w:t>
        </w:r>
      </w:ins>
      <w:ins w:id="237" w:author="Melanie Winthrop" w:date="2008-09-22T11:25:00Z">
        <w:del w:id="238" w:author="Robin Corney" w:date="2008-10-06T09:58:00Z">
          <w:r>
            <w:rPr/>
            <w:delText>is</w:delText>
          </w:r>
        </w:del>
      </w:ins>
      <w:ins w:id="239" w:author="Robin Corney" w:date="2008-10-06T09:58:00Z">
        <w:r>
          <w:rPr/>
          <w:t>e</w:t>
        </w:r>
      </w:ins>
      <w:ins w:id="240" w:author="Melanie Winthrop" w:date="2008-09-22T11:25:00Z">
        <w:r>
          <w:rPr/>
          <w:t xml:space="preserve"> subtest revealed that </w:t>
        </w:r>
      </w:ins>
      <w:ins w:id="241" w:author="Melanie Winthrop" w:date="2008-09-24T14:50:00Z">
        <w:r>
          <w:rPr/>
          <w:t xml:space="preserve">the students were not checking the accuracy of the words they were inserting when completing the cloze exercise.  </w:t>
        </w:r>
      </w:ins>
      <w:ins w:id="242" w:author="Melanie Winthrop" w:date="2008-09-22T11:25:00Z">
        <w:r>
          <w:rPr/>
          <w:t>Meaning was intact up to the part of the sentence where they inserted a word</w:t>
        </w:r>
      </w:ins>
      <w:ins w:id="243" w:author="Melanie Winthrop" w:date="2008-09-22T11:27:00Z">
        <w:r>
          <w:rPr/>
          <w:t xml:space="preserve"> but </w:t>
        </w:r>
      </w:ins>
      <w:ins w:id="244" w:author="Melanie Winthrop" w:date="2008-09-22T11:27:00Z">
        <w:del w:id="245" w:author="Robin Corney" w:date="2008-10-06T09:31:00Z">
          <w:r>
            <w:rPr/>
            <w:delText>beyond this point</w:delText>
          </w:r>
        </w:del>
      </w:ins>
      <w:ins w:id="246" w:author="Melanie Winthrop" w:date="2008-09-22T11:29:00Z">
        <w:del w:id="247" w:author="Robin Corney" w:date="2008-10-06T09:31:00Z">
          <w:r>
            <w:rPr/>
            <w:delText>,</w:delText>
          </w:r>
        </w:del>
      </w:ins>
      <w:ins w:id="248" w:author="Melanie Winthrop" w:date="2008-09-22T11:27:00Z">
        <w:del w:id="249" w:author="Robin Corney" w:date="2008-10-06T09:31:00Z">
          <w:r>
            <w:rPr/>
            <w:delText xml:space="preserve"> </w:delText>
          </w:r>
        </w:del>
      </w:ins>
      <w:ins w:id="250" w:author="Melanie Winthrop" w:date="2008-09-22T11:27:00Z">
        <w:del w:id="251" w:author="Robin Corney" w:date="2008-10-06T09:58:00Z">
          <w:r>
            <w:rPr/>
            <w:delText>meaning often</w:delText>
          </w:r>
        </w:del>
      </w:ins>
      <w:ins w:id="252" w:author="Robin Corney" w:date="2008-10-06T09:58:00Z">
        <w:r>
          <w:rPr/>
          <w:t>frequently</w:t>
        </w:r>
      </w:ins>
      <w:ins w:id="253" w:author="Melanie Winthrop" w:date="2008-09-22T11:27:00Z">
        <w:r>
          <w:rPr/>
          <w:t xml:space="preserve"> broke down</w:t>
        </w:r>
      </w:ins>
      <w:ins w:id="254" w:author="Robin Corney" w:date="2008-10-06T09:31:00Z">
        <w:r>
          <w:rPr/>
          <w:t xml:space="preserve"> beyond this point</w:t>
        </w:r>
      </w:ins>
      <w:ins w:id="255" w:author="Melanie Winthrop" w:date="2008-09-22T11:27:00Z">
        <w:r>
          <w:rPr/>
          <w:t>.</w:t>
        </w:r>
      </w:ins>
      <w:ins w:id="256" w:author="Robin Corney" w:date="2008-10-06T09:31:00Z">
        <w:r>
          <w:rPr/>
          <w:t xml:space="preserve">  To gain further information, </w:t>
        </w:r>
      </w:ins>
      <w:ins w:id="257" w:author="Melanie Winthrop" w:date="2008-09-22T11:27:00Z">
        <w:del w:id="258" w:author="Robin Corney" w:date="2008-10-06T09:31:00Z">
          <w:r>
            <w:rPr/>
            <w:delText xml:space="preserve"> </w:delText>
          </w:r>
        </w:del>
      </w:ins>
      <w:ins w:id="259" w:author="Melanie Winthrop" w:date="2008-09-24T14:50:00Z">
        <w:del w:id="260" w:author="Robin Corney" w:date="2008-10-06T09:31:00Z">
          <w:r>
            <w:rPr/>
            <w:delText xml:space="preserve"> </w:delText>
          </w:r>
        </w:del>
      </w:ins>
      <w:ins w:id="261" w:author="Melanie Winthrop" w:date="2008-09-22T11:27:00Z">
        <w:del w:id="262" w:author="Robin Corney" w:date="2008-10-06T09:31:00Z">
          <w:r>
            <w:rPr/>
            <w:delText xml:space="preserve">  </w:delText>
          </w:r>
        </w:del>
      </w:ins>
      <w:ins w:id="263" w:author="Melanie Winthrop" w:date="2008-09-22T16:18:00Z">
        <w:del w:id="264" w:author="Robin Corney" w:date="2008-10-06T09:32:00Z">
          <w:r>
            <w:rPr/>
            <w:delText>T</w:delText>
          </w:r>
        </w:del>
      </w:ins>
      <w:ins w:id="265" w:author="Robin Corney" w:date="2008-10-06T09:32:00Z">
        <w:r>
          <w:rPr/>
          <w:t>t</w:t>
        </w:r>
      </w:ins>
      <w:ins w:id="266" w:author="Melanie Winthrop" w:date="2008-09-22T16:18:00Z">
        <w:r>
          <w:rPr/>
          <w:t xml:space="preserve">he teacher </w:t>
        </w:r>
      </w:ins>
      <w:ins w:id="267" w:author="Melanie Winthrop" w:date="2008-09-22T16:45:00Z">
        <w:del w:id="268" w:author="Robin Corney" w:date="2008-10-08T09:02:00Z">
          <w:r>
            <w:rPr/>
            <w:delText xml:space="preserve">then </w:delText>
          </w:r>
        </w:del>
      </w:ins>
      <w:ins w:id="269" w:author="Melanie Winthrop" w:date="2008-09-24T14:52:00Z">
        <w:r>
          <w:rPr/>
          <w:t xml:space="preserve">checked the running records he had </w:t>
        </w:r>
      </w:ins>
      <w:ins w:id="270" w:author="Melanie Winthrop" w:date="2008-09-22T16:18:00Z">
        <w:r>
          <w:rPr/>
          <w:t xml:space="preserve">carried out across the class </w:t>
        </w:r>
      </w:ins>
      <w:ins w:id="271" w:author="Melanie Winthrop" w:date="2008-09-24T14:52:00Z">
        <w:r>
          <w:rPr/>
          <w:t>for a mid</w:t>
        </w:r>
      </w:ins>
      <w:ins w:id="272" w:author="Melanie Winthrop" w:date="2008-09-24T14:52:00Z">
        <w:del w:id="273" w:author="Robin Corney" w:date="2008-10-06T09:32:00Z">
          <w:r>
            <w:rPr/>
            <w:delText xml:space="preserve"> </w:delText>
          </w:r>
        </w:del>
      </w:ins>
      <w:ins w:id="274" w:author="Robin Corney" w:date="2008-10-06T09:32:00Z">
        <w:r>
          <w:rPr/>
          <w:t>-</w:t>
        </w:r>
      </w:ins>
      <w:ins w:id="275" w:author="Melanie Winthrop" w:date="2008-09-24T14:52:00Z">
        <w:r>
          <w:rPr/>
          <w:t>year assessment</w:t>
        </w:r>
      </w:ins>
      <w:ins w:id="276" w:author="Melanie Winthrop" w:date="2008-09-24T14:52:00Z">
        <w:del w:id="277" w:author="Robin Corney" w:date="2008-10-06T09:32:00Z">
          <w:r>
            <w:rPr/>
            <w:delText xml:space="preserve">, </w:delText>
          </w:r>
        </w:del>
      </w:ins>
      <w:ins w:id="278" w:author="Melanie Winthrop" w:date="2008-09-22T16:19:00Z">
        <w:del w:id="279" w:author="Robin Corney" w:date="2008-10-06T09:31:00Z">
          <w:r>
            <w:rPr/>
            <w:delText>to gain</w:delText>
          </w:r>
        </w:del>
      </w:ins>
      <w:ins w:id="280" w:author="Melanie Winthrop" w:date="2008-09-22T16:45:00Z">
        <w:del w:id="281" w:author="Robin Corney" w:date="2008-10-06T09:31:00Z">
          <w:r>
            <w:rPr/>
            <w:delText xml:space="preserve"> further information</w:delText>
          </w:r>
        </w:del>
      </w:ins>
      <w:ins w:id="282" w:author="Melanie Winthrop" w:date="2008-09-22T16:45:00Z">
        <w:r>
          <w:rPr/>
          <w:t xml:space="preserve">. </w:t>
        </w:r>
      </w:ins>
      <w:ins w:id="283" w:author="Melanie Winthrop" w:date="2008-09-22T16:45:00Z">
        <w:del w:id="284" w:author="Robin Corney" w:date="2008-10-06T09:32:00Z">
          <w:r>
            <w:rPr/>
            <w:delText xml:space="preserve"> Following is </w:delText>
          </w:r>
        </w:del>
      </w:ins>
      <w:ins w:id="285" w:author="Robin Corney" w:date="2008-10-06T09:32:00Z">
        <w:r>
          <w:rPr/>
          <w:t xml:space="preserve"> </w:t>
        </w:r>
      </w:ins>
      <w:ins w:id="286" w:author="Melanie Winthrop" w:date="2008-09-22T16:46:00Z">
        <w:del w:id="287" w:author="Robin Corney" w:date="2008-10-06T09:32:00Z">
          <w:r>
            <w:rPr/>
            <w:delText>a</w:delText>
          </w:r>
        </w:del>
      </w:ins>
      <w:ins w:id="288" w:author="Robin Corney" w:date="2008-10-06T09:32:00Z">
        <w:r>
          <w:rPr/>
          <w:t>A</w:t>
        </w:r>
      </w:ins>
      <w:ins w:id="289" w:author="Melanie Winthrop" w:date="2008-09-22T16:45:00Z">
        <w:r>
          <w:rPr/>
          <w:t xml:space="preserve"> summary of this data</w:t>
        </w:r>
      </w:ins>
      <w:ins w:id="290" w:author="Melanie Winthrop" w:date="2008-09-22T16:45:00Z">
        <w:del w:id="291" w:author="Robin Corney" w:date="2008-10-06T09:32:00Z">
          <w:r>
            <w:rPr/>
            <w:delText>:</w:delText>
          </w:r>
        </w:del>
      </w:ins>
      <w:ins w:id="292" w:author="Robin Corney" w:date="2008-10-06T09:32:00Z">
        <w:r>
          <w:rPr/>
          <w:t xml:space="preserve"> is set out in the following box.</w:t>
        </w:r>
      </w:ins>
    </w:p>
    <w:p>
      <w:pPr>
        <w:pStyle w:val="Normal"/>
        <w:spacing w:lineRule="auto" w:line="360"/>
        <w:rPr>
          <w:rFonts w:eastAsia="Palatino"/>
          <w:del w:id="295" w:author="Robin Corney" w:date="2008-10-06T09:32:00Z"/>
        </w:rPr>
      </w:pPr>
      <w:del w:id="294" w:author="Robin Corney" w:date="2008-10-06T09:58:00Z">
        <w:r>
          <w:rPr>
            <w:rFonts w:eastAsia="Palatino"/>
          </w:rPr>
          <w:delText xml:space="preserve"> </w:delText>
        </w:r>
      </w:del>
    </w:p>
    <w:p>
      <w:pPr>
        <w:pStyle w:val="Normal"/>
        <w:spacing w:lineRule="auto" w:line="360"/>
        <w:rPr>
          <w:ins w:id="297" w:author="Melanie Winthrop" w:date="2008-09-22T11:19:00Z"/>
        </w:rPr>
      </w:pPr>
      <w:ins w:id="296" w:author="Melanie Winthrop" w:date="2008-09-22T11:19:00Z">
        <w:r>
          <w:rPr/>
        </w:r>
      </w:ins>
    </w:p>
    <w:p>
      <w:pPr>
        <w:pStyle w:val="Heading3"/>
        <w:rPr>
          <w:ins w:id="301" w:author="Robin Corney" w:date="2008-10-06T09:59:00Z"/>
        </w:rPr>
      </w:pPr>
      <w:ins w:id="298" w:author="Melanie Winthrop" w:date="2008-09-22T11:31:00Z">
        <w:r>
          <w:rPr/>
          <w:t xml:space="preserve">Summary of </w:t>
        </w:r>
      </w:ins>
      <w:ins w:id="299" w:author="Robin Corney" w:date="2008-10-06T09:37:00Z">
        <w:r>
          <w:rPr/>
          <w:t xml:space="preserve">the </w:t>
        </w:r>
      </w:ins>
      <w:ins w:id="300" w:author="Melanie Winthrop" w:date="2008-09-22T11:31:00Z">
        <w:r>
          <w:rPr/>
          <w:t>running record data</w:t>
        </w:r>
      </w:ins>
    </w:p>
    <w:p>
      <w:pPr>
        <w:pStyle w:val="Normal"/>
        <w:spacing w:lineRule="auto" w:line="240"/>
        <w:rPr/>
      </w:pPr>
      <w:del w:id="302" w:author="Robin Corney" w:date="2008-10-06T09:33:00Z">
        <w:r>
          <w:rPr/>
          <w:delText>:</w:delText>
        </w:r>
      </w:del>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Bullets"/>
              <w:numPr>
                <w:ilvl w:val="0"/>
                <w:numId w:val="2"/>
              </w:numPr>
              <w:snapToGrid w:val="false"/>
              <w:spacing w:lineRule="auto" w:line="360"/>
              <w:rPr>
                <w:del w:id="304" w:author="Robin Corney" w:date="2008-10-06T09:35:00Z"/>
              </w:rPr>
            </w:pPr>
            <w:del w:id="303" w:author="Robin Corney" w:date="2008-10-06T09:35:00Z">
              <w:r>
                <w:rPr/>
              </w:r>
            </w:del>
          </w:p>
          <w:p>
            <w:pPr>
              <w:pStyle w:val="Bullets"/>
              <w:numPr>
                <w:ilvl w:val="0"/>
                <w:numId w:val="2"/>
              </w:numPr>
              <w:spacing w:lineRule="auto" w:line="360"/>
              <w:rPr>
                <w:ins w:id="310" w:author="Melanie Winthrop" w:date="2008-09-22T11:40:00Z"/>
              </w:rPr>
            </w:pPr>
            <w:ins w:id="305" w:author="Melanie Winthrop" w:date="2008-09-22T11:40:00Z">
              <w:r>
                <w:rPr/>
                <w:t xml:space="preserve">Instructional reading accuracy was between 90% and 93% on a text at </w:t>
              </w:r>
            </w:ins>
            <w:ins w:id="306" w:author="Melanie Winthrop" w:date="2008-09-22T11:40:00Z">
              <w:del w:id="307" w:author="Robin Corney" w:date="2008-10-06T09:33:00Z">
                <w:r>
                  <w:rPr/>
                  <w:delText>their</w:delText>
                </w:r>
              </w:del>
            </w:ins>
            <w:ins w:id="308" w:author="Robin Corney" w:date="2008-10-06T09:33:00Z">
              <w:r>
                <w:rPr/>
                <w:t>the students’</w:t>
              </w:r>
            </w:ins>
            <w:ins w:id="309" w:author="Melanie Winthrop" w:date="2008-09-22T11:40:00Z">
              <w:r>
                <w:rPr/>
                <w:t xml:space="preserve"> age level</w:t>
              </w:r>
            </w:ins>
          </w:p>
          <w:p>
            <w:pPr>
              <w:pStyle w:val="Normal"/>
              <w:numPr>
                <w:ilvl w:val="0"/>
                <w:numId w:val="3"/>
              </w:numPr>
              <w:spacing w:lineRule="auto" w:line="360"/>
              <w:rPr>
                <w:ins w:id="329" w:author="Melanie Winthrop" w:date="2008-09-22T11:40:00Z"/>
              </w:rPr>
            </w:pPr>
            <w:ins w:id="311" w:author="Melanie Winthrop" w:date="2008-09-22T11:40:00Z">
              <w:r>
                <w:rPr/>
                <w:t>The self-correction rate across the class ranged from 1:2</w:t>
              </w:r>
            </w:ins>
            <w:ins w:id="312" w:author="Melanie Winthrop" w:date="2008-09-22T16:47:00Z">
              <w:r>
                <w:rPr/>
                <w:t xml:space="preserve"> </w:t>
              </w:r>
            </w:ins>
            <w:ins w:id="313" w:author="Melanie Winthrop" w:date="2008-09-22T11:40:00Z">
              <w:r>
                <w:rPr/>
                <w:t>to 1:</w:t>
              </w:r>
            </w:ins>
            <w:ins w:id="314" w:author="Melanie Winthrop" w:date="2008-09-22T11:40:00Z">
              <w:del w:id="315" w:author="Robin Corney" w:date="2008-10-06T09:33:00Z">
                <w:r>
                  <w:rPr/>
                  <w:delText xml:space="preserve"> </w:delText>
                </w:r>
              </w:del>
            </w:ins>
            <w:ins w:id="316" w:author="Melanie Winthrop" w:date="2008-09-22T11:40:00Z">
              <w:r>
                <w:rPr/>
                <w:t>7</w:t>
              </w:r>
            </w:ins>
            <w:ins w:id="317" w:author="Robin Corney" w:date="2008-10-06T09:34:00Z">
              <w:r>
                <w:rPr/>
                <w:t xml:space="preserve">, </w:t>
              </w:r>
            </w:ins>
            <w:ins w:id="318" w:author="Melanie Winthrop" w:date="2008-09-22T11:40:00Z">
              <w:del w:id="319" w:author="Robin Corney" w:date="2008-10-06T09:34:00Z">
                <w:r>
                  <w:rPr/>
                  <w:delText xml:space="preserve"> for </w:delText>
                </w:r>
              </w:del>
            </w:ins>
            <w:ins w:id="320" w:author="Melanie Winthrop" w:date="2008-09-22T11:40:00Z">
              <w:r>
                <w:rPr/>
                <w:t xml:space="preserve">with </w:t>
              </w:r>
            </w:ins>
            <w:ins w:id="321" w:author="Melanie Winthrop" w:date="2008-09-22T16:47:00Z">
              <w:r>
                <w:rPr/>
                <w:t>most students’ rat</w:t>
              </w:r>
            </w:ins>
            <w:ins w:id="322" w:author="Melanie Winthrop" w:date="2008-09-22T16:47:00Z">
              <w:del w:id="323" w:author="Robin Corney" w:date="2008-10-06T09:34:00Z">
                <w:r>
                  <w:rPr/>
                  <w:delText xml:space="preserve">e </w:delText>
                </w:r>
              </w:del>
            </w:ins>
            <w:ins w:id="324" w:author="Robin Corney" w:date="2008-10-06T09:34:00Z">
              <w:r>
                <w:rPr/>
                <w:t xml:space="preserve">ing </w:t>
              </w:r>
            </w:ins>
            <w:ins w:id="325" w:author="Melanie Winthrop" w:date="2008-09-22T16:47:00Z">
              <w:del w:id="326" w:author="Robin Corney" w:date="2008-10-06T09:34:00Z">
                <w:r>
                  <w:rPr/>
                  <w:delText xml:space="preserve">being </w:delText>
                </w:r>
              </w:del>
            </w:ins>
            <w:ins w:id="327" w:author="Melanie Winthrop" w:date="2008-09-22T16:47:00Z">
              <w:r>
                <w:rPr/>
                <w:t xml:space="preserve">around </w:t>
              </w:r>
            </w:ins>
            <w:ins w:id="328" w:author="Melanie Winthrop" w:date="2008-09-22T11:40:00Z">
              <w:r>
                <w:rPr/>
                <w:t>1:6.</w:t>
              </w:r>
            </w:ins>
          </w:p>
          <w:p>
            <w:pPr>
              <w:pStyle w:val="Normal"/>
              <w:numPr>
                <w:ilvl w:val="0"/>
                <w:numId w:val="3"/>
              </w:numPr>
              <w:spacing w:lineRule="auto" w:line="360"/>
              <w:rPr>
                <w:ins w:id="344" w:author="Melanie Winthrop" w:date="2008-09-24T14:54:00Z"/>
              </w:rPr>
            </w:pPr>
            <w:ins w:id="330" w:author="Melanie Winthrop" w:date="2008-09-22T11:40:00Z">
              <w:r>
                <w:rPr/>
                <w:t xml:space="preserve">Most students stopped at unknown words and </w:t>
              </w:r>
            </w:ins>
            <w:ins w:id="331" w:author="Melanie Winthrop" w:date="2008-09-30T17:21:00Z">
              <w:r>
                <w:rPr/>
                <w:t>predict</w:t>
              </w:r>
            </w:ins>
            <w:ins w:id="332" w:author="Melanie Winthrop" w:date="2008-10-02T09:12:00Z">
              <w:r>
                <w:rPr/>
                <w:t>ed</w:t>
              </w:r>
            </w:ins>
            <w:ins w:id="333" w:author="Melanie Winthrop" w:date="2008-09-24T14:54:00Z">
              <w:r>
                <w:rPr/>
                <w:t xml:space="preserve">, using </w:t>
              </w:r>
            </w:ins>
            <w:ins w:id="334" w:author="Melanie Winthrop" w:date="2008-09-24T14:54:00Z">
              <w:del w:id="335" w:author="Robin Corney" w:date="2008-10-06T09:34:00Z">
                <w:r>
                  <w:rPr/>
                  <w:delText>mostly</w:delText>
                </w:r>
              </w:del>
            </w:ins>
            <w:ins w:id="336" w:author="Robin Corney" w:date="2008-10-06T09:34:00Z">
              <w:r>
                <w:rPr/>
                <w:t>mainly</w:t>
              </w:r>
            </w:ins>
            <w:ins w:id="337" w:author="Melanie Winthrop" w:date="2008-09-24T14:54:00Z">
              <w:r>
                <w:rPr/>
                <w:t xml:space="preserve"> visual cues</w:t>
              </w:r>
            </w:ins>
            <w:ins w:id="338" w:author="Melanie Winthrop" w:date="2008-09-30T16:35:00Z">
              <w:del w:id="339" w:author="Robin Corney" w:date="2008-10-06T09:34:00Z">
                <w:r>
                  <w:rPr/>
                  <w:delText xml:space="preserve">, </w:delText>
                </w:r>
              </w:del>
            </w:ins>
            <w:ins w:id="340" w:author="Robin Corney" w:date="2008-10-06T09:34:00Z">
              <w:r>
                <w:rPr/>
                <w:t xml:space="preserve"> </w:t>
              </w:r>
            </w:ins>
            <w:ins w:id="341" w:author="Melanie Winthrop" w:date="2008-09-30T16:35:00Z">
              <w:r>
                <w:rPr/>
                <w:t xml:space="preserve">and attempting meaning cues, </w:t>
              </w:r>
            </w:ins>
            <w:ins w:id="342" w:author="Melanie Winthrop" w:date="2008-09-24T14:54:00Z">
              <w:r>
                <w:rPr/>
                <w:t>but with little attending and searching.</w:t>
              </w:r>
            </w:ins>
            <w:del w:id="343" w:author="Robin Corney" w:date="2008-10-06T09:34:00Z">
              <w:r>
                <w:rPr/>
                <w:delText xml:space="preserve"> </w:delText>
              </w:r>
            </w:del>
          </w:p>
          <w:p>
            <w:pPr>
              <w:pStyle w:val="Normal"/>
              <w:numPr>
                <w:ilvl w:val="0"/>
                <w:numId w:val="3"/>
              </w:numPr>
              <w:spacing w:lineRule="auto" w:line="360"/>
              <w:rPr>
                <w:ins w:id="347" w:author="Melanie Winthrop" w:date="2008-09-24T14:54:00Z"/>
              </w:rPr>
            </w:pPr>
            <w:ins w:id="345" w:author="Melanie Winthrop" w:date="2008-09-24T14:54:00Z">
              <w:r>
                <w:rPr/>
                <w:t>There was little evidence of students re-running or cross checking</w:t>
              </w:r>
            </w:ins>
            <w:ins w:id="346" w:author="Robin Corney" w:date="2008-10-06T09:35:00Z">
              <w:r>
                <w:rPr/>
                <w:t>.</w:t>
              </w:r>
            </w:ins>
          </w:p>
          <w:p>
            <w:pPr>
              <w:pStyle w:val="Normal"/>
              <w:numPr>
                <w:ilvl w:val="0"/>
                <w:numId w:val="3"/>
              </w:numPr>
              <w:spacing w:lineRule="auto" w:line="360"/>
              <w:rPr>
                <w:ins w:id="355" w:author="Melanie Winthrop" w:date="2008-09-22T11:40:00Z"/>
              </w:rPr>
            </w:pPr>
            <w:ins w:id="348" w:author="Melanie Winthrop" w:date="2008-09-22T11:40:00Z">
              <w:r>
                <w:rPr/>
                <w:t xml:space="preserve">Most students continued </w:t>
              </w:r>
            </w:ins>
            <w:ins w:id="349" w:author="Melanie Winthrop" w:date="2008-09-30T16:36:00Z">
              <w:r>
                <w:rPr/>
                <w:t>reading</w:t>
              </w:r>
            </w:ins>
            <w:ins w:id="350" w:author="Melanie Winthrop" w:date="2008-09-30T17:21:00Z">
              <w:r>
                <w:rPr/>
                <w:t xml:space="preserve"> </w:t>
              </w:r>
            </w:ins>
            <w:ins w:id="351" w:author="Melanie Winthrop" w:date="2008-09-22T11:40:00Z">
              <w:del w:id="352" w:author="Robin Corney" w:date="2008-10-06T09:35:00Z">
                <w:r>
                  <w:rPr/>
                  <w:delText>when</w:delText>
                </w:r>
              </w:del>
            </w:ins>
            <w:ins w:id="353" w:author="Robin Corney" w:date="2008-10-06T09:35:00Z">
              <w:r>
                <w:rPr/>
                <w:t>after</w:t>
              </w:r>
            </w:ins>
            <w:ins w:id="354" w:author="Melanie Winthrop" w:date="2008-09-22T11:40:00Z">
              <w:r>
                <w:rPr/>
                <w:t xml:space="preserve"> meaning had broken down.</w:t>
              </w:r>
            </w:ins>
          </w:p>
          <w:p>
            <w:pPr>
              <w:pStyle w:val="Normal"/>
              <w:numPr>
                <w:ilvl w:val="0"/>
                <w:numId w:val="3"/>
              </w:numPr>
              <w:spacing w:lineRule="auto" w:line="360"/>
              <w:rPr>
                <w:ins w:id="359" w:author="Melanie Winthrop" w:date="2008-09-22T11:42:00Z"/>
              </w:rPr>
            </w:pPr>
            <w:ins w:id="356" w:author="Melanie Winthrop" w:date="2008-09-22T11:40:00Z">
              <w:r>
                <w:rPr/>
                <w:t xml:space="preserve">Retelling by students showed </w:t>
              </w:r>
            </w:ins>
            <w:ins w:id="357" w:author="Melanie Winthrop" w:date="2008-09-22T16:50:00Z">
              <w:r>
                <w:rPr/>
                <w:t>they could get the gist of the text</w:t>
              </w:r>
            </w:ins>
            <w:ins w:id="358" w:author="Robin Corney" w:date="2008-10-06T09:35:00Z">
              <w:r>
                <w:rPr/>
                <w:t>.</w:t>
              </w:r>
            </w:ins>
          </w:p>
          <w:p>
            <w:pPr>
              <w:pStyle w:val="Normal"/>
              <w:numPr>
                <w:ilvl w:val="0"/>
                <w:numId w:val="3"/>
              </w:numPr>
              <w:spacing w:lineRule="auto" w:line="360"/>
              <w:rPr/>
            </w:pPr>
            <w:ins w:id="360" w:author="Melanie Winthrop" w:date="2008-09-22T11:42:00Z">
              <w:r>
                <w:rPr/>
                <w:t>Many students read without paying attention to the punctuation</w:t>
              </w:r>
            </w:ins>
            <w:ins w:id="361" w:author="Robin Corney" w:date="2008-10-06T09:35:00Z">
              <w:r>
                <w:rPr/>
                <w:t>.</w:t>
              </w:r>
            </w:ins>
          </w:p>
        </w:tc>
      </w:tr>
    </w:tbl>
    <w:p>
      <w:pPr>
        <w:pStyle w:val="TextBody"/>
        <w:spacing w:lineRule="exact" w:line="340"/>
        <w:rPr>
          <w:rFonts w:eastAsia="Times"/>
        </w:rPr>
      </w:pPr>
      <w:r>
        <w:rPr>
          <w:rFonts w:eastAsia="Times"/>
        </w:rPr>
      </w:r>
    </w:p>
    <w:p>
      <w:pPr>
        <w:pStyle w:val="TextBody"/>
        <w:spacing w:lineRule="exact" w:line="340"/>
        <w:rPr>
          <w:rFonts w:eastAsia="Times"/>
          <w:ins w:id="388" w:author="Melanie Winthrop" w:date="2008-09-22T11:48:00Z"/>
        </w:rPr>
      </w:pPr>
      <w:ins w:id="362" w:author="Robin Corney" w:date="2008-10-06T09:36:00Z">
        <w:r>
          <w:rPr>
            <w:rFonts w:eastAsia="Times"/>
          </w:rPr>
          <w:t xml:space="preserve">As a comparison, </w:t>
        </w:r>
      </w:ins>
      <w:ins w:id="363" w:author="Melanie Winthrop" w:date="2008-09-22T11:40:00Z">
        <w:del w:id="364" w:author="Robin Corney" w:date="2008-10-06T09:36:00Z">
          <w:r>
            <w:rPr>
              <w:rFonts w:eastAsia="Times"/>
            </w:rPr>
            <w:delText>T</w:delText>
          </w:r>
        </w:del>
      </w:ins>
      <w:ins w:id="365" w:author="Robin Corney" w:date="2008-10-06T09:36:00Z">
        <w:r>
          <w:rPr>
            <w:rFonts w:eastAsia="Times"/>
          </w:rPr>
          <w:t>t</w:t>
        </w:r>
      </w:ins>
      <w:ins w:id="366" w:author="Melanie Winthrop" w:date="2008-09-22T11:40:00Z">
        <w:r>
          <w:rPr>
            <w:rFonts w:eastAsia="Times"/>
          </w:rPr>
          <w:t xml:space="preserve">he teacher </w:t>
        </w:r>
      </w:ins>
      <w:ins w:id="367" w:author="Melanie Winthrop" w:date="2008-09-22T11:40:00Z">
        <w:del w:id="368" w:author="Robin Corney" w:date="2008-10-06T09:36:00Z">
          <w:r>
            <w:rPr>
              <w:rFonts w:eastAsia="Times"/>
            </w:rPr>
            <w:delText xml:space="preserve">also </w:delText>
          </w:r>
        </w:del>
      </w:ins>
      <w:ins w:id="369" w:author="Melanie Winthrop" w:date="2008-09-22T11:40:00Z">
        <w:r>
          <w:rPr>
            <w:rFonts w:eastAsia="Times"/>
          </w:rPr>
          <w:t xml:space="preserve">did a </w:t>
        </w:r>
      </w:ins>
      <w:ins w:id="370" w:author="Melanie Winthrop" w:date="2008-09-22T16:50:00Z">
        <w:r>
          <w:rPr>
            <w:rFonts w:eastAsia="Times"/>
          </w:rPr>
          <w:t xml:space="preserve">sample </w:t>
        </w:r>
      </w:ins>
      <w:ins w:id="371" w:author="Melanie Winthrop" w:date="2008-09-22T11:40:00Z">
        <w:r>
          <w:rPr>
            <w:rFonts w:eastAsia="Times"/>
          </w:rPr>
          <w:t xml:space="preserve">analysis of the </w:t>
        </w:r>
      </w:ins>
      <w:ins w:id="372" w:author="Robin Corney" w:date="2008-10-07T10:49:00Z">
        <w:r>
          <w:rPr>
            <w:rFonts w:eastAsia="Times"/>
          </w:rPr>
          <w:t xml:space="preserve">students’ </w:t>
        </w:r>
      </w:ins>
      <w:ins w:id="373" w:author="Melanie Winthrop" w:date="2008-09-22T11:40:00Z">
        <w:r>
          <w:rPr>
            <w:rFonts w:eastAsia="Times"/>
          </w:rPr>
          <w:t>writing</w:t>
        </w:r>
      </w:ins>
      <w:ins w:id="374" w:author="Melanie Winthrop" w:date="2008-09-22T16:53:00Z">
        <w:r>
          <w:rPr>
            <w:rFonts w:eastAsia="Times"/>
          </w:rPr>
          <w:t xml:space="preserve"> strengths and needs</w:t>
        </w:r>
      </w:ins>
      <w:ins w:id="375" w:author="Melanie Winthrop" w:date="2008-09-22T11:40:00Z">
        <w:r>
          <w:rPr>
            <w:rFonts w:eastAsia="Times"/>
          </w:rPr>
          <w:t xml:space="preserve"> by checking a range of draft writing books across the class</w:t>
        </w:r>
      </w:ins>
      <w:ins w:id="376" w:author="Melanie Winthrop" w:date="2008-09-22T11:50:00Z">
        <w:del w:id="377" w:author="Robin Corney" w:date="2008-10-06T09:36:00Z">
          <w:r>
            <w:rPr>
              <w:rFonts w:eastAsia="Times"/>
            </w:rPr>
            <w:delText xml:space="preserve"> as a comparison</w:delText>
          </w:r>
        </w:del>
      </w:ins>
      <w:ins w:id="378" w:author="Melanie Winthrop" w:date="2008-09-22T11:40:00Z">
        <w:r>
          <w:rPr>
            <w:rFonts w:eastAsia="Times"/>
          </w:rPr>
          <w:t>.</w:t>
        </w:r>
      </w:ins>
      <w:ins w:id="379" w:author="Melanie Winthrop" w:date="2008-09-22T11:47:00Z">
        <w:r>
          <w:rPr>
            <w:rFonts w:eastAsia="Times"/>
          </w:rPr>
          <w:t xml:space="preserve">  His focus over the past few weeks had been on teaching structure</w:t>
        </w:r>
      </w:ins>
      <w:ins w:id="380" w:author="Melanie Winthrop" w:date="2008-09-22T11:47:00Z">
        <w:del w:id="381" w:author="Robin Corney" w:date="2008-10-06T09:37:00Z">
          <w:r>
            <w:rPr>
              <w:rFonts w:eastAsia="Times"/>
            </w:rPr>
            <w:delText xml:space="preserve">, </w:delText>
          </w:r>
        </w:del>
      </w:ins>
      <w:ins w:id="382" w:author="Robin Corney" w:date="2008-10-06T09:37:00Z">
        <w:r>
          <w:rPr>
            <w:rFonts w:eastAsia="Times"/>
          </w:rPr>
          <w:t xml:space="preserve"> </w:t>
        </w:r>
      </w:ins>
      <w:ins w:id="383" w:author="Melanie Winthrop" w:date="2008-09-22T11:50:00Z">
        <w:r>
          <w:rPr>
            <w:rFonts w:eastAsia="Times"/>
          </w:rPr>
          <w:t>(</w:t>
        </w:r>
      </w:ins>
      <w:ins w:id="384" w:author="Melanie Winthrop" w:date="2008-09-22T11:48:00Z">
        <w:r>
          <w:rPr>
            <w:rFonts w:eastAsia="Times"/>
          </w:rPr>
          <w:t>beginning, middle and end</w:t>
        </w:r>
      </w:ins>
      <w:ins w:id="385" w:author="Melanie Winthrop" w:date="2008-09-22T11:50:00Z">
        <w:r>
          <w:rPr>
            <w:rFonts w:eastAsia="Times"/>
          </w:rPr>
          <w:t>)</w:t>
        </w:r>
      </w:ins>
      <w:ins w:id="386" w:author="Melanie Winthrop" w:date="2008-09-22T11:48:00Z">
        <w:r>
          <w:rPr>
            <w:rFonts w:eastAsia="Times"/>
          </w:rPr>
          <w:t>.</w:t>
        </w:r>
      </w:ins>
      <w:del w:id="387" w:author="Robin Corney" w:date="2008-10-06T09:37:00Z">
        <w:r>
          <w:rPr>
            <w:rFonts w:eastAsia="Times"/>
          </w:rPr>
          <w:delText xml:space="preserve"> </w:delText>
        </w:r>
      </w:del>
    </w:p>
    <w:p>
      <w:pPr>
        <w:pStyle w:val="TextBody"/>
        <w:spacing w:lineRule="exact" w:line="340"/>
        <w:rPr>
          <w:rFonts w:eastAsia="Times"/>
          <w:ins w:id="390" w:author="Melanie Winthrop" w:date="2008-09-22T11:48:00Z"/>
        </w:rPr>
      </w:pPr>
      <w:ins w:id="389" w:author="Melanie Winthrop" w:date="2008-09-22T11:48:00Z">
        <w:r>
          <w:rPr>
            <w:rFonts w:eastAsia="Times"/>
          </w:rPr>
        </w:r>
      </w:ins>
    </w:p>
    <w:p>
      <w:pPr>
        <w:pStyle w:val="Heading3"/>
        <w:rPr>
          <w:ins w:id="394" w:author="Robin Corney" w:date="2008-10-06T09:59:00Z"/>
        </w:rPr>
      </w:pPr>
      <w:ins w:id="391" w:author="Melanie Winthrop" w:date="2008-09-22T11:48:00Z">
        <w:r>
          <w:rPr/>
          <w:t xml:space="preserve">Summary of </w:t>
        </w:r>
      </w:ins>
      <w:ins w:id="392" w:author="Robin Corney" w:date="2008-10-06T09:37:00Z">
        <w:r>
          <w:rPr/>
          <w:t xml:space="preserve">the </w:t>
        </w:r>
      </w:ins>
      <w:ins w:id="393" w:author="Melanie Winthrop" w:date="2008-09-22T11:49:00Z">
        <w:r>
          <w:rPr/>
          <w:t>draft writing analysis</w:t>
        </w:r>
      </w:ins>
    </w:p>
    <w:p>
      <w:pPr>
        <w:pStyle w:val="Normal"/>
        <w:spacing w:lineRule="exact" w:line="340"/>
        <w:rPr>
          <w:rFonts w:eastAsia="Times"/>
        </w:rPr>
      </w:pPr>
      <w:del w:id="395" w:author="Robin Corney" w:date="2008-10-06T09:37:00Z">
        <w:r>
          <w:rPr>
            <w:rFonts w:eastAsia="Times"/>
          </w:rPr>
          <w:delText>.</w:delText>
        </w:r>
      </w:del>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exact" w:line="340"/>
              <w:rPr>
                <w:rFonts w:eastAsia="Times"/>
                <w:ins w:id="400" w:author="Melanie Winthrop" w:date="2008-09-22T11:49:00Z"/>
              </w:rPr>
            </w:pPr>
            <w:ins w:id="396" w:author="Melanie Winthrop" w:date="2008-09-22T11:49:00Z">
              <w:r>
                <w:rPr>
                  <w:rFonts w:eastAsia="Times"/>
                </w:rPr>
                <w:t xml:space="preserve">Students were writing mainly simple and </w:t>
              </w:r>
            </w:ins>
            <w:ins w:id="397" w:author="Melanie Winthrop" w:date="2008-10-01T15:03:00Z">
              <w:r>
                <w:rPr>
                  <w:rFonts w:eastAsia="Times"/>
                </w:rPr>
                <w:t xml:space="preserve">some </w:t>
              </w:r>
            </w:ins>
            <w:ins w:id="398" w:author="Melanie Winthrop" w:date="2008-09-22T11:49:00Z">
              <w:r>
                <w:rPr>
                  <w:rFonts w:eastAsia="Times"/>
                </w:rPr>
                <w:t>compound sentences</w:t>
              </w:r>
            </w:ins>
            <w:ins w:id="399" w:author="Robin Corney" w:date="2008-10-06T09:37:00Z">
              <w:r>
                <w:rPr>
                  <w:rFonts w:eastAsia="Times"/>
                </w:rPr>
                <w:t>.</w:t>
              </w:r>
            </w:ins>
          </w:p>
          <w:p>
            <w:pPr>
              <w:pStyle w:val="TextBody"/>
              <w:numPr>
                <w:ilvl w:val="0"/>
                <w:numId w:val="5"/>
              </w:numPr>
              <w:spacing w:lineRule="exact" w:line="340"/>
              <w:rPr>
                <w:rFonts w:eastAsia="Times"/>
                <w:ins w:id="403" w:author="Melanie Winthrop" w:date="2008-09-22T11:49:00Z"/>
              </w:rPr>
            </w:pPr>
            <w:ins w:id="401" w:author="Melanie Winthrop" w:date="2008-09-22T11:49:00Z">
              <w:r>
                <w:rPr>
                  <w:rFonts w:eastAsia="Times"/>
                </w:rPr>
                <w:t>They were taking few risks with vocabulary</w:t>
              </w:r>
            </w:ins>
            <w:ins w:id="402" w:author="Robin Corney" w:date="2008-10-06T09:37:00Z">
              <w:r>
                <w:rPr>
                  <w:rFonts w:eastAsia="Times"/>
                </w:rPr>
                <w:t>.</w:t>
              </w:r>
            </w:ins>
          </w:p>
          <w:p>
            <w:pPr>
              <w:pStyle w:val="TextBody"/>
              <w:numPr>
                <w:ilvl w:val="0"/>
                <w:numId w:val="5"/>
              </w:numPr>
              <w:spacing w:lineRule="exact" w:line="340"/>
              <w:rPr>
                <w:rFonts w:eastAsia="Times"/>
                <w:ins w:id="405" w:author="Melanie Winthrop" w:date="2008-09-22T11:49:00Z"/>
              </w:rPr>
            </w:pPr>
            <w:ins w:id="404" w:author="Melanie Winthrop" w:date="2008-09-22T11:49:00Z">
              <w:r>
                <w:rPr>
                  <w:rFonts w:eastAsia="Times"/>
                </w:rPr>
                <w:t>Sentences often rambled and were off the topic, although there was a sense of beginning, middle and end.</w:t>
              </w:r>
            </w:ins>
          </w:p>
          <w:p>
            <w:pPr>
              <w:pStyle w:val="TextBody"/>
              <w:numPr>
                <w:ilvl w:val="0"/>
                <w:numId w:val="5"/>
              </w:numPr>
              <w:spacing w:lineRule="exact" w:line="340"/>
              <w:rPr>
                <w:rFonts w:eastAsia="Times"/>
                <w:ins w:id="408" w:author="Melanie Winthrop" w:date="2008-09-22T11:49:00Z"/>
              </w:rPr>
            </w:pPr>
            <w:ins w:id="406" w:author="Melanie Winthrop" w:date="2008-09-22T11:49:00Z">
              <w:r>
                <w:rPr>
                  <w:rFonts w:eastAsia="Times"/>
                </w:rPr>
                <w:t>Most students maintained the correct tense</w:t>
              </w:r>
            </w:ins>
            <w:ins w:id="407" w:author="Robin Corney" w:date="2008-10-06T09:37:00Z">
              <w:r>
                <w:rPr>
                  <w:rFonts w:eastAsia="Times"/>
                </w:rPr>
                <w:t>.</w:t>
              </w:r>
            </w:ins>
          </w:p>
          <w:p>
            <w:pPr>
              <w:pStyle w:val="TextBody"/>
              <w:numPr>
                <w:ilvl w:val="0"/>
                <w:numId w:val="5"/>
              </w:numPr>
              <w:spacing w:lineRule="exact" w:line="340"/>
              <w:rPr>
                <w:rFonts w:eastAsia="Times"/>
                <w:ins w:id="411" w:author="Melanie Winthrop" w:date="2008-09-22T11:49:00Z"/>
              </w:rPr>
            </w:pPr>
            <w:ins w:id="409" w:author="Melanie Winthrop" w:date="2008-09-22T11:49:00Z">
              <w:r>
                <w:rPr>
                  <w:rFonts w:eastAsia="Times"/>
                </w:rPr>
                <w:t>Several were attempting simple dialogue</w:t>
              </w:r>
            </w:ins>
            <w:ins w:id="410" w:author="Robin Corney" w:date="2008-10-06T09:37:00Z">
              <w:r>
                <w:rPr>
                  <w:rFonts w:eastAsia="Times"/>
                </w:rPr>
                <w:t>.</w:t>
              </w:r>
            </w:ins>
          </w:p>
          <w:p>
            <w:pPr>
              <w:pStyle w:val="TextBody"/>
              <w:numPr>
                <w:ilvl w:val="0"/>
                <w:numId w:val="5"/>
              </w:numPr>
              <w:spacing w:lineRule="exact" w:line="340"/>
              <w:rPr>
                <w:rFonts w:eastAsia="Times"/>
                <w:del w:id="414" w:author="Robin Corney" w:date="2008-10-06T09:37:00Z"/>
              </w:rPr>
            </w:pPr>
            <w:ins w:id="412" w:author="Melanie Winthrop" w:date="2008-09-22T11:49:00Z">
              <w:r>
                <w:rPr>
                  <w:rFonts w:eastAsia="Times"/>
                </w:rPr>
                <w:t>Purpose and audience was not always clear</w:t>
              </w:r>
            </w:ins>
            <w:ins w:id="413" w:author="Robin Corney" w:date="2008-10-06T09:37:00Z">
              <w:r>
                <w:rPr>
                  <w:rFonts w:eastAsia="Times"/>
                </w:rPr>
                <w:t>.</w:t>
              </w:r>
            </w:ins>
          </w:p>
          <w:p>
            <w:pPr>
              <w:pStyle w:val="TextBody"/>
              <w:numPr>
                <w:ilvl w:val="0"/>
                <w:numId w:val="5"/>
              </w:numPr>
              <w:spacing w:lineRule="exact" w:line="340"/>
              <w:rPr>
                <w:rFonts w:eastAsia="Times"/>
              </w:rPr>
            </w:pPr>
            <w:r>
              <w:rPr>
                <w:rFonts w:eastAsia="Times"/>
              </w:rPr>
            </w:r>
          </w:p>
        </w:tc>
      </w:tr>
    </w:tbl>
    <w:p>
      <w:pPr>
        <w:pStyle w:val="TextBody"/>
        <w:spacing w:lineRule="exact" w:line="340"/>
        <w:rPr>
          <w:color w:val="000000"/>
          <w:ins w:id="416" w:author="Robin Corney" w:date="2008-10-06T09:59:00Z"/>
        </w:rPr>
      </w:pPr>
      <w:ins w:id="415" w:author="Robin Corney" w:date="2008-10-06T09:59:00Z">
        <w:r>
          <w:rPr>
            <w:color w:val="000000"/>
          </w:rPr>
        </w:r>
      </w:ins>
      <w:r>
        <w:br w:type="page"/>
      </w:r>
    </w:p>
    <w:p>
      <w:pPr>
        <w:pStyle w:val="TextBody"/>
        <w:spacing w:lineRule="exact" w:line="340"/>
        <w:rPr>
          <w:color w:val="000000"/>
          <w:del w:id="418" w:author="Robin Corney" w:date="2008-10-06T09:37:00Z"/>
        </w:rPr>
      </w:pPr>
      <w:del w:id="417" w:author="Robin Corney" w:date="2008-10-06T09:37:00Z">
        <w:r>
          <w:rPr>
            <w:color w:val="000000"/>
          </w:rPr>
        </w:r>
      </w:del>
    </w:p>
    <w:p>
      <w:pPr>
        <w:pStyle w:val="TextBody"/>
        <w:spacing w:lineRule="exact" w:line="340"/>
        <w:rPr>
          <w:color w:val="000000"/>
          <w:del w:id="420" w:author="Robin Corney" w:date="2008-10-06T09:37:00Z"/>
        </w:rPr>
      </w:pPr>
      <w:del w:id="419" w:author="Robin Corney" w:date="2008-10-06T09:37:00Z">
        <w:r>
          <w:rPr>
            <w:color w:val="000000"/>
          </w:rPr>
        </w:r>
      </w:del>
    </w:p>
    <w:p>
      <w:pPr>
        <w:pStyle w:val="TextBody"/>
        <w:spacing w:lineRule="exact" w:line="340"/>
        <w:rPr>
          <w:color w:val="000000"/>
          <w:del w:id="464" w:author="Melanie Winthrop" w:date="2008-09-22T11:51:00Z"/>
        </w:rPr>
      </w:pPr>
      <w:del w:id="421" w:author="Melanie Winthrop" w:date="2008-09-22T11:51:00Z">
        <w:r>
          <w:rPr>
            <w:color w:val="000000"/>
          </w:rPr>
          <w:delText>T</w:delText>
        </w:r>
      </w:del>
      <w:del w:id="422" w:author="Melanie Winthrop" w:date="2008-09-22T11:19:00Z">
        <w:r>
          <w:rPr>
            <w:color w:val="000000"/>
          </w:rPr>
          <w:delText>he</w:delText>
        </w:r>
      </w:del>
      <w:del w:id="423" w:author="Melanie Winthrop" w:date="2008-09-22T11:51:00Z">
        <w:r>
          <w:rPr>
            <w:color w:val="000000"/>
          </w:rPr>
          <w:delText xml:space="preserve"> syndicate that this year </w:delText>
        </w:r>
      </w:del>
      <w:ins w:id="424" w:author="Carolyn English" w:date="2006-01-30T11:37:00Z">
        <w:del w:id="425" w:author="Melanie Winthrop" w:date="2008-09-22T11:51:00Z">
          <w:r>
            <w:rPr>
              <w:color w:val="000000"/>
            </w:rPr>
            <w:delText>4</w:delText>
          </w:r>
        </w:del>
      </w:ins>
      <w:del w:id="426" w:author="Melanie Winthrop" w:date="2008-09-22T11:51:00Z">
        <w:r>
          <w:rPr>
            <w:color w:val="000000"/>
          </w:rPr>
          <w:delText>3/</w:delText>
        </w:r>
      </w:del>
      <w:ins w:id="427" w:author="Carolyn English" w:date="2006-01-30T11:37:00Z">
        <w:del w:id="428" w:author="Melanie Winthrop" w:date="2008-09-22T11:51:00Z">
          <w:r>
            <w:rPr>
              <w:color w:val="000000"/>
            </w:rPr>
            <w:delText>5</w:delText>
          </w:r>
        </w:del>
      </w:ins>
      <w:del w:id="429" w:author="Melanie Winthrop" w:date="2008-09-22T11:51:00Z">
        <w:r>
          <w:rPr>
            <w:color w:val="000000"/>
          </w:rPr>
          <w:delText>4 class is part of, has focused on extending children’s comprehension</w:delText>
        </w:r>
      </w:del>
      <w:ins w:id="430" w:author="Carolyn English" w:date="2006-01-30T13:02:00Z">
        <w:del w:id="431" w:author="Melanie Winthrop" w:date="2008-09-22T11:51:00Z">
          <w:r>
            <w:rPr>
              <w:color w:val="000000"/>
            </w:rPr>
            <w:delText>.  The</w:delText>
          </w:r>
        </w:del>
      </w:ins>
      <w:ins w:id="432" w:author="Carolyn English" w:date="2006-01-30T13:04:00Z">
        <w:del w:id="433" w:author="Melanie Winthrop" w:date="2008-09-22T11:51:00Z">
          <w:r>
            <w:rPr>
              <w:color w:val="000000"/>
            </w:rPr>
            <w:delText>y</w:delText>
          </w:r>
        </w:del>
      </w:ins>
      <w:ins w:id="434" w:author="Carolyn English" w:date="2006-01-30T13:02:00Z">
        <w:del w:id="435" w:author="Melanie Winthrop" w:date="2008-09-22T11:51:00Z">
          <w:r>
            <w:rPr>
              <w:color w:val="000000"/>
            </w:rPr>
            <w:delText xml:space="preserve"> decided to set a</w:delText>
          </w:r>
        </w:del>
      </w:ins>
      <w:ins w:id="436" w:author="Carolyn English" w:date="2006-01-30T14:33:00Z">
        <w:del w:id="437" w:author="Melanie Winthrop" w:date="2008-09-22T11:51:00Z">
          <w:r>
            <w:rPr>
              <w:color w:val="000000"/>
            </w:rPr>
            <w:delText xml:space="preserve">n asTTle </w:delText>
          </w:r>
        </w:del>
      </w:ins>
      <w:ins w:id="438" w:author="Carolyn English" w:date="2006-01-30T13:02:00Z">
        <w:del w:id="439" w:author="Melanie Winthrop" w:date="2008-09-22T11:51:00Z">
          <w:r>
            <w:rPr>
              <w:color w:val="000000"/>
            </w:rPr>
            <w:delText xml:space="preserve"> test based on th</w:delText>
          </w:r>
        </w:del>
      </w:ins>
      <w:ins w:id="440" w:author="Carolyn English" w:date="2006-02-14T16:37:00Z">
        <w:del w:id="441" w:author="Melanie Winthrop" w:date="2008-09-22T11:51:00Z">
          <w:r>
            <w:rPr>
              <w:color w:val="000000"/>
            </w:rPr>
            <w:delText>r</w:delText>
          </w:r>
        </w:del>
      </w:ins>
      <w:ins w:id="442" w:author="Carolyn English" w:date="2006-01-30T13:02:00Z">
        <w:del w:id="443" w:author="Melanie Winthrop" w:date="2008-09-22T11:51:00Z">
          <w:r>
            <w:rPr>
              <w:color w:val="000000"/>
            </w:rPr>
            <w:delText>e</w:delText>
          </w:r>
        </w:del>
      </w:ins>
      <w:ins w:id="444" w:author="Carolyn English" w:date="2006-02-14T16:37:00Z">
        <w:del w:id="445" w:author="Melanie Winthrop" w:date="2008-09-22T11:51:00Z">
          <w:r>
            <w:rPr>
              <w:color w:val="000000"/>
            </w:rPr>
            <w:delText>e</w:delText>
          </w:r>
        </w:del>
      </w:ins>
      <w:ins w:id="446" w:author="Carolyn English" w:date="2006-01-30T13:02:00Z">
        <w:del w:id="447" w:author="Melanie Winthrop" w:date="2008-09-22T11:51:00Z">
          <w:r>
            <w:rPr>
              <w:color w:val="000000"/>
            </w:rPr>
            <w:delText xml:space="preserve"> curriculum functions</w:delText>
          </w:r>
        </w:del>
      </w:ins>
      <w:ins w:id="448" w:author="Carolyn English" w:date="2006-02-14T16:37:00Z">
        <w:del w:id="449" w:author="Melanie Winthrop" w:date="2008-09-22T11:51:00Z">
          <w:r>
            <w:rPr>
              <w:color w:val="000000"/>
            </w:rPr>
            <w:delText>:</w:delText>
          </w:r>
        </w:del>
      </w:ins>
      <w:ins w:id="450" w:author="Carolyn English" w:date="2006-01-30T13:03:00Z">
        <w:del w:id="451" w:author="Melanie Winthrop" w:date="2008-09-22T11:51:00Z">
          <w:r>
            <w:rPr>
              <w:color w:val="000000"/>
            </w:rPr>
            <w:delText xml:space="preserve"> understanding, connections and inference.</w:delText>
          </w:r>
        </w:del>
      </w:ins>
      <w:del w:id="452" w:author="Melanie Winthrop" w:date="2008-09-22T11:51:00Z">
        <w:r>
          <w:rPr>
            <w:color w:val="000000"/>
          </w:rPr>
          <w:delText xml:space="preserve"> based on the information from the STAR results.  </w:delText>
        </w:r>
      </w:del>
      <w:ins w:id="453" w:author="Carolyn English" w:date="2006-01-30T13:05:00Z">
        <w:del w:id="454" w:author="Melanie Winthrop" w:date="2008-09-22T11:51:00Z">
          <w:r>
            <w:rPr>
              <w:color w:val="000000"/>
            </w:rPr>
            <w:delText xml:space="preserve">  The assessment data below, a</w:delText>
          </w:r>
        </w:del>
      </w:ins>
      <w:ins w:id="455" w:author="Carolyn English" w:date="2006-01-30T14:33:00Z">
        <w:del w:id="456" w:author="Melanie Winthrop" w:date="2008-09-22T11:51:00Z">
          <w:r>
            <w:rPr>
              <w:color w:val="000000"/>
            </w:rPr>
            <w:delText>n asTTle</w:delText>
          </w:r>
        </w:del>
      </w:ins>
      <w:ins w:id="457" w:author="Carolyn English" w:date="2006-01-30T13:06:00Z">
        <w:del w:id="458" w:author="Melanie Winthrop" w:date="2008-09-22T11:51:00Z">
          <w:r>
            <w:rPr>
              <w:color w:val="000000"/>
            </w:rPr>
            <w:delText xml:space="preserve"> Curriculum Levels Report, is from one of the classes. </w:delText>
          </w:r>
        </w:del>
      </w:ins>
      <w:ins w:id="459" w:author="Judy Parr" w:date="2006-01-21T05:51:00Z">
        <w:del w:id="460" w:author="Melanie Winthrop" w:date="2008-09-22T11:51:00Z">
          <w:r>
            <w:rPr>
              <w:color w:val="000000"/>
            </w:rPr>
            <w:delText xml:space="preserve"> Have you rewritten the scenario to relate or not relate to the results? That is, (to give an example of attempted but ineffective relating) the teacher knew the children were not good at connections so she works on making connections to</w:delText>
          </w:r>
        </w:del>
      </w:ins>
      <w:ins w:id="461" w:author="Judy Parr" w:date="2006-01-21T05:53:00Z">
        <w:del w:id="462" w:author="Melanie Winthrop" w:date="2008-09-22T11:51:00Z">
          <w:r>
            <w:rPr>
              <w:color w:val="000000"/>
            </w:rPr>
            <w:delText xml:space="preserve"> their real life experience. This of course would not help as it is intra and inter-textual connections that asTTle is examining here and it is talk about this that will help students to understand connections in text. </w:delText>
          </w:r>
        </w:del>
      </w:ins>
      <w:del w:id="463" w:author="Melanie Winthrop" w:date="2008-09-22T11:51:00Z">
        <w:r>
          <w:rPr>
            <w:color w:val="000000"/>
          </w:rPr>
          <w:delText>If yo are rewriting the scenario, need to make sure that it does not provide the answer to the question “What would you do?</w:delText>
        </w:r>
      </w:del>
    </w:p>
    <w:p>
      <w:pPr>
        <w:pStyle w:val="TextBody"/>
        <w:spacing w:lineRule="exact" w:line="340"/>
        <w:rPr>
          <w:color w:val="000000"/>
          <w:del w:id="466" w:author="Robin Corney" w:date="2008-10-08T09:29:00Z"/>
        </w:rPr>
      </w:pPr>
      <w:del w:id="465" w:author="Robin Corney" w:date="2008-10-08T09:29:00Z">
        <w:r>
          <w:rPr>
            <w:color w:val="000000"/>
          </w:rPr>
        </w:r>
      </w:del>
    </w:p>
    <w:p>
      <w:pPr>
        <w:pStyle w:val="TextBody"/>
        <w:spacing w:lineRule="exact" w:line="340"/>
        <w:rPr>
          <w:del w:id="470" w:author="Melanie Winthrop" w:date="2008-09-22T11:54:00Z"/>
        </w:rPr>
      </w:pPr>
      <w:ins w:id="467" w:author="Carolyn English" w:date="2006-01-30T11:52:00Z">
        <w:del w:id="468" w:author="Melanie Winthrop" w:date="2008-09-22T11:54:00Z">
          <w:r>
            <w:rPr>
              <w:b/>
            </w:rPr>
            <w:delText xml:space="preserve">1. </w:delText>
          </w:r>
        </w:del>
      </w:ins>
      <w:del w:id="469" w:author="Melanie Winthrop" w:date="2008-09-22T11:54:00Z">
        <w:r>
          <w:rPr/>
          <w:delText>Making sense of the data</w:delText>
        </w:r>
      </w:del>
    </w:p>
    <w:p>
      <w:pPr>
        <w:pStyle w:val="TextBody"/>
        <w:rPr>
          <w:ins w:id="472" w:author="Robin Corney" w:date="2008-10-06T10:00:00Z"/>
        </w:rPr>
      </w:pPr>
      <w:ins w:id="471" w:author="Melanie Winthrop" w:date="2008-09-22T11:52:00Z">
        <w:r>
          <w:rPr/>
          <w:t>Making sense of the data</w:t>
        </w:r>
      </w:ins>
    </w:p>
    <w:p>
      <w:pPr>
        <w:pStyle w:val="Normal"/>
        <w:rPr/>
      </w:pPr>
      <w:r>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Bullets"/>
              <w:numPr>
                <w:ilvl w:val="0"/>
                <w:numId w:val="2"/>
              </w:numPr>
              <w:snapToGrid w:val="false"/>
              <w:spacing w:lineRule="auto" w:line="360"/>
              <w:rPr>
                <w:del w:id="474" w:author="Robin Corney" w:date="2008-10-06T09:38:00Z"/>
              </w:rPr>
            </w:pPr>
            <w:del w:id="473" w:author="Robin Corney" w:date="2008-10-06T09:38:00Z">
              <w:r>
                <w:rPr/>
              </w:r>
            </w:del>
          </w:p>
          <w:p>
            <w:pPr>
              <w:pStyle w:val="Bullets"/>
              <w:numPr>
                <w:ilvl w:val="0"/>
                <w:numId w:val="2"/>
              </w:numPr>
              <w:spacing w:lineRule="auto" w:line="360"/>
              <w:rPr>
                <w:ins w:id="484" w:author="Robin Corney" w:date="2008-10-08T09:29:00Z"/>
              </w:rPr>
            </w:pPr>
            <w:ins w:id="475" w:author="Melanie Winthrop" w:date="2008-09-22T11:53:00Z">
              <w:r>
                <w:rPr/>
                <w:t xml:space="preserve">From the summary, identify </w:t>
              </w:r>
            </w:ins>
            <w:ins w:id="476" w:author="Melanie Winthrop" w:date="2008-09-22T11:53:00Z">
              <w:r>
                <w:rPr>
                  <w:b/>
                </w:rPr>
                <w:t xml:space="preserve">two main </w:t>
              </w:r>
            </w:ins>
            <w:ins w:id="477" w:author="Melanie Winthrop" w:date="2008-09-24T14:57:00Z">
              <w:r>
                <w:rPr>
                  <w:b/>
                </w:rPr>
                <w:t xml:space="preserve">literacy </w:t>
              </w:r>
            </w:ins>
            <w:ins w:id="478" w:author="Melanie Winthrop" w:date="2008-09-22T11:53:00Z">
              <w:r>
                <w:rPr>
                  <w:b/>
                </w:rPr>
                <w:t>strengths</w:t>
              </w:r>
            </w:ins>
            <w:ins w:id="479" w:author="Melanie Winthrop" w:date="2008-09-22T11:53:00Z">
              <w:r>
                <w:rPr/>
                <w:t xml:space="preserve"> and </w:t>
              </w:r>
            </w:ins>
            <w:ins w:id="480" w:author="Melanie Winthrop" w:date="2008-09-22T11:53:00Z">
              <w:r>
                <w:rPr>
                  <w:b/>
                </w:rPr>
                <w:t xml:space="preserve">two important </w:t>
              </w:r>
            </w:ins>
            <w:ins w:id="481" w:author="Melanie Winthrop" w:date="2008-09-24T14:57:00Z">
              <w:r>
                <w:rPr>
                  <w:b/>
                </w:rPr>
                <w:t xml:space="preserve">literacy </w:t>
              </w:r>
            </w:ins>
            <w:ins w:id="482" w:author="Melanie Winthrop" w:date="2008-09-22T11:53:00Z">
              <w:r>
                <w:rPr>
                  <w:b/>
                </w:rPr>
                <w:t>needs</w:t>
              </w:r>
            </w:ins>
            <w:ins w:id="483" w:author="Melanie Winthrop" w:date="2008-09-22T11:53:00Z">
              <w:r>
                <w:rPr/>
                <w:t>, of the students in this class.</w:t>
              </w:r>
            </w:ins>
          </w:p>
          <w:p>
            <w:pPr>
              <w:pStyle w:val="Bullets"/>
              <w:numPr>
                <w:ilvl w:val="0"/>
                <w:numId w:val="0"/>
              </w:numPr>
              <w:spacing w:lineRule="auto" w:line="360"/>
              <w:ind w:left="0" w:hanging="0"/>
              <w:rPr>
                <w:ins w:id="486" w:author="Robin Corney" w:date="2008-10-08T09:29:00Z"/>
              </w:rPr>
            </w:pPr>
            <w:ins w:id="485" w:author="Robin Corney" w:date="2008-10-08T09:29:00Z">
              <w:r>
                <w:rPr/>
              </w:r>
            </w:ins>
          </w:p>
          <w:p>
            <w:pPr>
              <w:pStyle w:val="Normal"/>
              <w:spacing w:lineRule="auto" w:line="360"/>
              <w:rPr>
                <w:ins w:id="488" w:author="Robin Corney" w:date="2008-10-08T09:33:00Z"/>
              </w:rPr>
            </w:pPr>
            <w:ins w:id="487" w:author="Robin Corney" w:date="2008-10-08T09:33:00Z">
              <w:r>
                <w:rPr/>
              </w:r>
            </w:ins>
          </w:p>
          <w:p>
            <w:pPr>
              <w:pStyle w:val="Normal"/>
              <w:spacing w:lineRule="auto" w:line="360"/>
              <w:rPr>
                <w:rFonts w:eastAsia="Palatino"/>
                <w:del w:id="490" w:author="Robin Corney" w:date="2008-10-06T09:38:00Z"/>
              </w:rPr>
            </w:pPr>
            <w:del w:id="489" w:author="Robin Corney" w:date="2008-10-06T09:38:00Z">
              <w:r>
                <w:rPr>
                  <w:rFonts w:eastAsia="Palatino"/>
                </w:rPr>
                <w:delText xml:space="preserve"> </w:delText>
              </w:r>
            </w:del>
          </w:p>
          <w:p>
            <w:pPr>
              <w:pStyle w:val="Normal"/>
              <w:spacing w:lineRule="auto" w:line="360"/>
              <w:ind w:left="0" w:hanging="0"/>
              <w:rPr>
                <w:ins w:id="492" w:author="Melanie Winthrop" w:date="2008-09-22T11:53:00Z"/>
              </w:rPr>
            </w:pPr>
            <w:ins w:id="491" w:author="Melanie Winthrop" w:date="2008-09-22T11:53:00Z">
              <w:r>
                <w:rPr/>
              </w:r>
            </w:ins>
          </w:p>
          <w:p>
            <w:pPr>
              <w:pStyle w:val="Bullets"/>
              <w:numPr>
                <w:ilvl w:val="0"/>
                <w:numId w:val="2"/>
              </w:numPr>
              <w:spacing w:lineRule="auto" w:line="360"/>
              <w:rPr>
                <w:del w:id="501" w:author="Unknown" w:date="0-00-00T00:00:00Z"/>
              </w:rPr>
            </w:pPr>
            <w:ins w:id="493" w:author="Melanie Winthrop" w:date="2008-09-22T11:53:00Z">
              <w:del w:id="494" w:author="Robin Corney" w:date="2008-10-06T09:39:00Z">
                <w:r>
                  <w:rPr/>
                  <w:delText>What would you suggest should be a teaching focus for the class b</w:delText>
                </w:r>
              </w:del>
            </w:ins>
            <w:ins w:id="495" w:author="Robin Corney" w:date="2008-10-06T09:39:00Z">
              <w:r>
                <w:rPr/>
                <w:t>B</w:t>
              </w:r>
            </w:ins>
            <w:ins w:id="496" w:author="Melanie Winthrop" w:date="2008-09-22T11:53:00Z">
              <w:r>
                <w:rPr/>
                <w:t xml:space="preserve">ased on </w:t>
              </w:r>
            </w:ins>
            <w:ins w:id="497" w:author="Melanie Winthrop" w:date="2008-10-02T09:14:00Z">
              <w:r>
                <w:rPr/>
                <w:t xml:space="preserve">the STAR data, the </w:t>
              </w:r>
            </w:ins>
            <w:ins w:id="498" w:author="Melanie Winthrop" w:date="2008-09-22T11:53:00Z">
              <w:r>
                <w:rPr/>
                <w:t>running record summary, and the writing analysis</w:t>
              </w:r>
            </w:ins>
            <w:ins w:id="499" w:author="Robin Corney" w:date="2008-10-06T09:39:00Z">
              <w:r>
                <w:rPr/>
                <w:t>, what would you suggest should be a teaching focus for the class</w:t>
              </w:r>
            </w:ins>
            <w:ins w:id="500" w:author="Melanie Winthrop" w:date="2008-09-22T11:53:00Z">
              <w:r>
                <w:rPr/>
                <w:t>?</w:t>
              </w:r>
            </w:ins>
          </w:p>
          <w:p>
            <w:pPr>
              <w:pStyle w:val="Bullets"/>
              <w:numPr>
                <w:ilvl w:val="0"/>
                <w:numId w:val="2"/>
              </w:numPr>
              <w:spacing w:lineRule="auto" w:line="360"/>
              <w:rPr>
                <w:ins w:id="503" w:author="Robin Corney" w:date="2008-10-08T09:32:00Z"/>
              </w:rPr>
            </w:pPr>
            <w:ins w:id="502" w:author="Robin Corney" w:date="2008-10-08T09:32:00Z">
              <w:r>
                <w:rPr/>
              </w:r>
            </w:ins>
          </w:p>
          <w:p>
            <w:pPr>
              <w:pStyle w:val="TextBody"/>
              <w:spacing w:lineRule="auto" w:line="360"/>
              <w:rPr>
                <w:ins w:id="505" w:author="Robin Corney" w:date="2008-10-08T09:32:00Z"/>
              </w:rPr>
            </w:pPr>
            <w:ins w:id="504" w:author="Robin Corney" w:date="2008-10-08T09:32:00Z">
              <w:r>
                <w:rPr/>
              </w:r>
            </w:ins>
          </w:p>
          <w:p>
            <w:pPr>
              <w:pStyle w:val="TextBody"/>
              <w:spacing w:lineRule="auto" w:line="360"/>
              <w:rPr>
                <w:ins w:id="507" w:author="Robin Corney" w:date="2008-10-08T09:32:00Z"/>
              </w:rPr>
            </w:pPr>
            <w:ins w:id="506" w:author="Robin Corney" w:date="2008-10-08T09:32:00Z">
              <w:r>
                <w:rPr/>
              </w:r>
            </w:ins>
          </w:p>
          <w:p>
            <w:pPr>
              <w:pStyle w:val="Normal"/>
              <w:rPr>
                <w:del w:id="509" w:author="Robin Corney" w:date="2008-10-06T09:38:00Z"/>
              </w:rPr>
            </w:pPr>
            <w:del w:id="508" w:author="Robin Corney" w:date="2008-10-06T09:38:00Z">
              <w:r>
                <w:rPr/>
              </w:r>
            </w:del>
          </w:p>
          <w:p>
            <w:pPr>
              <w:pStyle w:val="Normal"/>
              <w:rPr>
                <w:del w:id="511" w:author="Robin Corney" w:date="2008-10-06T09:38:00Z"/>
              </w:rPr>
            </w:pPr>
            <w:del w:id="510" w:author="Robin Corney" w:date="2008-10-06T09:38:00Z">
              <w:r>
                <w:rPr/>
              </w:r>
            </w:del>
          </w:p>
          <w:p>
            <w:pPr>
              <w:pStyle w:val="Normal"/>
              <w:numPr>
                <w:ilvl w:val="0"/>
                <w:numId w:val="0"/>
              </w:numPr>
              <w:ind w:left="0" w:hanging="0"/>
              <w:rPr/>
            </w:pPr>
            <w:r>
              <w:rPr/>
            </w:r>
          </w:p>
        </w:tc>
      </w:tr>
    </w:tbl>
    <w:p>
      <w:pPr>
        <w:pStyle w:val="Normal"/>
        <w:rPr>
          <w:ins w:id="513" w:author="Melanie Winthrop" w:date="2008-09-22T11:52:00Z"/>
        </w:rPr>
      </w:pPr>
      <w:ins w:id="512" w:author="Melanie Winthrop" w:date="2008-09-22T11:52:00Z">
        <w:r>
          <w:rPr/>
        </w:r>
      </w:ins>
    </w:p>
    <w:p>
      <w:pPr>
        <w:pStyle w:val="Heading2"/>
        <w:rPr>
          <w:del w:id="515" w:author="Robin Corney" w:date="2008-10-06T09:40:00Z"/>
        </w:rPr>
      </w:pPr>
      <w:del w:id="514" w:author="Robin Corney" w:date="2008-10-06T09:40:00Z">
        <w:r>
          <w:rPr/>
        </w:r>
      </w:del>
    </w:p>
    <w:p>
      <w:pPr>
        <w:pStyle w:val="Heading2"/>
        <w:spacing w:lineRule="exact" w:line="340"/>
        <w:rPr>
          <w:del w:id="545" w:author="Melanie Winthrop" w:date="2008-09-22T11:51:00Z"/>
        </w:rPr>
      </w:pPr>
      <w:ins w:id="516" w:author="Carolyn English" w:date="2006-01-20T16:18:00Z">
        <w:del w:id="517" w:author="Melanie Winthrop" w:date="2008-09-22T11:51:00Z">
          <w:r>
            <w:rPr/>
            <w:delText>In</w:delText>
          </w:r>
        </w:del>
      </w:ins>
      <w:ins w:id="518" w:author="Carolyn English" w:date="2006-01-30T11:39:00Z">
        <w:del w:id="519" w:author="Melanie Winthrop" w:date="2008-09-22T11:51:00Z">
          <w:r>
            <w:rPr/>
            <w:delText>i</w:delText>
          </w:r>
        </w:del>
      </w:ins>
      <w:ins w:id="520" w:author="Carolyn English" w:date="2006-01-20T16:18:00Z">
        <w:del w:id="521" w:author="Melanie Winthrop" w:date="2008-09-22T11:51:00Z">
          <w:r>
            <w:rPr/>
            <w:delText>tially look at the data</w:delText>
          </w:r>
        </w:del>
      </w:ins>
      <w:ins w:id="522" w:author="Carolyn English" w:date="2006-02-01T21:27:00Z">
        <w:del w:id="523" w:author="Melanie Winthrop" w:date="2008-09-22T11:51:00Z">
          <w:r>
            <w:rPr/>
            <w:delText xml:space="preserve"> </w:delText>
          </w:r>
        </w:del>
      </w:ins>
      <w:ins w:id="524" w:author="Carolyn English" w:date="2006-02-01T21:27:00Z">
        <w:del w:id="525" w:author="Melanie Winthrop" w:date="2008-09-22T11:51:00Z">
          <w:r>
            <w:rPr>
              <w:color w:val="000000"/>
            </w:rPr>
            <w:delText xml:space="preserve">provided. These show what percentage of the class </w:delText>
          </w:r>
        </w:del>
      </w:ins>
      <w:ins w:id="526" w:author="Carolyn English" w:date="2006-02-14T16:38:00Z">
        <w:del w:id="527" w:author="Melanie Winthrop" w:date="2008-09-22T11:51:00Z">
          <w:r>
            <w:rPr/>
            <w:delText xml:space="preserve">is </w:delText>
          </w:r>
        </w:del>
      </w:ins>
      <w:ins w:id="528" w:author="Carolyn English" w:date="2006-02-01T21:27:00Z">
        <w:del w:id="529" w:author="Melanie Winthrop" w:date="2008-09-22T11:51:00Z">
          <w:r>
            <w:rPr>
              <w:color w:val="000000"/>
            </w:rPr>
            <w:delText xml:space="preserve">at each curriculum sub-level (you will see that Level 2, for example, is divided into </w:delText>
          </w:r>
        </w:del>
      </w:ins>
      <w:ins w:id="530" w:author="Carolyn English" w:date="2006-02-14T16:38:00Z">
        <w:del w:id="531" w:author="Melanie Winthrop" w:date="2008-09-22T11:51:00Z">
          <w:r>
            <w:rPr/>
            <w:delText xml:space="preserve">Level </w:delText>
          </w:r>
        </w:del>
      </w:ins>
      <w:ins w:id="532" w:author="Carolyn English" w:date="2006-02-01T21:27:00Z">
        <w:del w:id="533" w:author="Melanie Winthrop" w:date="2008-09-22T11:51:00Z">
          <w:r>
            <w:rPr>
              <w:color w:val="000000"/>
            </w:rPr>
            <w:delText xml:space="preserve">2 basic, </w:delText>
          </w:r>
        </w:del>
      </w:ins>
      <w:ins w:id="534" w:author="Carolyn English" w:date="2006-02-14T16:38:00Z">
        <w:del w:id="535" w:author="Melanie Winthrop" w:date="2008-09-22T11:51:00Z">
          <w:r>
            <w:rPr/>
            <w:delText xml:space="preserve">Level </w:delText>
          </w:r>
        </w:del>
      </w:ins>
      <w:ins w:id="536" w:author="Carolyn English" w:date="2006-02-01T21:27:00Z">
        <w:del w:id="537" w:author="Melanie Winthrop" w:date="2008-09-22T11:51:00Z">
          <w:r>
            <w:rPr>
              <w:color w:val="000000"/>
            </w:rPr>
            <w:delText>2 proficient and</w:delText>
          </w:r>
        </w:del>
      </w:ins>
      <w:ins w:id="538" w:author="Carolyn English" w:date="2006-02-14T16:38:00Z">
        <w:del w:id="539" w:author="Melanie Winthrop" w:date="2008-09-22T11:51:00Z">
          <w:r>
            <w:rPr/>
            <w:delText xml:space="preserve"> Level</w:delText>
          </w:r>
        </w:del>
      </w:ins>
      <w:ins w:id="540" w:author="Carolyn English" w:date="2006-02-01T21:27:00Z">
        <w:del w:id="541" w:author="Melanie Winthrop" w:date="2008-09-22T11:51:00Z">
          <w:r>
            <w:rPr>
              <w:color w:val="000000"/>
            </w:rPr>
            <w:delText xml:space="preserve"> 2 advanced) for each of</w:delText>
          </w:r>
        </w:del>
      </w:ins>
      <w:ins w:id="542" w:author="Carolyn English" w:date="2006-02-13T13:07:00Z">
        <w:del w:id="543" w:author="Melanie Winthrop" w:date="2008-09-22T11:51:00Z">
          <w:r>
            <w:rPr/>
            <w:delText xml:space="preserve"> six curriculum functions and processes</w:delText>
          </w:r>
        </w:del>
      </w:ins>
      <w:del w:id="544" w:author="Melanie Winthrop" w:date="2008-09-22T11:51:00Z">
        <w:r>
          <w:rPr/>
          <w:delText xml:space="preserve">. </w:delText>
        </w:r>
      </w:del>
    </w:p>
    <w:p>
      <w:pPr>
        <w:pStyle w:val="Heading2"/>
        <w:spacing w:lineRule="exact" w:line="340"/>
        <w:rPr>
          <w:del w:id="547" w:author="Melanie Winthrop" w:date="2008-09-24T14:58:00Z"/>
        </w:rPr>
      </w:pPr>
      <w:del w:id="546" w:author="Melanie Winthrop" w:date="2008-09-24T14:58:00Z">
        <w:r>
          <w:rPr/>
        </w:r>
      </w:del>
    </w:p>
    <w:p>
      <w:pPr>
        <w:pStyle w:val="Heading2"/>
        <w:spacing w:lineRule="exact" w:line="340"/>
        <w:rPr>
          <w:del w:id="573" w:author="Melanie Winthrop" w:date="2008-09-22T11:51:00Z"/>
        </w:rPr>
      </w:pPr>
      <w:ins w:id="548" w:author="Judy Parr" w:date="2006-01-21T05:57:00Z">
        <w:del w:id="549" w:author="Melanie Winthrop" w:date="2008-09-22T11:51:00Z">
          <w:r>
            <w:rPr>
              <w:rFonts w:eastAsia="Palatino"/>
            </w:rPr>
            <w:delText xml:space="preserve"> </w:delText>
          </w:r>
        </w:del>
      </w:ins>
      <w:ins w:id="550" w:author="Judy Parr" w:date="2006-01-21T05:57:00Z">
        <w:del w:id="551" w:author="Melanie Winthrop" w:date="2008-09-22T11:51:00Z">
          <w:r>
            <w:rPr/>
            <w:delText xml:space="preserve">here we need to nominate ONE aspect. Phrasing is poor- could legitimately answer I would not expect her to notice anything as we don’t know about this asTTle </w:delText>
          </w:r>
        </w:del>
      </w:ins>
      <w:ins w:id="552" w:author="Judy Parr" w:date="2006-01-22T15:41:00Z">
        <w:del w:id="553" w:author="Melanie Winthrop" w:date="2008-09-22T11:51:00Z">
          <w:r>
            <w:rPr/>
            <w:delText xml:space="preserve">thing </w:delText>
          </w:r>
        </w:del>
      </w:ins>
      <w:ins w:id="554" w:author="Judy Parr" w:date="2006-01-21T05:58:00Z">
        <w:del w:id="555" w:author="Melanie Winthrop" w:date="2008-09-22T11:51:00Z">
          <w:r>
            <w:rPr/>
            <w:delText xml:space="preserve">or she is a new/ inexperienced etc teacher!!! What would you draw to </w:delText>
          </w:r>
        </w:del>
      </w:ins>
      <w:ins w:id="556" w:author="Carolyn English" w:date="2006-01-30T14:54:00Z">
        <w:del w:id="557" w:author="Melanie Winthrop" w:date="2008-09-22T11:51:00Z">
          <w:r>
            <w:rPr/>
            <w:delText>the teacher’s</w:delText>
          </w:r>
        </w:del>
      </w:ins>
      <w:ins w:id="558" w:author="Judy Parr" w:date="2006-01-21T05:59:00Z">
        <w:del w:id="559" w:author="Melanie Winthrop" w:date="2008-09-22T11:51:00Z">
          <w:r>
            <w:rPr/>
            <w:delText xml:space="preserve">her attention as the (two) </w:delText>
          </w:r>
        </w:del>
      </w:ins>
      <w:ins w:id="560" w:author="Carolyn English" w:date="2006-01-30T11:40:00Z">
        <w:del w:id="561" w:author="Melanie Winthrop" w:date="2008-09-22T11:51:00Z">
          <w:r>
            <w:rPr/>
            <w:delText xml:space="preserve">ONE </w:delText>
          </w:r>
        </w:del>
      </w:ins>
      <w:ins w:id="562" w:author="Judy Parr" w:date="2006-01-21T05:59:00Z">
        <w:del w:id="563" w:author="Melanie Winthrop" w:date="2008-09-22T11:51:00Z">
          <w:r>
            <w:rPr/>
            <w:delText>main things the data tell</w:delText>
          </w:r>
        </w:del>
      </w:ins>
      <w:ins w:id="564" w:author="Carolyn English" w:date="2006-02-14T16:39:00Z">
        <w:del w:id="565" w:author="Melanie Winthrop" w:date="2008-09-22T11:51:00Z">
          <w:r>
            <w:rPr/>
            <w:delText>s</w:delText>
          </w:r>
        </w:del>
      </w:ins>
      <w:ins w:id="566" w:author="Judy Parr" w:date="2006-01-21T06:00:00Z">
        <w:del w:id="567" w:author="Melanie Winthrop" w:date="2008-09-22T11:51:00Z">
          <w:r>
            <w:rPr/>
            <w:delText xml:space="preserve"> about X (the one aspect</w:delText>
          </w:r>
        </w:del>
      </w:ins>
      <w:ins w:id="568" w:author="Carolyn English" w:date="2006-01-30T13:07:00Z">
        <w:del w:id="569" w:author="Melanie Winthrop" w:date="2008-09-22T11:51:00Z">
          <w:r>
            <w:rPr/>
            <w:delText xml:space="preserve"> </w:delText>
          </w:r>
        </w:del>
      </w:ins>
      <w:ins w:id="570" w:author="Carolyn English" w:date="2006-01-30T13:54:00Z">
        <w:del w:id="571" w:author="Melanie Winthrop" w:date="2008-09-22T11:51:00Z">
          <w:r>
            <w:rPr/>
            <w:delText>the curriculum function “Connections”?</w:delText>
          </w:r>
        </w:del>
      </w:ins>
      <w:del w:id="572" w:author="Melanie Winthrop" w:date="2008-09-22T11:51:00Z">
        <w:r>
          <w:rPr/>
          <w:delText>).</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577" w:author="Melanie Winthrop" w:date="2008-09-22T11:51:00Z"/>
        </w:rPr>
      </w:pPr>
      <w:ins w:id="574" w:author="Carolyn English" w:date="2006-01-30T13:55:00Z">
        <w:del w:id="575" w:author="Melanie Winthrop" w:date="2008-09-22T11:51:00Z">
          <w:r>
            <w:rPr/>
            <w:delText>1.</w:delText>
          </w:r>
        </w:del>
      </w:ins>
      <w:del w:id="576" w:author="Melanie Winthrop" w:date="2008-09-22T11:51:00Z">
        <w:r>
          <w:rPr>
            <w:color w:val="000000"/>
          </w:rPr>
          <w:delText>See writing one</w:delText>
        </w:r>
      </w:del>
    </w:p>
    <w:p>
      <w:pPr>
        <w:pStyle w:val="Heading2"/>
        <w:spacing w:lineRule="exact" w:line="340"/>
        <w:rPr>
          <w:del w:id="579" w:author="Melanie Winthrop" w:date="2008-09-22T11:51:00Z"/>
        </w:rPr>
      </w:pPr>
      <w:del w:id="578" w:author="Melanie Winthrop" w:date="2008-09-22T11:51:00Z">
        <w:r>
          <w:rPr/>
        </w:r>
      </w:del>
    </w:p>
    <w:p>
      <w:pPr>
        <w:pStyle w:val="Heading2"/>
        <w:spacing w:lineRule="exact" w:line="340"/>
        <w:rPr>
          <w:del w:id="581" w:author="Melanie Winthrop" w:date="2008-09-22T11:51:00Z"/>
        </w:rPr>
      </w:pPr>
      <w:del w:id="580"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601" w:author="Melanie Winthrop" w:date="2008-09-22T11:51:00Z"/>
        </w:rPr>
      </w:pPr>
      <w:ins w:id="582" w:author="Carolyn English" w:date="2006-01-20T16:19:00Z">
        <w:del w:id="583" w:author="Melanie Winthrop" w:date="2008-09-22T11:51:00Z">
          <w:r>
            <w:rPr/>
            <w:delText xml:space="preserve">What </w:delText>
          </w:r>
        </w:del>
      </w:ins>
      <w:ins w:id="584" w:author="Judy Parr" w:date="2006-01-21T06:00:00Z">
        <w:del w:id="585" w:author="Melanie Winthrop" w:date="2008-09-22T11:51:00Z">
          <w:r>
            <w:rPr/>
            <w:delText xml:space="preserve">THREE </w:delText>
          </w:r>
        </w:del>
      </w:ins>
      <w:ins w:id="586" w:author="Carolyn English" w:date="2006-01-20T16:19:00Z">
        <w:del w:id="587" w:author="Melanie Winthrop" w:date="2008-09-22T11:51:00Z">
          <w:r>
            <w:rPr/>
            <w:delText>key points would you</w:delText>
          </w:r>
        </w:del>
      </w:ins>
      <w:ins w:id="588" w:author="Carolyn English" w:date="2006-01-20T16:40:00Z">
        <w:del w:id="589" w:author="Melanie Winthrop" w:date="2008-09-22T11:51:00Z">
          <w:r>
            <w:rPr/>
            <w:delText xml:space="preserve"> </w:delText>
          </w:r>
        </w:del>
      </w:ins>
      <w:ins w:id="590" w:author="Carolyn English" w:date="2006-01-20T16:19:00Z">
        <w:del w:id="591" w:author="Melanie Winthrop" w:date="2008-09-22T11:51:00Z">
          <w:r>
            <w:rPr/>
            <w:delText xml:space="preserve">expect the teacher to mention in a summary about the </w:delText>
          </w:r>
        </w:del>
      </w:ins>
      <w:ins w:id="592" w:author="Judy Parr" w:date="2006-01-21T06:41:00Z">
        <w:del w:id="593" w:author="Melanie Winthrop" w:date="2008-09-22T11:51:00Z">
          <w:r>
            <w:rPr/>
            <w:delText xml:space="preserve">performance of the </w:delText>
          </w:r>
        </w:del>
      </w:ins>
      <w:ins w:id="594" w:author="Carolyn English" w:date="2006-01-20T16:19:00Z">
        <w:del w:id="595" w:author="Melanie Winthrop" w:date="2008-09-22T11:51:00Z">
          <w:r>
            <w:rPr/>
            <w:delText>class</w:delText>
          </w:r>
        </w:del>
      </w:ins>
      <w:ins w:id="596" w:author="Carolyn English" w:date="2006-01-30T11:41:00Z">
        <w:del w:id="597" w:author="Melanie Winthrop" w:date="2008-09-22T11:51:00Z">
          <w:r>
            <w:rPr/>
            <w:delText xml:space="preserve"> from the data as a whole</w:delText>
          </w:r>
        </w:del>
      </w:ins>
      <w:ins w:id="598" w:author="Carolyn English" w:date="2006-01-20T16:19:00Z">
        <w:del w:id="599" w:author="Melanie Winthrop" w:date="2008-09-22T11:51:00Z">
          <w:r>
            <w:rPr/>
            <w:delText>?</w:delText>
          </w:r>
        </w:del>
      </w:ins>
      <w:del w:id="600" w:author="Melanie Winthrop" w:date="2008-09-22T11:51:00Z">
        <w:r>
          <w:rPr/>
          <w:delText xml:space="preserve">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603" w:author="Melanie Winthrop" w:date="2008-09-22T11:51:00Z"/>
        </w:rPr>
      </w:pPr>
      <w:del w:id="602" w:author="Melanie Winthrop" w:date="2008-09-22T11:51:00Z">
        <w:r>
          <w:rPr/>
          <w:delText xml:space="preserve">1.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605" w:author="Melanie Winthrop" w:date="2008-09-22T11:51:00Z"/>
        </w:rPr>
      </w:pPr>
      <w:del w:id="604"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607" w:author="Melanie Winthrop" w:date="2008-09-22T11:51:00Z"/>
        </w:rPr>
      </w:pPr>
      <w:del w:id="606" w:author="Melanie Winthrop" w:date="2008-09-22T11:51:00Z">
        <w:r>
          <w:rPr/>
          <w:delText>2.</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609" w:author="Melanie Winthrop" w:date="2008-09-22T11:51:00Z"/>
        </w:rPr>
      </w:pPr>
      <w:del w:id="608" w:author="Melanie Winthrop" w:date="2008-09-22T11:51:00Z">
        <w:r>
          <w:rPr/>
        </w:r>
      </w:del>
    </w:p>
    <w:p>
      <w:pPr>
        <w:pStyle w:val="Heading2"/>
        <w:spacing w:lineRule="exact" w:line="340"/>
        <w:rPr>
          <w:del w:id="611" w:author="Melanie Winthrop" w:date="2008-09-22T11:51:00Z"/>
        </w:rPr>
      </w:pPr>
      <w:del w:id="610" w:author="Melanie Winthrop" w:date="2008-09-22T11:51:00Z">
        <w:r>
          <w:rPr/>
          <w:delText>3.</w:delText>
        </w:r>
      </w:del>
    </w:p>
    <w:p>
      <w:pPr>
        <w:pStyle w:val="Heading2"/>
        <w:spacing w:lineRule="exact" w:line="340"/>
        <w:rPr>
          <w:del w:id="613" w:author="Melanie Winthrop" w:date="2008-09-22T11:51:00Z"/>
        </w:rPr>
      </w:pPr>
      <w:del w:id="612" w:author="Melanie Winthrop" w:date="2008-09-22T11:51:00Z">
        <w:r>
          <w:rPr/>
        </w:r>
      </w:del>
    </w:p>
    <w:p>
      <w:pPr>
        <w:pStyle w:val="Heading2"/>
        <w:pBdr>
          <w:top w:val="single" w:sz="4" w:space="1" w:color="000000"/>
          <w:left w:val="single" w:sz="4" w:space="4" w:color="000000"/>
          <w:bottom w:val="single" w:sz="4" w:space="1" w:color="000000"/>
          <w:right w:val="single" w:sz="4" w:space="4" w:color="000000"/>
        </w:pBdr>
        <w:spacing w:lineRule="exact" w:line="340"/>
        <w:rPr>
          <w:del w:id="623" w:author="Melanie Winthrop" w:date="2008-09-22T11:51:00Z"/>
        </w:rPr>
      </w:pPr>
      <w:ins w:id="614" w:author="Carolyn English" w:date="2006-01-20T16:19:00Z">
        <w:del w:id="615" w:author="Melanie Winthrop" w:date="2008-09-22T11:51:00Z">
          <w:r>
            <w:rPr/>
            <w:delText xml:space="preserve">What </w:delText>
          </w:r>
        </w:del>
      </w:ins>
      <w:ins w:id="616" w:author="Carolyn English" w:date="2006-02-14T16:39:00Z">
        <w:del w:id="617" w:author="Melanie Winthrop" w:date="2008-09-22T11:51:00Z">
          <w:r>
            <w:rPr/>
            <w:delText xml:space="preserve">ONE thing </w:delText>
          </w:r>
        </w:del>
      </w:ins>
      <w:ins w:id="618" w:author="Carolyn English" w:date="2006-01-20T16:19:00Z">
        <w:del w:id="619" w:author="Melanie Winthrop" w:date="2008-09-22T11:51:00Z">
          <w:r>
            <w:rPr/>
            <w:delText>would you expect the teacher to focus on next in their reading programme?</w:delText>
          </w:r>
        </w:del>
      </w:ins>
      <w:ins w:id="620" w:author="Judy Parr" w:date="2006-01-21T06:01:00Z">
        <w:del w:id="621" w:author="Melanie Winthrop" w:date="2008-09-22T11:51:00Z">
          <w:r>
            <w:rPr/>
            <w:delText xml:space="preserve"> </w:delText>
          </w:r>
        </w:del>
      </w:ins>
      <w:del w:id="622" w:author="Melanie Winthrop" w:date="2008-09-22T11:51:00Z">
        <w:r>
          <w:rPr/>
          <w:delText xml:space="preserve"> Give your reason.</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625" w:author="Melanie Winthrop" w:date="2008-09-22T11:51:00Z"/>
        </w:rPr>
      </w:pPr>
      <w:del w:id="624" w:author="Melanie Winthrop" w:date="2008-09-22T11:51:00Z">
        <w:r>
          <w:rPr/>
          <w:delText xml:space="preserve">1. </w:delText>
        </w:r>
      </w:del>
    </w:p>
    <w:p>
      <w:pPr>
        <w:pStyle w:val="Heading2"/>
        <w:pBdr>
          <w:top w:val="single" w:sz="4" w:space="1" w:color="000000"/>
          <w:left w:val="single" w:sz="4" w:space="4" w:color="000000"/>
          <w:bottom w:val="single" w:sz="4" w:space="1" w:color="000000"/>
          <w:right w:val="single" w:sz="4" w:space="4" w:color="000000"/>
        </w:pBdr>
        <w:spacing w:lineRule="exact" w:line="340"/>
        <w:rPr>
          <w:del w:id="627" w:author="Melanie Winthrop" w:date="2008-09-22T11:51:00Z"/>
        </w:rPr>
      </w:pPr>
      <w:del w:id="626" w:author="Melanie Winthrop" w:date="2008-09-22T11:51:00Z">
        <w:r>
          <w:rPr/>
        </w:r>
      </w:del>
    </w:p>
    <w:p>
      <w:pPr>
        <w:pStyle w:val="Heading2"/>
        <w:spacing w:lineRule="exact" w:line="340"/>
        <w:rPr>
          <w:del w:id="673" w:author="Melanie Winthrop" w:date="2008-09-22T11:51:00Z"/>
        </w:rPr>
      </w:pPr>
      <w:ins w:id="628" w:author="Carolyn English" w:date="2006-02-13T10:46:00Z">
        <w:del w:id="629" w:author="Melanie Winthrop" w:date="2008-09-22T11:51:00Z">
          <w:r>
            <w:rPr/>
            <w:delText>Reason:</w:delText>
          </w:r>
        </w:del>
      </w:ins>
      <w:ins w:id="630" w:author="Judy Parr" w:date="2006-01-21T06:01:00Z">
        <w:del w:id="631" w:author="Melanie Winthrop" w:date="2008-09-22T11:51:00Z">
          <w:r>
            <w:rPr/>
            <w:delText xml:space="preserve"> </w:delText>
          </w:r>
        </w:del>
      </w:ins>
      <w:ins w:id="632" w:author="Judy Parr" w:date="2006-01-21T06:35:00Z">
        <w:del w:id="633" w:author="Melanie Winthrop" w:date="2008-09-22T11:51:00Z">
          <w:r>
            <w:rPr/>
            <w:delText>Remember, this is the question that I think is likely to make t</w:delText>
          </w:r>
        </w:del>
      </w:ins>
      <w:ins w:id="634" w:author="Judy Parr" w:date="2006-01-21T06:40:00Z">
        <w:del w:id="635" w:author="Melanie Winthrop" w:date="2008-09-22T11:51:00Z">
          <w:r>
            <w:rPr/>
            <w:delText>eachers both</w:delText>
          </w:r>
        </w:del>
      </w:ins>
      <w:ins w:id="636" w:author="Judy Parr" w:date="2006-01-21T06:35:00Z">
        <w:del w:id="637" w:author="Melanie Winthrop" w:date="2008-09-22T11:51:00Z">
          <w:r>
            <w:rPr/>
            <w:delText xml:space="preserve"> call on</w:delText>
          </w:r>
        </w:del>
      </w:ins>
      <w:ins w:id="638" w:author="Judy Parr" w:date="2006-01-21T06:40:00Z">
        <w:del w:id="639" w:author="Melanie Winthrop" w:date="2008-09-22T11:51:00Z">
          <w:r>
            <w:rPr/>
            <w:delText xml:space="preserve"> (retrieve from memory as opposed to recognising)</w:delText>
          </w:r>
        </w:del>
      </w:ins>
      <w:ins w:id="640" w:author="Judy Parr" w:date="2006-01-21T06:35:00Z">
        <w:del w:id="641" w:author="Melanie Winthrop" w:date="2008-09-22T11:51:00Z">
          <w:r>
            <w:rPr/>
            <w:delText xml:space="preserve"> and apply knowledge (and is therefore the one where there will be greater variability</w:delText>
          </w:r>
        </w:del>
      </w:ins>
      <w:ins w:id="642" w:author="Judy Parr" w:date="2006-01-21T06:41:00Z">
        <w:del w:id="643" w:author="Melanie Winthrop" w:date="2008-09-22T11:51:00Z">
          <w:r>
            <w:rPr/>
            <w:delText xml:space="preserve"> and so it is more likely to relate to children’s achievement/ be a better measure of their knowledge)</w:delText>
          </w:r>
        </w:del>
      </w:ins>
      <w:ins w:id="644" w:author="Judy Parr" w:date="2006-01-21T06:35:00Z">
        <w:del w:id="645" w:author="Melanie Winthrop" w:date="2008-09-22T11:51:00Z">
          <w:r>
            <w:rPr/>
            <w:delText xml:space="preserve"> </w:delText>
          </w:r>
        </w:del>
      </w:ins>
      <w:ins w:id="646" w:author="Judy Parr" w:date="2006-01-21T06:00:00Z">
        <w:del w:id="647" w:author="Melanie Winthrop" w:date="2008-09-22T11:51:00Z">
          <w:r>
            <w:rPr/>
            <w:delText>Not likely to elicit specific enough answers- connections</w:delText>
          </w:r>
        </w:del>
      </w:ins>
      <w:ins w:id="648" w:author="Judy Parr" w:date="2006-01-21T06:31:00Z">
        <w:del w:id="649" w:author="Melanie Winthrop" w:date="2008-09-22T11:51:00Z">
          <w:r>
            <w:rPr/>
            <w:delText xml:space="preserve"> might be the response</w:delText>
          </w:r>
        </w:del>
      </w:ins>
      <w:ins w:id="650" w:author="Judy Parr" w:date="2006-01-21T06:01:00Z">
        <w:del w:id="651" w:author="Melanie Winthrop" w:date="2008-09-22T11:51:00Z">
          <w:r>
            <w:rPr/>
            <w:delText xml:space="preserve">. Need to get to the </w:delText>
          </w:r>
        </w:del>
      </w:ins>
      <w:ins w:id="652" w:author="Judy Parr" w:date="2006-01-21T06:31:00Z">
        <w:del w:id="653" w:author="Melanie Winthrop" w:date="2008-09-22T11:51:00Z">
          <w:r>
            <w:rPr/>
            <w:delText>‘</w:delText>
          </w:r>
        </w:del>
      </w:ins>
      <w:ins w:id="654" w:author="Judy Parr" w:date="2006-01-21T06:01:00Z">
        <w:del w:id="655" w:author="Melanie Winthrop" w:date="2008-09-22T11:51:00Z">
          <w:r>
            <w:rPr/>
            <w:delText xml:space="preserve">how would you </w:delText>
          </w:r>
        </w:del>
      </w:ins>
      <w:ins w:id="656" w:author="Judy Parr" w:date="2006-01-21T06:31:00Z">
        <w:del w:id="657" w:author="Melanie Winthrop" w:date="2008-09-22T11:51:00Z">
          <w:r>
            <w:rPr/>
            <w:delText>teach about’</w:delText>
          </w:r>
        </w:del>
      </w:ins>
      <w:ins w:id="658" w:author="Judy Parr" w:date="2006-01-21T06:01:00Z">
        <w:del w:id="659" w:author="Melanie Winthrop" w:date="2008-09-22T11:51:00Z">
          <w:r>
            <w:rPr/>
            <w:delText xml:space="preserve"> this?</w:delText>
          </w:r>
        </w:del>
      </w:ins>
      <w:ins w:id="660" w:author="Judy Parr" w:date="2006-01-21T06:29:00Z">
        <w:del w:id="661" w:author="Melanie Winthrop" w:date="2008-09-22T11:51:00Z">
          <w:r>
            <w:rPr/>
            <w:delText xml:space="preserve"> So it is more than focus, it is specific teaching actions</w:delText>
          </w:r>
        </w:del>
      </w:ins>
      <w:ins w:id="662" w:author="Judy Parr" w:date="2006-01-21T06:32:00Z">
        <w:del w:id="663" w:author="Melanie Winthrop" w:date="2008-09-22T11:51:00Z">
          <w:r>
            <w:rPr/>
            <w:delText>- could include organisation and resources-</w:delText>
          </w:r>
        </w:del>
      </w:ins>
      <w:ins w:id="664" w:author="Judy Parr" w:date="2006-01-21T06:29:00Z">
        <w:del w:id="665" w:author="Melanie Winthrop" w:date="2008-09-22T11:51:00Z">
          <w:r>
            <w:rPr/>
            <w:delText xml:space="preserve"> in terms of</w:delText>
          </w:r>
        </w:del>
      </w:ins>
      <w:ins w:id="666" w:author="Judy Parr" w:date="2006-01-21T06:32:00Z">
        <w:del w:id="667" w:author="Melanie Winthrop" w:date="2008-09-22T11:51:00Z">
          <w:r>
            <w:rPr/>
            <w:delText xml:space="preserve"> how you help chil</w:delText>
          </w:r>
        </w:del>
      </w:ins>
      <w:ins w:id="668" w:author="Judy Parr" w:date="2006-01-21T06:34:00Z">
        <w:del w:id="669" w:author="Melanie Winthrop" w:date="2008-09-22T11:51:00Z">
          <w:r>
            <w:rPr/>
            <w:delText>d</w:delText>
          </w:r>
        </w:del>
      </w:ins>
      <w:ins w:id="670" w:author="Judy Parr" w:date="2006-01-21T06:32:00Z">
        <w:del w:id="671" w:author="Melanie Winthrop" w:date="2008-09-22T11:51:00Z">
          <w:r>
            <w:rPr/>
            <w:delText>ren make connections in text.</w:delText>
          </w:r>
        </w:del>
      </w:ins>
      <w:del w:id="672" w:author="Melanie Winthrop" w:date="2008-09-22T11:51:00Z">
        <w:r>
          <w:rPr/>
          <w:delText xml:space="preserve"> </w:delText>
        </w:r>
      </w:del>
    </w:p>
    <w:p>
      <w:pPr>
        <w:pStyle w:val="Heading2"/>
        <w:spacing w:lineRule="exact" w:line="340"/>
        <w:rPr>
          <w:del w:id="677" w:author="Melanie Winthrop" w:date="2008-09-22T11:51:00Z"/>
        </w:rPr>
      </w:pPr>
      <w:ins w:id="674" w:author="Judy Parr" w:date="2006-01-21T06:50:00Z">
        <w:del w:id="675" w:author="Melanie Winthrop" w:date="2008-09-22T11:51:00Z">
          <w:r>
            <w:rPr/>
            <w:delText>In a sense, the response to the rating of how you would rate the lesson (I have made it aims but maybe it needs to be broader)</w:delText>
          </w:r>
        </w:del>
      </w:ins>
      <w:del w:id="676" w:author="Melanie Winthrop" w:date="2008-09-22T11:51:00Z">
        <w:r>
          <w:rPr/>
          <w:delText xml:space="preserve"> taps into this dimension too but I am not adverse to this as I think it is the most useful indicator of knowledge.</w:delText>
        </w:r>
      </w:del>
    </w:p>
    <w:p>
      <w:pPr>
        <w:pStyle w:val="Heading2"/>
        <w:spacing w:lineRule="exact" w:line="340"/>
        <w:rPr>
          <w:del w:id="679" w:author="Melanie Winthrop" w:date="2008-09-22T11:51:00Z"/>
        </w:rPr>
      </w:pPr>
      <w:del w:id="678" w:author="Melanie Winthrop" w:date="2008-09-22T11:51:00Z">
        <w:r>
          <w:rPr/>
        </w:r>
      </w:del>
    </w:p>
    <w:p>
      <w:pPr>
        <w:pStyle w:val="Heading2"/>
        <w:spacing w:lineRule="exact" w:line="340"/>
        <w:rPr>
          <w:b/>
          <w:b/>
          <w:del w:id="681" w:author="Melanie Winthrop" w:date="2008-09-22T11:51:00Z"/>
        </w:rPr>
      </w:pPr>
      <w:del w:id="680" w:author="Melanie Winthrop" w:date="2008-09-22T11:51:00Z">
        <w:r>
          <w:rPr>
            <w:b/>
          </w:rPr>
        </w:r>
      </w:del>
    </w:p>
    <w:p>
      <w:pPr>
        <w:pStyle w:val="Heading2"/>
        <w:rPr>
          <w:ins w:id="693" w:author="Melanie Winthrop" w:date="2008-09-24T14:58:00Z"/>
        </w:rPr>
      </w:pPr>
      <w:ins w:id="682" w:author="Carolyn English" w:date="2006-01-30T11:53:00Z">
        <w:del w:id="683" w:author="Melanie Winthrop" w:date="2008-09-24T14:58:00Z">
          <w:r>
            <w:rPr/>
            <w:delText xml:space="preserve">2. </w:delText>
          </w:r>
        </w:del>
      </w:ins>
      <w:ins w:id="684" w:author="Carolyn English" w:date="2006-01-30T11:42:00Z">
        <w:del w:id="685" w:author="Melanie Winthrop" w:date="2008-09-24T14:58:00Z">
          <w:r>
            <w:rPr/>
            <w:delText>The teaching</w:delText>
          </w:r>
        </w:del>
      </w:ins>
      <w:ins w:id="686" w:author="Melanie Winthrop" w:date="2008-09-24T14:58:00Z">
        <w:r>
          <w:rPr/>
          <w:t>2.</w:t>
        </w:r>
      </w:ins>
      <w:ins w:id="687" w:author="Melanie Winthrop" w:date="2008-09-24T14:58:00Z">
        <w:del w:id="688" w:author="Robin Corney" w:date="2008-10-06T09:40:00Z">
          <w:r>
            <w:rPr/>
            <w:delText xml:space="preserve"> </w:delText>
          </w:r>
        </w:del>
      </w:ins>
      <w:ins w:id="689" w:author="Melanie Winthrop" w:date="2008-09-24T17:12:00Z">
        <w:del w:id="690" w:author="Robin Corney" w:date="2008-10-06T09:40:00Z">
          <w:r>
            <w:rPr/>
            <w:delText xml:space="preserve">  </w:delText>
          </w:r>
        </w:del>
      </w:ins>
      <w:ins w:id="691" w:author="Robin Corney" w:date="2008-10-06T09:40:00Z">
        <w:r>
          <w:rPr/>
          <w:tab/>
        </w:r>
      </w:ins>
      <w:ins w:id="692" w:author="Melanie Winthrop" w:date="2008-09-24T14:58:00Z">
        <w:r>
          <w:rPr/>
          <w:t>The Teaching</w:t>
        </w:r>
      </w:ins>
    </w:p>
    <w:p>
      <w:pPr>
        <w:pStyle w:val="Normal"/>
        <w:rPr>
          <w:del w:id="695" w:author="Robin Corney" w:date="2008-10-06T09:40:00Z"/>
        </w:rPr>
      </w:pPr>
      <w:del w:id="694" w:author="Robin Corney" w:date="2008-10-06T09:40:00Z">
        <w:r>
          <w:rPr/>
        </w:r>
      </w:del>
    </w:p>
    <w:p>
      <w:pPr>
        <w:pStyle w:val="Normal"/>
        <w:spacing w:lineRule="exact" w:line="340"/>
        <w:rPr>
          <w:ins w:id="712" w:author="Melanie Winthrop" w:date="2008-09-24T14:59:00Z"/>
        </w:rPr>
      </w:pPr>
      <w:ins w:id="696" w:author="Melanie Winthrop" w:date="2008-09-24T14:58:00Z">
        <w:r>
          <w:rPr>
            <w:color w:val="000000"/>
          </w:rPr>
          <w:t xml:space="preserve">Here is a lesson that happened after the teacher had had a chance to examine the data and think about it. </w:t>
        </w:r>
      </w:ins>
      <w:ins w:id="697" w:author="Robin Corney" w:date="2008-10-06T09:40:00Z">
        <w:r>
          <w:rPr>
            <w:color w:val="000000"/>
          </w:rPr>
          <w:t xml:space="preserve"> </w:t>
        </w:r>
      </w:ins>
      <w:ins w:id="698" w:author="Melanie Winthrop" w:date="2008-09-24T14:59:00Z">
        <w:del w:id="699" w:author="Robin Corney" w:date="2008-10-06T09:41:00Z">
          <w:r>
            <w:rPr>
              <w:color w:val="000000"/>
            </w:rPr>
            <w:delText>For the lesson he</w:delText>
          </w:r>
        </w:del>
      </w:ins>
      <w:ins w:id="700" w:author="Robin Corney" w:date="2008-10-06T09:41:00Z">
        <w:r>
          <w:rPr>
            <w:color w:val="000000"/>
          </w:rPr>
          <w:t>He</w:t>
        </w:r>
      </w:ins>
      <w:ins w:id="701" w:author="Melanie Winthrop" w:date="2008-09-24T14:59:00Z">
        <w:r>
          <w:rPr>
            <w:color w:val="000000"/>
          </w:rPr>
          <w:t xml:space="preserve"> chose a social studies text</w:t>
        </w:r>
      </w:ins>
      <w:ins w:id="702" w:author="Melanie Winthrop" w:date="2008-09-24T14:59:00Z">
        <w:del w:id="703" w:author="Robin Corney" w:date="2008-10-06T09:40:00Z">
          <w:r>
            <w:rPr>
              <w:color w:val="000000"/>
            </w:rPr>
            <w:delText xml:space="preserve">, </w:delText>
          </w:r>
        </w:del>
      </w:ins>
      <w:ins w:id="704" w:author="Robin Corney" w:date="2008-10-06T09:40:00Z">
        <w:r>
          <w:rPr>
            <w:color w:val="000000"/>
          </w:rPr>
          <w:t xml:space="preserve"> </w:t>
        </w:r>
      </w:ins>
      <w:ins w:id="705" w:author="Melanie Winthrop" w:date="2008-09-24T14:59:00Z">
        <w:r>
          <w:rPr>
            <w:color w:val="000000"/>
          </w:rPr>
          <w:t>(a big book)</w:t>
        </w:r>
      </w:ins>
      <w:ins w:id="706" w:author="Melanie Winthrop" w:date="2008-09-24T14:59:00Z">
        <w:del w:id="707" w:author="Robin Corney" w:date="2008-10-06T09:40:00Z">
          <w:r>
            <w:rPr>
              <w:color w:val="000000"/>
            </w:rPr>
            <w:delText>,</w:delText>
          </w:r>
        </w:del>
      </w:ins>
      <w:ins w:id="708" w:author="Robin Corney" w:date="2008-10-06T09:40:00Z">
        <w:r>
          <w:rPr>
            <w:color w:val="000000"/>
          </w:rPr>
          <w:t xml:space="preserve"> for this lesson </w:t>
        </w:r>
      </w:ins>
      <w:ins w:id="709" w:author="Melanie Winthrop" w:date="2008-09-24T14:59:00Z">
        <w:del w:id="710" w:author="Robin Corney" w:date="2008-10-06T09:40:00Z">
          <w:r>
            <w:rPr>
              <w:color w:val="000000"/>
            </w:rPr>
            <w:delText xml:space="preserve"> </w:delText>
          </w:r>
        </w:del>
      </w:ins>
      <w:ins w:id="711" w:author="Melanie Winthrop" w:date="2008-09-24T14:59:00Z">
        <w:r>
          <w:rPr>
            <w:color w:val="000000"/>
          </w:rPr>
          <w:t>and decided to use shared reading with his class to introduce and model strategies for making meaning.</w:t>
        </w:r>
      </w:ins>
    </w:p>
    <w:p>
      <w:pPr>
        <w:pStyle w:val="TextBody"/>
        <w:spacing w:lineRule="exact" w:line="340"/>
        <w:rPr>
          <w:color w:val="000000"/>
          <w:ins w:id="714" w:author="Melanie Winthrop" w:date="2008-09-24T14:59:00Z"/>
        </w:rPr>
      </w:pPr>
      <w:ins w:id="713" w:author="Melanie Winthrop" w:date="2008-09-24T14:59:00Z">
        <w:r>
          <w:rPr>
            <w:color w:val="000000"/>
          </w:rPr>
        </w:r>
      </w:ins>
    </w:p>
    <w:p>
      <w:pPr>
        <w:pStyle w:val="TextBody"/>
        <w:spacing w:lineRule="exact" w:line="340"/>
        <w:rPr>
          <w:color w:val="000000"/>
          <w:ins w:id="770" w:author="Robin Corney" w:date="2008-10-06T09:45:00Z"/>
        </w:rPr>
      </w:pPr>
      <w:ins w:id="715" w:author="Melanie Winthrop" w:date="2008-09-24T14:59:00Z">
        <w:del w:id="716" w:author="Robin Corney" w:date="2008-10-06T09:42:00Z">
          <w:r>
            <w:rPr>
              <w:color w:val="000000"/>
            </w:rPr>
            <w:delText>Initially</w:delText>
          </w:r>
        </w:del>
      </w:ins>
      <w:ins w:id="717" w:author="Robin Corney" w:date="2008-10-06T09:42:00Z">
        <w:r>
          <w:rPr>
            <w:color w:val="000000"/>
          </w:rPr>
          <w:t>To introduce the text</w:t>
        </w:r>
      </w:ins>
      <w:ins w:id="718" w:author="Melanie Winthrop" w:date="2008-09-24T14:58:00Z">
        <w:r>
          <w:rPr>
            <w:color w:val="000000"/>
          </w:rPr>
          <w:t xml:space="preserve">, the teacher </w:t>
        </w:r>
      </w:ins>
      <w:ins w:id="719" w:author="Robin Corney" w:date="2008-10-06T09:42:00Z">
        <w:r>
          <w:rPr>
            <w:color w:val="000000"/>
          </w:rPr>
          <w:t xml:space="preserve">initially </w:t>
        </w:r>
      </w:ins>
      <w:ins w:id="720" w:author="Melanie Winthrop" w:date="2008-09-24T14:58:00Z">
        <w:r>
          <w:rPr>
            <w:color w:val="000000"/>
          </w:rPr>
          <w:t xml:space="preserve">discussed the </w:t>
        </w:r>
      </w:ins>
      <w:ins w:id="721" w:author="Robin Corney" w:date="2008-10-06T09:41:00Z">
        <w:r>
          <w:rPr>
            <w:color w:val="000000"/>
          </w:rPr>
          <w:t xml:space="preserve">book’s </w:t>
        </w:r>
      </w:ins>
      <w:ins w:id="722" w:author="Melanie Winthrop" w:date="2008-09-24T14:58:00Z">
        <w:r>
          <w:rPr>
            <w:color w:val="000000"/>
          </w:rPr>
          <w:t xml:space="preserve">title and </w:t>
        </w:r>
      </w:ins>
      <w:ins w:id="723" w:author="Melanie Winthrop" w:date="2008-09-24T14:58:00Z">
        <w:del w:id="724" w:author="Robin Corney" w:date="2008-10-06T09:42:00Z">
          <w:r>
            <w:rPr>
              <w:color w:val="000000"/>
            </w:rPr>
            <w:delText>the</w:delText>
          </w:r>
        </w:del>
      </w:ins>
      <w:ins w:id="725" w:author="Robin Corney" w:date="2008-10-06T09:42:00Z">
        <w:r>
          <w:rPr>
            <w:color w:val="000000"/>
          </w:rPr>
          <w:t>cover</w:t>
        </w:r>
      </w:ins>
      <w:ins w:id="726" w:author="Melanie Winthrop" w:date="2008-09-24T14:58:00Z">
        <w:r>
          <w:rPr>
            <w:color w:val="000000"/>
          </w:rPr>
          <w:t xml:space="preserve"> photo</w:t>
        </w:r>
      </w:ins>
      <w:ins w:id="727" w:author="Robin Corney" w:date="2008-10-06T09:42:00Z">
        <w:r>
          <w:rPr>
            <w:color w:val="000000"/>
          </w:rPr>
          <w:t>s</w:t>
        </w:r>
      </w:ins>
      <w:ins w:id="728" w:author="Melanie Winthrop" w:date="2008-09-24T14:58:00Z">
        <w:del w:id="729" w:author="Robin Corney" w:date="2008-10-06T09:42:00Z">
          <w:r>
            <w:rPr>
              <w:color w:val="000000"/>
            </w:rPr>
            <w:delText>s on the cover as the introduction to the text</w:delText>
          </w:r>
        </w:del>
      </w:ins>
      <w:ins w:id="730" w:author="Melanie Winthrop" w:date="2008-09-24T14:58:00Z">
        <w:r>
          <w:rPr>
            <w:color w:val="000000"/>
          </w:rPr>
          <w:t xml:space="preserve">.  He shared the purpose of the lesson </w:t>
        </w:r>
      </w:ins>
      <w:ins w:id="731" w:author="Robin Corney" w:date="2008-10-06T10:02:00Z">
        <w:r>
          <w:rPr>
            <w:color w:val="000000"/>
          </w:rPr>
          <w:t>(</w:t>
        </w:r>
      </w:ins>
      <w:ins w:id="732" w:author="Melanie Winthrop" w:date="2008-09-24T14:58:00Z">
        <w:del w:id="733" w:author="Robin Corney" w:date="2008-10-06T10:02:00Z">
          <w:r>
            <w:rPr>
              <w:color w:val="000000"/>
            </w:rPr>
            <w:delText>with the</w:delText>
          </w:r>
        </w:del>
      </w:ins>
      <w:ins w:id="734" w:author="Melanie Winthrop" w:date="2008-10-01T15:45:00Z">
        <w:del w:id="735" w:author="Robin Corney" w:date="2008-10-06T10:02:00Z">
          <w:r>
            <w:rPr>
              <w:color w:val="000000"/>
            </w:rPr>
            <w:delText xml:space="preserve"> class</w:delText>
          </w:r>
        </w:del>
      </w:ins>
      <w:ins w:id="736" w:author="Melanie Winthrop" w:date="2008-09-24T14:58:00Z">
        <w:del w:id="737" w:author="Robin Corney" w:date="2008-10-06T09:43:00Z">
          <w:r>
            <w:rPr>
              <w:color w:val="000000"/>
            </w:rPr>
            <w:delText>,</w:delText>
          </w:r>
        </w:del>
      </w:ins>
      <w:ins w:id="738" w:author="Melanie Winthrop" w:date="2008-09-24T14:58:00Z">
        <w:del w:id="739" w:author="Robin Corney" w:date="2008-10-06T10:02:00Z">
          <w:r>
            <w:rPr>
              <w:color w:val="000000"/>
            </w:rPr>
            <w:delText xml:space="preserve"> </w:delText>
          </w:r>
        </w:del>
      </w:ins>
      <w:ins w:id="740" w:author="Melanie Winthrop" w:date="2008-09-24T14:58:00Z">
        <w:del w:id="741" w:author="Robin Corney" w:date="2008-10-06T09:43:00Z">
          <w:r>
            <w:rPr>
              <w:color w:val="000000"/>
            </w:rPr>
            <w:delText xml:space="preserve">which was </w:delText>
          </w:r>
        </w:del>
      </w:ins>
      <w:ins w:id="742" w:author="Melanie Winthrop" w:date="2008-09-24T14:58:00Z">
        <w:r>
          <w:rPr>
            <w:color w:val="000000"/>
          </w:rPr>
          <w:t>to read about why parks are special to communities</w:t>
        </w:r>
      </w:ins>
      <w:ins w:id="743" w:author="Robin Corney" w:date="2008-10-06T10:02:00Z">
        <w:r>
          <w:rPr>
            <w:color w:val="000000"/>
          </w:rPr>
          <w:t>) with the class</w:t>
        </w:r>
      </w:ins>
      <w:ins w:id="744" w:author="Melanie Winthrop" w:date="2008-09-24T14:58:00Z">
        <w:r>
          <w:rPr>
            <w:color w:val="000000"/>
          </w:rPr>
          <w:t>.  He then told the students, “While we read this text, we will be learning to read for meaning</w:t>
        </w:r>
      </w:ins>
      <w:ins w:id="745" w:author="Melanie Winthrop" w:date="2008-10-01T16:35:00Z">
        <w:r>
          <w:rPr>
            <w:color w:val="000000"/>
          </w:rPr>
          <w:t>”</w:t>
        </w:r>
      </w:ins>
      <w:ins w:id="746" w:author="Melanie Winthrop" w:date="2008-09-24T14:58:00Z">
        <w:r>
          <w:rPr>
            <w:color w:val="000000"/>
          </w:rPr>
          <w:t xml:space="preserve">.  </w:t>
        </w:r>
      </w:ins>
      <w:ins w:id="747" w:author="Melanie Winthrop" w:date="2008-09-24T14:58:00Z">
        <w:del w:id="748" w:author="Robin Corney" w:date="2008-10-06T09:43:00Z">
          <w:r>
            <w:rPr>
              <w:color w:val="000000"/>
            </w:rPr>
            <w:delText xml:space="preserve"> </w:delText>
          </w:r>
        </w:del>
      </w:ins>
      <w:ins w:id="749" w:author="Melanie Winthrop" w:date="2008-09-24T14:58:00Z">
        <w:r>
          <w:rPr>
            <w:color w:val="000000"/>
          </w:rPr>
          <w:t>He reminded them that they had enjoyed other books</w:t>
        </w:r>
      </w:ins>
      <w:ins w:id="750" w:author="Melanie Winthrop" w:date="2008-09-30T16:39:00Z">
        <w:r>
          <w:rPr>
            <w:color w:val="000000"/>
          </w:rPr>
          <w:t xml:space="preserve"> about special places</w:t>
        </w:r>
      </w:ins>
      <w:ins w:id="751" w:author="Melanie Winthrop" w:date="2008-09-24T14:58:00Z">
        <w:r>
          <w:rPr>
            <w:color w:val="000000"/>
          </w:rPr>
          <w:t xml:space="preserve">, </w:t>
        </w:r>
      </w:ins>
      <w:ins w:id="752" w:author="Melanie Winthrop" w:date="2008-09-24T14:58:00Z">
        <w:del w:id="753" w:author="Robin Corney" w:date="2008-10-06T09:43:00Z">
          <w:r>
            <w:rPr>
              <w:color w:val="000000"/>
            </w:rPr>
            <w:delText>especially the</w:delText>
          </w:r>
        </w:del>
      </w:ins>
      <w:ins w:id="754" w:author="Robin Corney" w:date="2008-10-06T09:43:00Z">
        <w:r>
          <w:rPr>
            <w:color w:val="000000"/>
          </w:rPr>
          <w:t>particularly</w:t>
        </w:r>
      </w:ins>
      <w:ins w:id="755" w:author="Melanie Winthrop" w:date="2008-09-24T14:58:00Z">
        <w:r>
          <w:rPr>
            <w:color w:val="000000"/>
          </w:rPr>
          <w:t xml:space="preserve"> one about bird sanctuaries</w:t>
        </w:r>
      </w:ins>
      <w:ins w:id="756" w:author="Robin Corney" w:date="2008-10-06T09:44:00Z">
        <w:r>
          <w:rPr>
            <w:color w:val="000000"/>
          </w:rPr>
          <w:t>,</w:t>
        </w:r>
      </w:ins>
      <w:ins w:id="757" w:author="Melanie Winthrop" w:date="2008-09-24T14:58:00Z">
        <w:r>
          <w:rPr>
            <w:color w:val="000000"/>
          </w:rPr>
          <w:t xml:space="preserve"> and pointed to the colourful class posters on the wall. </w:t>
        </w:r>
      </w:ins>
      <w:ins w:id="758" w:author="Robin Corney" w:date="2008-10-06T09:44:00Z">
        <w:r>
          <w:rPr>
            <w:color w:val="000000"/>
          </w:rPr>
          <w:t xml:space="preserve"> </w:t>
        </w:r>
      </w:ins>
      <w:ins w:id="759" w:author="Melanie Winthrop" w:date="2008-09-24T14:58:00Z">
        <w:r>
          <w:rPr>
            <w:color w:val="000000"/>
          </w:rPr>
          <w:t xml:space="preserve">He then asked </w:t>
        </w:r>
      </w:ins>
      <w:ins w:id="760" w:author="Melanie Winthrop" w:date="2008-09-24T14:58:00Z">
        <w:del w:id="761" w:author="Robin Corney" w:date="2008-10-06T09:44:00Z">
          <w:r>
            <w:rPr>
              <w:color w:val="000000"/>
            </w:rPr>
            <w:delText>them</w:delText>
          </w:r>
        </w:del>
      </w:ins>
      <w:ins w:id="762" w:author="Robin Corney" w:date="2008-10-06T09:44:00Z">
        <w:r>
          <w:rPr>
            <w:color w:val="000000"/>
          </w:rPr>
          <w:t>the students</w:t>
        </w:r>
      </w:ins>
      <w:ins w:id="763" w:author="Melanie Winthrop" w:date="2008-09-24T14:58:00Z">
        <w:r>
          <w:rPr>
            <w:color w:val="000000"/>
          </w:rPr>
          <w:t xml:space="preserve"> to talk to a partner about what they liked most about th</w:t>
        </w:r>
      </w:ins>
      <w:ins w:id="764" w:author="Melanie Winthrop" w:date="2008-09-24T14:58:00Z">
        <w:del w:id="765" w:author="Robin Corney" w:date="2008-10-07T10:54:00Z">
          <w:r>
            <w:rPr>
              <w:color w:val="000000"/>
            </w:rPr>
            <w:delText>is</w:delText>
          </w:r>
        </w:del>
      </w:ins>
      <w:ins w:id="766" w:author="Robin Corney" w:date="2008-10-07T10:54:00Z">
        <w:r>
          <w:rPr>
            <w:color w:val="000000"/>
          </w:rPr>
          <w:t>e</w:t>
        </w:r>
      </w:ins>
      <w:ins w:id="767" w:author="Melanie Winthrop" w:date="2008-09-24T14:58:00Z">
        <w:r>
          <w:rPr>
            <w:color w:val="000000"/>
          </w:rPr>
          <w:t xml:space="preserve"> </w:t>
        </w:r>
      </w:ins>
      <w:ins w:id="768" w:author="Robin Corney" w:date="2008-10-07T10:54:00Z">
        <w:r>
          <w:rPr>
            <w:color w:val="000000"/>
          </w:rPr>
          <w:t xml:space="preserve">earlier </w:t>
        </w:r>
      </w:ins>
      <w:ins w:id="769" w:author="Melanie Winthrop" w:date="2008-09-24T14:58:00Z">
        <w:r>
          <w:rPr>
            <w:color w:val="000000"/>
          </w:rPr>
          <w:t>book.</w:t>
        </w:r>
      </w:ins>
    </w:p>
    <w:p>
      <w:pPr>
        <w:pStyle w:val="TextBody"/>
        <w:spacing w:lineRule="exact" w:line="340"/>
        <w:rPr>
          <w:i/>
          <w:i/>
          <w:color w:val="000000"/>
          <w:del w:id="772" w:author="Robin Corney" w:date="2008-10-07T10:54:00Z"/>
        </w:rPr>
      </w:pPr>
      <w:del w:id="771" w:author="Robin Corney" w:date="2008-10-06T09:44:00Z">
        <w:r>
          <w:rPr>
            <w:rFonts w:eastAsia="Palatino"/>
            <w:color w:val="000000"/>
          </w:rPr>
          <w:delText xml:space="preserve">  </w:delText>
        </w:r>
      </w:del>
    </w:p>
    <w:p>
      <w:pPr>
        <w:pStyle w:val="TextBody"/>
        <w:spacing w:lineRule="exact" w:line="340"/>
        <w:rPr>
          <w:i/>
          <w:i/>
          <w:color w:val="000000"/>
          <w:ins w:id="774" w:author="Melanie Winthrop" w:date="2008-09-24T14:58:00Z"/>
        </w:rPr>
      </w:pPr>
      <w:ins w:id="773" w:author="Melanie Winthrop" w:date="2008-09-24T14:58:00Z">
        <w:r>
          <w:rPr>
            <w:i/>
            <w:color w:val="000000"/>
          </w:rPr>
        </w:r>
      </w:ins>
    </w:p>
    <w:p>
      <w:pPr>
        <w:pStyle w:val="TextBody"/>
        <w:spacing w:lineRule="exact" w:line="340"/>
        <w:rPr>
          <w:color w:val="000000"/>
          <w:ins w:id="803" w:author="Robin Corney" w:date="2008-10-06T10:02:00Z"/>
        </w:rPr>
      </w:pPr>
      <w:ins w:id="775" w:author="Melanie Winthrop" w:date="2008-09-24T14:58:00Z">
        <w:r>
          <w:rPr>
            <w:color w:val="000000"/>
          </w:rPr>
          <w:t>Before the teacher opened to the table of contents, he asked the student</w:t>
        </w:r>
      </w:ins>
      <w:ins w:id="776" w:author="Melanie Winthrop" w:date="2008-09-24T15:00:00Z">
        <w:r>
          <w:rPr>
            <w:color w:val="000000"/>
          </w:rPr>
          <w:t>s</w:t>
        </w:r>
      </w:ins>
      <w:ins w:id="777" w:author="Melanie Winthrop" w:date="2008-09-24T14:58:00Z">
        <w:r>
          <w:rPr>
            <w:color w:val="000000"/>
          </w:rPr>
          <w:t xml:space="preserve"> to predict what kinds of information would be in the </w:t>
        </w:r>
      </w:ins>
      <w:ins w:id="778" w:author="Robin Corney" w:date="2008-10-06T10:02:00Z">
        <w:r>
          <w:rPr>
            <w:color w:val="000000"/>
          </w:rPr>
          <w:t xml:space="preserve">social studies </w:t>
        </w:r>
      </w:ins>
      <w:ins w:id="779" w:author="Melanie Winthrop" w:date="2008-09-24T14:58:00Z">
        <w:r>
          <w:rPr>
            <w:color w:val="000000"/>
          </w:rPr>
          <w:t xml:space="preserve">book.  </w:t>
        </w:r>
      </w:ins>
      <w:ins w:id="780" w:author="Melanie Winthrop" w:date="2008-09-24T15:02:00Z">
        <w:r>
          <w:rPr>
            <w:color w:val="000000"/>
          </w:rPr>
          <w:t>Several students responded</w:t>
        </w:r>
      </w:ins>
      <w:ins w:id="781" w:author="Robin Corney" w:date="2008-10-06T09:46:00Z">
        <w:r>
          <w:rPr>
            <w:color w:val="000000"/>
          </w:rPr>
          <w:t>,</w:t>
        </w:r>
      </w:ins>
      <w:ins w:id="782" w:author="Melanie Winthrop" w:date="2008-09-24T15:02:00Z">
        <w:r>
          <w:rPr>
            <w:color w:val="000000"/>
          </w:rPr>
          <w:t xml:space="preserve"> and </w:t>
        </w:r>
      </w:ins>
      <w:ins w:id="783" w:author="Melanie Winthrop" w:date="2008-09-24T14:58:00Z">
        <w:r>
          <w:rPr>
            <w:color w:val="000000"/>
          </w:rPr>
          <w:t xml:space="preserve">their predictions were recorded on a whiteboard.  </w:t>
        </w:r>
      </w:ins>
      <w:ins w:id="784" w:author="Melanie Winthrop" w:date="2008-09-24T14:58:00Z">
        <w:del w:id="785" w:author="Robin Corney" w:date="2008-10-06T09:46:00Z">
          <w:r>
            <w:rPr>
              <w:color w:val="000000"/>
            </w:rPr>
            <w:delText>He</w:delText>
          </w:r>
        </w:del>
      </w:ins>
      <w:ins w:id="786" w:author="Robin Corney" w:date="2008-10-06T09:46:00Z">
        <w:r>
          <w:rPr>
            <w:color w:val="000000"/>
          </w:rPr>
          <w:t>The teacher</w:t>
        </w:r>
      </w:ins>
      <w:ins w:id="787" w:author="Melanie Winthrop" w:date="2008-09-24T14:58:00Z">
        <w:r>
          <w:rPr>
            <w:color w:val="000000"/>
          </w:rPr>
          <w:t xml:space="preserve"> responded to each prediction by saying</w:t>
        </w:r>
      </w:ins>
      <w:ins w:id="788" w:author="Melanie Winthrop" w:date="2008-09-24T14:58:00Z">
        <w:del w:id="789" w:author="Robin Corney" w:date="2008-10-07T10:55:00Z">
          <w:r>
            <w:rPr>
              <w:color w:val="000000"/>
            </w:rPr>
            <w:delText>,</w:delText>
          </w:r>
        </w:del>
      </w:ins>
      <w:ins w:id="790" w:author="Robin Corney" w:date="2008-10-07T10:55:00Z">
        <w:r>
          <w:rPr>
            <w:color w:val="000000"/>
          </w:rPr>
          <w:t>:</w:t>
        </w:r>
      </w:ins>
      <w:ins w:id="791" w:author="Melanie Winthrop" w:date="2008-09-24T14:58:00Z">
        <w:r>
          <w:rPr>
            <w:color w:val="000000"/>
          </w:rPr>
          <w:t xml:space="preserve"> </w:t>
        </w:r>
      </w:ins>
      <w:ins w:id="792" w:author="Melanie Winthrop" w:date="2008-10-01T16:36:00Z">
        <w:r>
          <w:rPr>
            <w:color w:val="000000"/>
          </w:rPr>
          <w:t>“</w:t>
        </w:r>
      </w:ins>
      <w:ins w:id="793" w:author="Melanie Winthrop" w:date="2008-09-24T14:58:00Z">
        <w:r>
          <w:rPr>
            <w:color w:val="000000"/>
          </w:rPr>
          <w:t>Good one!</w:t>
        </w:r>
      </w:ins>
      <w:ins w:id="794" w:author="Melanie Winthrop" w:date="2008-10-01T16:36:00Z">
        <w:r>
          <w:rPr>
            <w:color w:val="000000"/>
          </w:rPr>
          <w:t>”</w:t>
        </w:r>
      </w:ins>
      <w:ins w:id="795" w:author="Melanie Winthrop" w:date="2008-09-24T14:58:00Z">
        <w:r>
          <w:rPr>
            <w:color w:val="000000"/>
          </w:rPr>
          <w:t xml:space="preserve"> </w:t>
        </w:r>
      </w:ins>
      <w:ins w:id="796" w:author="Robin Corney" w:date="2008-10-07T10:55:00Z">
        <w:r>
          <w:rPr>
            <w:color w:val="000000"/>
          </w:rPr>
          <w:t xml:space="preserve"> </w:t>
        </w:r>
      </w:ins>
      <w:ins w:id="797" w:author="Melanie Winthrop" w:date="2008-10-01T16:36:00Z">
        <w:r>
          <w:rPr>
            <w:color w:val="000000"/>
          </w:rPr>
          <w:t>“</w:t>
        </w:r>
      </w:ins>
      <w:ins w:id="798" w:author="Melanie Winthrop" w:date="2008-09-24T14:58:00Z">
        <w:r>
          <w:rPr>
            <w:color w:val="000000"/>
          </w:rPr>
          <w:t xml:space="preserve">Nice.”  </w:t>
        </w:r>
      </w:ins>
      <w:ins w:id="799" w:author="Melanie Winthrop" w:date="2008-10-01T16:36:00Z">
        <w:r>
          <w:rPr>
            <w:color w:val="000000"/>
          </w:rPr>
          <w:t>“</w:t>
        </w:r>
      </w:ins>
      <w:ins w:id="800" w:author="Melanie Winthrop" w:date="2008-09-24T14:58:00Z">
        <w:r>
          <w:rPr>
            <w:color w:val="000000"/>
          </w:rPr>
          <w:t>Good thinking</w:t>
        </w:r>
      </w:ins>
      <w:ins w:id="801" w:author="Melanie Winthrop" w:date="2008-10-01T16:36:00Z">
        <w:r>
          <w:rPr>
            <w:color w:val="000000"/>
          </w:rPr>
          <w:t>”</w:t>
        </w:r>
      </w:ins>
      <w:ins w:id="802" w:author="Melanie Winthrop" w:date="2008-09-24T14:58:00Z">
        <w:r>
          <w:rPr>
            <w:color w:val="000000"/>
          </w:rPr>
          <w:t>.</w:t>
        </w:r>
      </w:ins>
    </w:p>
    <w:p>
      <w:pPr>
        <w:pStyle w:val="TextBody"/>
        <w:spacing w:lineRule="exact" w:line="340"/>
        <w:rPr>
          <w:color w:val="000000"/>
          <w:ins w:id="805" w:author="Robin Corney" w:date="2008-10-06T10:02:00Z"/>
        </w:rPr>
      </w:pPr>
      <w:ins w:id="804" w:author="Robin Corney" w:date="2008-10-06T10:02:00Z">
        <w:r>
          <w:rPr>
            <w:color w:val="000000"/>
          </w:rPr>
        </w:r>
      </w:ins>
    </w:p>
    <w:p>
      <w:pPr>
        <w:pStyle w:val="TextBody"/>
        <w:spacing w:lineRule="exact" w:line="340"/>
        <w:rPr>
          <w:color w:val="000000"/>
          <w:ins w:id="860" w:author="Melanie Winthrop" w:date="2008-09-24T14:58:00Z"/>
        </w:rPr>
      </w:pPr>
      <w:ins w:id="806" w:author="Melanie Winthrop" w:date="2008-09-24T14:58:00Z">
        <w:del w:id="807" w:author="Robin Corney" w:date="2008-10-06T10:02:00Z">
          <w:r>
            <w:rPr>
              <w:rFonts w:eastAsia="Palatino"/>
              <w:color w:val="000000"/>
            </w:rPr>
            <w:delText xml:space="preserve"> </w:delText>
          </w:r>
        </w:del>
      </w:ins>
      <w:ins w:id="808" w:author="Melanie Winthrop" w:date="2008-09-24T14:58:00Z">
        <w:r>
          <w:rPr>
            <w:color w:val="000000"/>
          </w:rPr>
          <w:t xml:space="preserve">He then turned to the first two pages and proceeded to read them with expression.  He stopped at the end of the first page and asked the students to turn </w:t>
        </w:r>
      </w:ins>
      <w:ins w:id="809" w:author="Melanie Winthrop" w:date="2008-10-01T16:36:00Z">
        <w:r>
          <w:rPr>
            <w:color w:val="000000"/>
          </w:rPr>
          <w:t xml:space="preserve">to </w:t>
        </w:r>
      </w:ins>
      <w:ins w:id="810" w:author="Melanie Winthrop" w:date="2008-09-24T14:58:00Z">
        <w:r>
          <w:rPr>
            <w:color w:val="000000"/>
          </w:rPr>
          <w:t xml:space="preserve">a partner and </w:t>
        </w:r>
      </w:ins>
      <w:ins w:id="811" w:author="Melanie Winthrop" w:date="2008-09-24T15:01:00Z">
        <w:r>
          <w:rPr>
            <w:color w:val="000000"/>
          </w:rPr>
          <w:t xml:space="preserve">talk about </w:t>
        </w:r>
      </w:ins>
      <w:ins w:id="812" w:author="Melanie Winthrop" w:date="2008-09-24T14:58:00Z">
        <w:r>
          <w:rPr>
            <w:color w:val="000000"/>
          </w:rPr>
          <w:t xml:space="preserve">what they had learnt so far.  He asked several students to share back these </w:t>
        </w:r>
      </w:ins>
      <w:ins w:id="813" w:author="Melanie Winthrop" w:date="2008-09-24T15:01:00Z">
        <w:r>
          <w:rPr>
            <w:color w:val="000000"/>
          </w:rPr>
          <w:t>discussions</w:t>
        </w:r>
      </w:ins>
      <w:ins w:id="814" w:author="Melanie Winthrop" w:date="2008-09-24T14:58:00Z">
        <w:r>
          <w:rPr>
            <w:color w:val="000000"/>
          </w:rPr>
          <w:t xml:space="preserve"> </w:t>
        </w:r>
      </w:ins>
      <w:ins w:id="815" w:author="Melanie Winthrop" w:date="2008-09-24T15:01:00Z">
        <w:r>
          <w:rPr>
            <w:color w:val="000000"/>
          </w:rPr>
          <w:t xml:space="preserve">and </w:t>
        </w:r>
      </w:ins>
      <w:ins w:id="816" w:author="Melanie Winthrop" w:date="2008-09-24T14:58:00Z">
        <w:r>
          <w:rPr>
            <w:color w:val="000000"/>
          </w:rPr>
          <w:t>recorded the key points on the whiteboard underneath the predictions.  He continued with the second page, and, on two occasions, stopped reading and re</w:t>
        </w:r>
      </w:ins>
      <w:ins w:id="817" w:author="Robin Corney" w:date="2008-10-06T09:47:00Z">
        <w:r>
          <w:rPr>
            <w:color w:val="000000"/>
          </w:rPr>
          <w:t>-</w:t>
        </w:r>
      </w:ins>
      <w:ins w:id="818" w:author="Melanie Winthrop" w:date="2008-09-24T14:58:00Z">
        <w:del w:id="819" w:author="Robin Corney" w:date="2008-10-06T10:03:00Z">
          <w:r>
            <w:rPr>
              <w:color w:val="000000"/>
            </w:rPr>
            <w:delText xml:space="preserve"> </w:delText>
          </w:r>
        </w:del>
      </w:ins>
      <w:ins w:id="820" w:author="Melanie Winthrop" w:date="2008-09-24T14:58:00Z">
        <w:r>
          <w:rPr>
            <w:color w:val="000000"/>
          </w:rPr>
          <w:t xml:space="preserve">read from the beginning of the sentence. </w:t>
        </w:r>
      </w:ins>
      <w:ins w:id="821" w:author="Robin Corney" w:date="2008-10-06T09:47:00Z">
        <w:r>
          <w:rPr>
            <w:color w:val="000000"/>
          </w:rPr>
          <w:t xml:space="preserve"> </w:t>
        </w:r>
      </w:ins>
      <w:ins w:id="822" w:author="Melanie Winthrop" w:date="2008-09-24T14:58:00Z">
        <w:r>
          <w:rPr>
            <w:color w:val="000000"/>
          </w:rPr>
          <w:t>Towards the end of the second page</w:t>
        </w:r>
      </w:ins>
      <w:ins w:id="823" w:author="Robin Corney" w:date="2008-10-06T09:47:00Z">
        <w:r>
          <w:rPr>
            <w:color w:val="000000"/>
          </w:rPr>
          <w:t>,</w:t>
        </w:r>
      </w:ins>
      <w:ins w:id="824" w:author="Melanie Winthrop" w:date="2008-09-24T14:58:00Z">
        <w:r>
          <w:rPr>
            <w:color w:val="000000"/>
          </w:rPr>
          <w:t xml:space="preserve"> he stopped and pointed out some speech marks to the students.  </w:t>
        </w:r>
      </w:ins>
      <w:ins w:id="825" w:author="Melanie Winthrop" w:date="2008-09-24T14:58:00Z">
        <w:del w:id="826" w:author="Robin Corney" w:date="2008-10-06T09:47:00Z">
          <w:r>
            <w:rPr>
              <w:color w:val="000000"/>
            </w:rPr>
            <w:delText xml:space="preserve"> </w:delText>
          </w:r>
        </w:del>
      </w:ins>
      <w:ins w:id="827" w:author="Melanie Winthrop" w:date="2008-09-24T14:58:00Z">
        <w:r>
          <w:rPr>
            <w:color w:val="000000"/>
          </w:rPr>
          <w:t xml:space="preserve">He then asked, “What is </w:t>
        </w:r>
      </w:ins>
      <w:ins w:id="828" w:author="Melanie Winthrop" w:date="2008-10-01T16:28:00Z">
        <w:r>
          <w:rPr>
            <w:color w:val="000000"/>
          </w:rPr>
          <w:t xml:space="preserve">this </w:t>
        </w:r>
      </w:ins>
      <w:ins w:id="829" w:author="Melanie Winthrop" w:date="2008-09-30T16:52:00Z">
        <w:r>
          <w:rPr>
            <w:color w:val="000000"/>
          </w:rPr>
          <w:t xml:space="preserve">girl </w:t>
        </w:r>
      </w:ins>
      <w:ins w:id="830" w:author="Melanie Winthrop" w:date="2008-09-24T14:58:00Z">
        <w:r>
          <w:rPr>
            <w:color w:val="000000"/>
          </w:rPr>
          <w:t xml:space="preserve">saying about why the </w:t>
        </w:r>
      </w:ins>
      <w:ins w:id="831" w:author="Melanie Winthrop" w:date="2008-10-01T15:40:00Z">
        <w:r>
          <w:rPr>
            <w:color w:val="000000"/>
          </w:rPr>
          <w:t xml:space="preserve">local </w:t>
        </w:r>
      </w:ins>
      <w:ins w:id="832" w:author="Melanie Winthrop" w:date="2008-09-24T14:58:00Z">
        <w:r>
          <w:rPr>
            <w:color w:val="000000"/>
          </w:rPr>
          <w:t>park is special</w:t>
        </w:r>
      </w:ins>
      <w:ins w:id="833" w:author="Melanie Winthrop" w:date="2008-10-02T09:17:00Z">
        <w:r>
          <w:rPr>
            <w:color w:val="000000"/>
          </w:rPr>
          <w:t xml:space="preserve"> to her</w:t>
        </w:r>
      </w:ins>
      <w:ins w:id="834" w:author="Melanie Winthrop" w:date="2008-09-24T14:58:00Z">
        <w:r>
          <w:rPr>
            <w:color w:val="000000"/>
          </w:rPr>
          <w:t xml:space="preserve">?” </w:t>
        </w:r>
      </w:ins>
      <w:ins w:id="835" w:author="Robin Corney" w:date="2008-10-06T10:03:00Z">
        <w:r>
          <w:rPr>
            <w:color w:val="000000"/>
          </w:rPr>
          <w:t xml:space="preserve"> </w:t>
        </w:r>
      </w:ins>
      <w:ins w:id="836" w:author="Melanie Winthrop" w:date="2008-09-24T14:58:00Z">
        <w:r>
          <w:rPr>
            <w:color w:val="000000"/>
          </w:rPr>
          <w:t xml:space="preserve">Two students responded, one saying, </w:t>
        </w:r>
      </w:ins>
      <w:ins w:id="837" w:author="Melanie Winthrop" w:date="2008-09-30T16:53:00Z">
        <w:r>
          <w:rPr>
            <w:color w:val="000000"/>
          </w:rPr>
          <w:t>‘”She thinks it’s a go</w:t>
        </w:r>
      </w:ins>
      <w:ins w:id="838" w:author="Melanie Winthrop" w:date="2008-09-30T16:56:00Z">
        <w:r>
          <w:rPr>
            <w:color w:val="000000"/>
          </w:rPr>
          <w:t>o</w:t>
        </w:r>
      </w:ins>
      <w:ins w:id="839" w:author="Melanie Winthrop" w:date="2008-09-30T16:53:00Z">
        <w:r>
          <w:rPr>
            <w:color w:val="000000"/>
          </w:rPr>
          <w:t>d place for playing games</w:t>
        </w:r>
      </w:ins>
      <w:ins w:id="840" w:author="Melanie Winthrop" w:date="2008-09-30T16:56:00Z">
        <w:r>
          <w:rPr>
            <w:color w:val="000000"/>
          </w:rPr>
          <w:t xml:space="preserve"> at the weekend.</w:t>
        </w:r>
      </w:ins>
      <w:ins w:id="841" w:author="Melanie Winthrop" w:date="2008-10-01T16:37:00Z">
        <w:r>
          <w:rPr>
            <w:color w:val="000000"/>
          </w:rPr>
          <w:t>”</w:t>
        </w:r>
      </w:ins>
      <w:ins w:id="842" w:author="Melanie Winthrop" w:date="2008-09-24T14:58:00Z">
        <w:r>
          <w:rPr>
            <w:color w:val="000000"/>
          </w:rPr>
          <w:t xml:space="preserve"> </w:t>
        </w:r>
      </w:ins>
      <w:ins w:id="843" w:author="Robin Corney" w:date="2008-10-06T09:47:00Z">
        <w:r>
          <w:rPr>
            <w:color w:val="000000"/>
          </w:rPr>
          <w:t xml:space="preserve"> </w:t>
        </w:r>
      </w:ins>
      <w:ins w:id="844" w:author="Melanie Winthrop" w:date="2008-09-24T14:58:00Z">
        <w:r>
          <w:rPr>
            <w:color w:val="000000"/>
          </w:rPr>
          <w:t xml:space="preserve">The other one said, </w:t>
        </w:r>
      </w:ins>
      <w:ins w:id="845" w:author="Melanie Winthrop" w:date="2008-09-30T16:55:00Z">
        <w:r>
          <w:rPr>
            <w:color w:val="000000"/>
          </w:rPr>
          <w:t>“She feels safe</w:t>
        </w:r>
      </w:ins>
      <w:ins w:id="846" w:author="Melanie Winthrop" w:date="2008-09-24T14:58:00Z">
        <w:r>
          <w:rPr>
            <w:color w:val="000000"/>
          </w:rPr>
          <w:t xml:space="preserve"> </w:t>
        </w:r>
      </w:ins>
      <w:ins w:id="847" w:author="Melanie Winthrop" w:date="2008-09-30T16:55:00Z">
        <w:r>
          <w:rPr>
            <w:color w:val="000000"/>
          </w:rPr>
          <w:t>when she ride</w:t>
        </w:r>
      </w:ins>
      <w:ins w:id="848" w:author="Melanie Winthrop" w:date="2008-10-01T16:13:00Z">
        <w:r>
          <w:rPr>
            <w:color w:val="000000"/>
          </w:rPr>
          <w:t>s</w:t>
        </w:r>
      </w:ins>
      <w:ins w:id="849" w:author="Melanie Winthrop" w:date="2008-09-30T16:55:00Z">
        <w:r>
          <w:rPr>
            <w:color w:val="000000"/>
          </w:rPr>
          <w:t xml:space="preserve"> her bike there</w:t>
        </w:r>
      </w:ins>
      <w:ins w:id="850" w:author="Melanie Winthrop" w:date="2008-10-01T16:37:00Z">
        <w:r>
          <w:rPr>
            <w:color w:val="000000"/>
          </w:rPr>
          <w:t>”</w:t>
        </w:r>
      </w:ins>
      <w:ins w:id="851" w:author="Melanie Winthrop" w:date="2008-09-24T14:58:00Z">
        <w:r>
          <w:rPr>
            <w:color w:val="000000"/>
          </w:rPr>
          <w:t xml:space="preserve">.  </w:t>
        </w:r>
      </w:ins>
      <w:ins w:id="852" w:author="Melanie Winthrop" w:date="2008-09-24T14:58:00Z">
        <w:del w:id="853" w:author="Robin Corney" w:date="2008-10-07T10:56:00Z">
          <w:r>
            <w:rPr>
              <w:color w:val="000000"/>
            </w:rPr>
            <w:delText xml:space="preserve"> </w:delText>
          </w:r>
        </w:del>
      </w:ins>
      <w:ins w:id="854" w:author="Melanie Winthrop" w:date="2008-09-24T14:58:00Z">
        <w:r>
          <w:rPr>
            <w:color w:val="000000"/>
          </w:rPr>
          <w:t xml:space="preserve">The teacher then read </w:t>
        </w:r>
      </w:ins>
      <w:ins w:id="855" w:author="Melanie Winthrop" w:date="2008-09-24T14:58:00Z">
        <w:del w:id="856" w:author="Robin Corney" w:date="2008-10-08T09:36:00Z">
          <w:r>
            <w:rPr>
              <w:color w:val="000000"/>
            </w:rPr>
            <w:delText>the whole two</w:delText>
          </w:r>
        </w:del>
      </w:ins>
      <w:ins w:id="857" w:author="Robin Corney" w:date="2008-10-08T09:36:00Z">
        <w:r>
          <w:rPr>
            <w:color w:val="000000"/>
          </w:rPr>
          <w:t>both</w:t>
        </w:r>
      </w:ins>
      <w:ins w:id="858" w:author="Melanie Winthrop" w:date="2008-09-24T14:58:00Z">
        <w:r>
          <w:rPr>
            <w:color w:val="000000"/>
          </w:rPr>
          <w:t xml:space="preserve"> pages again, this time reading correctly without stopping.</w:t>
        </w:r>
      </w:ins>
      <w:del w:id="859" w:author="Robin Corney" w:date="2008-10-06T09:48:00Z">
        <w:r>
          <w:rPr>
            <w:color w:val="000000"/>
          </w:rPr>
          <w:delText xml:space="preserve">  </w:delText>
        </w:r>
      </w:del>
    </w:p>
    <w:p>
      <w:pPr>
        <w:pStyle w:val="TextBody"/>
        <w:spacing w:lineRule="exact" w:line="340"/>
        <w:rPr>
          <w:color w:val="000000"/>
          <w:ins w:id="862" w:author="Melanie Winthrop" w:date="2008-09-24T14:58:00Z"/>
        </w:rPr>
      </w:pPr>
      <w:ins w:id="861" w:author="Melanie Winthrop" w:date="2008-09-24T14:58:00Z">
        <w:r>
          <w:rPr>
            <w:color w:val="000000"/>
          </w:rPr>
        </w:r>
      </w:ins>
    </w:p>
    <w:p>
      <w:pPr>
        <w:pStyle w:val="TextBody"/>
        <w:spacing w:lineRule="auto" w:line="360"/>
        <w:rPr>
          <w:ins w:id="934" w:author="Robin Corney" w:date="2008-10-06T09:50:00Z"/>
        </w:rPr>
      </w:pPr>
      <w:ins w:id="863" w:author="Melanie Winthrop" w:date="2008-09-24T14:58:00Z">
        <w:r>
          <w:rPr/>
          <w:t>To check their understanding</w:t>
        </w:r>
      </w:ins>
      <w:ins w:id="864" w:author="Robin Corney" w:date="2008-10-06T09:48:00Z">
        <w:r>
          <w:rPr/>
          <w:t>,</w:t>
        </w:r>
      </w:ins>
      <w:ins w:id="865" w:author="Melanie Winthrop" w:date="2008-09-24T14:58:00Z">
        <w:r>
          <w:rPr/>
          <w:t xml:space="preserve"> he asked the students questions about </w:t>
        </w:r>
      </w:ins>
      <w:ins w:id="866" w:author="Melanie Winthrop" w:date="2008-09-30T16:57:00Z">
        <w:r>
          <w:rPr/>
          <w:t>how park</w:t>
        </w:r>
      </w:ins>
      <w:ins w:id="867" w:author="Melanie Winthrop" w:date="2008-10-02T09:18:00Z">
        <w:r>
          <w:rPr/>
          <w:t>s</w:t>
        </w:r>
      </w:ins>
      <w:ins w:id="868" w:author="Melanie Winthrop" w:date="2008-09-30T16:58:00Z">
        <w:r>
          <w:rPr/>
          <w:t xml:space="preserve"> </w:t>
        </w:r>
      </w:ins>
      <w:ins w:id="869" w:author="Melanie Winthrop" w:date="2008-10-02T09:18:00Z">
        <w:r>
          <w:rPr/>
          <w:t xml:space="preserve">are </w:t>
        </w:r>
      </w:ins>
      <w:ins w:id="870" w:author="Melanie Winthrop" w:date="2008-09-30T16:58:00Z">
        <w:r>
          <w:rPr/>
          <w:t>used</w:t>
        </w:r>
      </w:ins>
      <w:ins w:id="871" w:author="Melanie Winthrop" w:date="2008-09-30T17:08:00Z">
        <w:r>
          <w:rPr/>
          <w:t xml:space="preserve"> by communities</w:t>
        </w:r>
      </w:ins>
      <w:ins w:id="872" w:author="Melanie Winthrop" w:date="2008-09-30T16:57:00Z">
        <w:r>
          <w:rPr/>
          <w:t xml:space="preserve">, </w:t>
        </w:r>
      </w:ins>
      <w:ins w:id="873" w:author="Melanie Winthrop" w:date="2008-09-30T16:57:00Z">
        <w:del w:id="874" w:author="Robin Corney" w:date="2008-10-06T09:48:00Z">
          <w:r>
            <w:rPr/>
            <w:delText>such as</w:delText>
          </w:r>
        </w:del>
      </w:ins>
      <w:ins w:id="875" w:author="Robin Corney" w:date="2008-10-06T09:48:00Z">
        <w:r>
          <w:rPr/>
          <w:t>for example, by</w:t>
        </w:r>
      </w:ins>
      <w:ins w:id="876" w:author="Melanie Winthrop" w:date="2008-09-30T16:57:00Z">
        <w:r>
          <w:rPr/>
          <w:t xml:space="preserve"> </w:t>
        </w:r>
      </w:ins>
      <w:ins w:id="877" w:author="Melanie Winthrop" w:date="2008-09-24T14:58:00Z">
        <w:r>
          <w:rPr/>
          <w:t>families</w:t>
        </w:r>
      </w:ins>
      <w:ins w:id="878" w:author="Melanie Winthrop" w:date="2008-10-02T09:20:00Z">
        <w:r>
          <w:rPr/>
          <w:t xml:space="preserve"> and other groups</w:t>
        </w:r>
      </w:ins>
      <w:ins w:id="879" w:author="Melanie Winthrop" w:date="2008-09-30T16:57:00Z">
        <w:r>
          <w:rPr/>
          <w:t xml:space="preserve">. </w:t>
        </w:r>
      </w:ins>
      <w:ins w:id="880" w:author="Robin Corney" w:date="2008-10-06T09:48:00Z">
        <w:r>
          <w:rPr/>
          <w:t xml:space="preserve"> </w:t>
        </w:r>
      </w:ins>
      <w:ins w:id="881" w:author="Melanie Winthrop" w:date="2008-09-24T14:58:00Z">
        <w:r>
          <w:rPr/>
          <w:t xml:space="preserve">To encourage the students to think about the ideas in the text, </w:t>
        </w:r>
      </w:ins>
      <w:ins w:id="882" w:author="Robin Corney" w:date="2008-10-06T09:49:00Z">
        <w:r>
          <w:rPr/>
          <w:t xml:space="preserve">and </w:t>
        </w:r>
      </w:ins>
      <w:ins w:id="883" w:author="Melanie Winthrop" w:date="2008-09-24T14:58:00Z">
        <w:r>
          <w:rPr/>
          <w:t xml:space="preserve">turning back to the part that described </w:t>
        </w:r>
      </w:ins>
      <w:ins w:id="884" w:author="Melanie Winthrop" w:date="2008-09-30T17:00:00Z">
        <w:r>
          <w:rPr/>
          <w:t>the</w:t>
        </w:r>
      </w:ins>
      <w:ins w:id="885" w:author="Melanie Winthrop" w:date="2008-10-01T16:38:00Z">
        <w:r>
          <w:rPr/>
          <w:t xml:space="preserve"> </w:t>
        </w:r>
      </w:ins>
      <w:ins w:id="886" w:author="Melanie Winthrop" w:date="2008-10-01T16:29:00Z">
        <w:r>
          <w:rPr/>
          <w:t xml:space="preserve">different </w:t>
        </w:r>
      </w:ins>
      <w:ins w:id="887" w:author="Melanie Winthrop" w:date="2008-10-01T16:38:00Z">
        <w:r>
          <w:rPr/>
          <w:t xml:space="preserve">kinds of </w:t>
        </w:r>
      </w:ins>
      <w:ins w:id="888" w:author="Melanie Winthrop" w:date="2008-10-01T16:29:00Z">
        <w:r>
          <w:rPr/>
          <w:t xml:space="preserve">facilities </w:t>
        </w:r>
      </w:ins>
      <w:ins w:id="889" w:author="Robin Corney" w:date="2008-10-06T09:49:00Z">
        <w:r>
          <w:rPr/>
          <w:t xml:space="preserve">that </w:t>
        </w:r>
      </w:ins>
      <w:ins w:id="890" w:author="Melanie Winthrop" w:date="2008-10-01T16:39:00Z">
        <w:r>
          <w:rPr/>
          <w:t xml:space="preserve">parks provide, </w:t>
        </w:r>
      </w:ins>
      <w:ins w:id="891" w:author="Melanie Winthrop" w:date="2008-09-24T14:58:00Z">
        <w:r>
          <w:rPr/>
          <w:t xml:space="preserve">the teacher asked, </w:t>
        </w:r>
      </w:ins>
      <w:ins w:id="892" w:author="Melanie Winthrop" w:date="2008-09-24T14:58:00Z">
        <w:del w:id="893" w:author="Robin Corney" w:date="2008-10-06T09:48:00Z">
          <w:r>
            <w:rPr/>
            <w:delText>‘</w:delText>
          </w:r>
        </w:del>
      </w:ins>
      <w:ins w:id="894" w:author="Robin Corney" w:date="2008-10-06T09:48:00Z">
        <w:r>
          <w:rPr/>
          <w:t>”</w:t>
        </w:r>
      </w:ins>
      <w:ins w:id="895" w:author="Melanie Winthrop" w:date="2008-09-24T14:58:00Z">
        <w:r>
          <w:rPr/>
          <w:t xml:space="preserve">What would </w:t>
        </w:r>
      </w:ins>
      <w:ins w:id="896" w:author="Melanie Winthrop" w:date="2008-09-30T17:02:00Z">
        <w:r>
          <w:rPr/>
          <w:t>families</w:t>
        </w:r>
      </w:ins>
      <w:ins w:id="897" w:author="Melanie Winthrop" w:date="2008-09-24T14:58:00Z">
        <w:r>
          <w:rPr/>
          <w:t xml:space="preserve"> </w:t>
        </w:r>
      </w:ins>
      <w:ins w:id="898" w:author="Melanie Winthrop" w:date="2008-09-30T17:02:00Z">
        <w:r>
          <w:rPr/>
          <w:t xml:space="preserve">do if there were no </w:t>
        </w:r>
      </w:ins>
      <w:ins w:id="899" w:author="Melanie Winthrop" w:date="2008-10-01T16:31:00Z">
        <w:r>
          <w:rPr/>
          <w:t>special places like parks?</w:t>
        </w:r>
      </w:ins>
      <w:ins w:id="900" w:author="Melanie Winthrop" w:date="2008-10-01T16:31:00Z">
        <w:del w:id="901" w:author="Robin Corney" w:date="2008-10-06T09:48:00Z">
          <w:r>
            <w:rPr/>
            <w:delText>’</w:delText>
          </w:r>
        </w:del>
      </w:ins>
      <w:ins w:id="902" w:author="Robin Corney" w:date="2008-10-06T09:48:00Z">
        <w:r>
          <w:rPr/>
          <w:t>”</w:t>
        </w:r>
      </w:ins>
      <w:ins w:id="903" w:author="Melanie Winthrop" w:date="2008-10-01T16:32:00Z">
        <w:r>
          <w:rPr/>
          <w:t xml:space="preserve"> </w:t>
        </w:r>
      </w:ins>
      <w:ins w:id="904" w:author="Robin Corney" w:date="2008-10-06T09:48:00Z">
        <w:r>
          <w:rPr/>
          <w:t xml:space="preserve"> </w:t>
        </w:r>
      </w:ins>
      <w:ins w:id="905" w:author="Melanie Winthrop" w:date="2008-09-24T16:01:00Z">
        <w:r>
          <w:rPr/>
          <w:t xml:space="preserve">Several students put up their hand and the teacher asked them one by one what they thought.  </w:t>
        </w:r>
      </w:ins>
      <w:ins w:id="906" w:author="Robin Corney" w:date="2008-10-06T09:49:00Z">
        <w:r>
          <w:rPr/>
          <w:t>Answers included:</w:t>
        </w:r>
      </w:ins>
      <w:ins w:id="907" w:author="Robin Corney" w:date="2008-10-08T09:36:00Z">
        <w:r>
          <w:rPr/>
          <w:t xml:space="preserve"> </w:t>
        </w:r>
      </w:ins>
      <w:ins w:id="908" w:author="Melanie Winthrop" w:date="2008-10-01T16:39:00Z">
        <w:r>
          <w:rPr/>
          <w:t>“</w:t>
        </w:r>
      </w:ins>
      <w:ins w:id="909" w:author="Melanie Winthrop" w:date="2008-09-24T16:01:00Z">
        <w:r>
          <w:rPr/>
          <w:t>It would be</w:t>
        </w:r>
      </w:ins>
      <w:ins w:id="910" w:author="Melanie Winthrop" w:date="2008-09-30T17:03:00Z">
        <w:r>
          <w:rPr/>
          <w:t xml:space="preserve"> </w:t>
        </w:r>
      </w:ins>
      <w:ins w:id="911" w:author="Melanie Winthrop" w:date="2008-09-30T17:03:00Z">
        <w:del w:id="912" w:author="Robin Corney" w:date="2008-10-06T09:50:00Z">
          <w:r>
            <w:rPr/>
            <w:delText xml:space="preserve">ok </w:delText>
          </w:r>
        </w:del>
      </w:ins>
      <w:ins w:id="913" w:author="Robin Corney" w:date="2008-10-06T09:50:00Z">
        <w:r>
          <w:rPr/>
          <w:t>OK ‘</w:t>
        </w:r>
      </w:ins>
      <w:ins w:id="914" w:author="Melanie Winthrop" w:date="2008-09-30T17:03:00Z">
        <w:r>
          <w:rPr/>
          <w:t xml:space="preserve">cause I would play with my </w:t>
        </w:r>
      </w:ins>
      <w:ins w:id="915" w:author="Melanie Winthrop" w:date="2008-09-30T17:05:00Z">
        <w:r>
          <w:rPr/>
          <w:t>X Box</w:t>
        </w:r>
      </w:ins>
      <w:ins w:id="916" w:author="Melanie Winthrop" w:date="2008-09-24T16:01:00Z">
        <w:r>
          <w:rPr/>
          <w:t>.</w:t>
        </w:r>
      </w:ins>
      <w:ins w:id="917" w:author="Melanie Winthrop" w:date="2008-10-01T16:39:00Z">
        <w:r>
          <w:rPr/>
          <w:t>”</w:t>
        </w:r>
      </w:ins>
      <w:ins w:id="918" w:author="Robin Corney" w:date="2008-10-08T09:37:00Z">
        <w:r>
          <w:rPr/>
          <w:t xml:space="preserve">  </w:t>
        </w:r>
      </w:ins>
      <w:ins w:id="919" w:author="Melanie Winthrop" w:date="2008-09-24T16:01:00Z">
        <w:del w:id="920" w:author="Robin Corney" w:date="2008-10-06T09:49:00Z">
          <w:r>
            <w:rPr/>
            <w:delText xml:space="preserve"> </w:delText>
          </w:r>
        </w:del>
      </w:ins>
      <w:ins w:id="921" w:author="Melanie Winthrop" w:date="2008-10-01T16:39:00Z">
        <w:r>
          <w:rPr/>
          <w:t>“</w:t>
        </w:r>
      </w:ins>
      <w:ins w:id="922" w:author="Melanie Winthrop" w:date="2008-09-30T17:05:00Z">
        <w:r>
          <w:rPr/>
          <w:t xml:space="preserve"> Some people might not have an X box</w:t>
        </w:r>
      </w:ins>
      <w:ins w:id="923" w:author="Melanie Winthrop" w:date="2008-09-24T16:01:00Z">
        <w:r>
          <w:rPr/>
          <w:t>.</w:t>
        </w:r>
      </w:ins>
      <w:ins w:id="924" w:author="Melanie Winthrop" w:date="2008-10-01T16:39:00Z">
        <w:r>
          <w:rPr/>
          <w:t>”</w:t>
        </w:r>
      </w:ins>
      <w:ins w:id="925" w:author="Robin Corney" w:date="2008-10-08T09:37:00Z">
        <w:r>
          <w:rPr/>
          <w:t xml:space="preserve">  </w:t>
        </w:r>
      </w:ins>
      <w:ins w:id="926" w:author="Melanie Winthrop" w:date="2008-09-24T16:01:00Z">
        <w:del w:id="927" w:author="Robin Corney" w:date="2008-10-06T09:49:00Z">
          <w:r>
            <w:rPr/>
            <w:delText xml:space="preserve">  </w:delText>
          </w:r>
        </w:del>
      </w:ins>
      <w:ins w:id="928" w:author="Melanie Winthrop" w:date="2008-10-01T16:39:00Z">
        <w:r>
          <w:rPr/>
          <w:t>“</w:t>
        </w:r>
      </w:ins>
      <w:ins w:id="929" w:author="Melanie Winthrop" w:date="2008-09-30T17:06:00Z">
        <w:r>
          <w:rPr/>
          <w:t>My Grandad takes us to the park to play soccer sometimes.  We’d have no</w:t>
        </w:r>
      </w:ins>
      <w:ins w:id="930" w:author="Melanie Winthrop" w:date="2008-09-30T17:06:00Z">
        <w:del w:id="931" w:author="Robin Corney" w:date="2008-10-06T10:03:00Z">
          <w:r>
            <w:rPr/>
            <w:delText xml:space="preserve"> </w:delText>
          </w:r>
        </w:del>
      </w:ins>
      <w:ins w:id="932" w:author="Melanie Winthrop" w:date="2008-09-30T17:06:00Z">
        <w:r>
          <w:rPr/>
          <w:t>where to go.</w:t>
        </w:r>
      </w:ins>
      <w:ins w:id="933" w:author="Melanie Winthrop" w:date="2008-10-01T16:39:00Z">
        <w:r>
          <w:rPr/>
          <w:t>”</w:t>
        </w:r>
      </w:ins>
    </w:p>
    <w:p>
      <w:pPr>
        <w:pStyle w:val="TextBody"/>
        <w:spacing w:lineRule="exact" w:line="340"/>
        <w:rPr>
          <w:color w:val="000000"/>
          <w:ins w:id="957" w:author="Melanie Winthrop" w:date="2008-09-24T16:01:00Z"/>
        </w:rPr>
      </w:pPr>
      <w:ins w:id="935" w:author="Melanie Winthrop" w:date="2008-09-24T16:01:00Z">
        <w:del w:id="936" w:author="Robin Corney" w:date="2008-10-06T09:49:00Z">
          <w:r>
            <w:rPr>
              <w:rFonts w:eastAsia="Palatino"/>
              <w:color w:val="000000"/>
            </w:rPr>
            <w:delText xml:space="preserve">  </w:delText>
          </w:r>
        </w:del>
      </w:ins>
      <w:ins w:id="937" w:author="Melanie Winthrop" w:date="2008-09-24T16:01:00Z">
        <w:r>
          <w:rPr>
            <w:color w:val="000000"/>
          </w:rPr>
          <w:t xml:space="preserve">The teacher responded, </w:t>
        </w:r>
      </w:ins>
      <w:ins w:id="938" w:author="Melanie Winthrop" w:date="2008-10-01T16:40:00Z">
        <w:r>
          <w:rPr>
            <w:color w:val="000000"/>
          </w:rPr>
          <w:t>“</w:t>
        </w:r>
      </w:ins>
      <w:ins w:id="939" w:author="Melanie Winthrop" w:date="2008-09-24T16:01:00Z">
        <w:r>
          <w:rPr>
            <w:color w:val="000000"/>
          </w:rPr>
          <w:t>They’re all good ideas.  I’d</w:t>
        </w:r>
      </w:ins>
      <w:ins w:id="940" w:author="Melanie Winthrop" w:date="2008-09-30T17:07:00Z">
        <w:r>
          <w:rPr>
            <w:color w:val="000000"/>
          </w:rPr>
          <w:t xml:space="preserve"> have no</w:t>
        </w:r>
      </w:ins>
      <w:ins w:id="941" w:author="Melanie Winthrop" w:date="2008-09-30T17:07:00Z">
        <w:del w:id="942" w:author="Robin Corney" w:date="2008-10-06T09:51:00Z">
          <w:r>
            <w:rPr>
              <w:color w:val="000000"/>
            </w:rPr>
            <w:delText xml:space="preserve"> </w:delText>
          </w:r>
        </w:del>
      </w:ins>
      <w:ins w:id="943" w:author="Melanie Winthrop" w:date="2008-09-30T17:07:00Z">
        <w:r>
          <w:rPr>
            <w:color w:val="000000"/>
          </w:rPr>
          <w:t>where to walk my dog</w:t>
        </w:r>
      </w:ins>
      <w:ins w:id="944" w:author="Melanie Winthrop" w:date="2008-09-30T17:09:00Z">
        <w:r>
          <w:rPr>
            <w:color w:val="000000"/>
          </w:rPr>
          <w:t xml:space="preserve"> if there were no parks</w:t>
        </w:r>
      </w:ins>
      <w:ins w:id="945" w:author="Melanie Winthrop" w:date="2008-09-24T16:01:00Z">
        <w:r>
          <w:rPr>
            <w:color w:val="000000"/>
          </w:rPr>
          <w:t>.</w:t>
        </w:r>
      </w:ins>
      <w:ins w:id="946" w:author="Melanie Winthrop" w:date="2008-10-01T16:40:00Z">
        <w:r>
          <w:rPr>
            <w:color w:val="000000"/>
          </w:rPr>
          <w:t>”</w:t>
        </w:r>
      </w:ins>
      <w:ins w:id="947" w:author="Melanie Winthrop" w:date="2008-09-24T16:01:00Z">
        <w:r>
          <w:rPr>
            <w:color w:val="000000"/>
          </w:rPr>
          <w:t xml:space="preserve"> </w:t>
        </w:r>
      </w:ins>
      <w:ins w:id="948" w:author="Robin Corney" w:date="2008-10-06T09:51:00Z">
        <w:r>
          <w:rPr>
            <w:color w:val="000000"/>
          </w:rPr>
          <w:t xml:space="preserve"> </w:t>
        </w:r>
      </w:ins>
      <w:ins w:id="949" w:author="Melanie Winthrop" w:date="2008-09-24T16:01:00Z">
        <w:r>
          <w:rPr>
            <w:color w:val="000000"/>
          </w:rPr>
          <w:t>He reminded the students about the purpose of the reading</w:t>
        </w:r>
      </w:ins>
      <w:ins w:id="950" w:author="Melanie Winthrop" w:date="2008-09-24T16:01:00Z">
        <w:del w:id="951" w:author="Robin Corney" w:date="2008-10-06T09:51:00Z">
          <w:r>
            <w:rPr>
              <w:color w:val="000000"/>
            </w:rPr>
            <w:delText xml:space="preserve">, </w:delText>
          </w:r>
        </w:del>
      </w:ins>
      <w:ins w:id="952" w:author="Robin Corney" w:date="2008-10-06T09:51:00Z">
        <w:r>
          <w:rPr>
            <w:color w:val="000000"/>
          </w:rPr>
          <w:t xml:space="preserve"> </w:t>
        </w:r>
      </w:ins>
      <w:ins w:id="953" w:author="Melanie Winthrop" w:date="2008-09-24T16:01:00Z">
        <w:r>
          <w:rPr>
            <w:color w:val="000000"/>
          </w:rPr>
          <w:t>and told them that they had learnt lots about</w:t>
        </w:r>
      </w:ins>
      <w:ins w:id="954" w:author="Melanie Winthrop" w:date="2008-09-30T17:08:00Z">
        <w:r>
          <w:rPr>
            <w:color w:val="000000"/>
          </w:rPr>
          <w:t xml:space="preserve"> why parks are special to people</w:t>
        </w:r>
      </w:ins>
      <w:ins w:id="955" w:author="Melanie Winthrop" w:date="2008-09-24T16:01:00Z">
        <w:r>
          <w:rPr>
            <w:color w:val="000000"/>
          </w:rPr>
          <w:t>.</w:t>
        </w:r>
      </w:ins>
      <w:del w:id="956" w:author="Robin Corney" w:date="2008-10-06T09:51:00Z">
        <w:r>
          <w:rPr>
            <w:color w:val="000000"/>
          </w:rPr>
          <w:delText xml:space="preserve"> </w:delText>
        </w:r>
      </w:del>
    </w:p>
    <w:p>
      <w:pPr>
        <w:pStyle w:val="TextBody"/>
        <w:spacing w:lineRule="exact" w:line="340"/>
        <w:rPr>
          <w:color w:val="000000"/>
          <w:ins w:id="959" w:author="Melanie Winthrop" w:date="2008-09-24T16:01:00Z"/>
        </w:rPr>
      </w:pPr>
      <w:ins w:id="958" w:author="Melanie Winthrop" w:date="2008-09-24T16:01:00Z">
        <w:r>
          <w:rPr>
            <w:color w:val="000000"/>
          </w:rPr>
        </w:r>
      </w:ins>
    </w:p>
    <w:p>
      <w:pPr>
        <w:pStyle w:val="TextBody"/>
        <w:spacing w:lineRule="exact" w:line="340"/>
        <w:rPr>
          <w:color w:val="000000"/>
          <w:ins w:id="1032" w:author="Robin Corney" w:date="2008-10-06T09:53:00Z"/>
        </w:rPr>
      </w:pPr>
      <w:ins w:id="960" w:author="Melanie Winthrop" w:date="2008-09-24T14:58:00Z">
        <w:r>
          <w:rPr>
            <w:color w:val="000000"/>
          </w:rPr>
          <w:t>He then picked up a pile of blac</w:t>
        </w:r>
      </w:ins>
      <w:ins w:id="961" w:author="Robin Corney" w:date="2008-10-06T09:51:00Z">
        <w:r>
          <w:rPr>
            <w:color w:val="000000"/>
          </w:rPr>
          <w:t>k</w:t>
        </w:r>
      </w:ins>
      <w:ins w:id="962" w:author="Melanie Winthrop" w:date="2008-09-24T14:58:00Z">
        <w:del w:id="963" w:author="Robin Corney" w:date="2008-10-06T09:51:00Z">
          <w:r>
            <w:rPr>
              <w:color w:val="000000"/>
            </w:rPr>
            <w:delText xml:space="preserve">k </w:delText>
          </w:r>
        </w:del>
      </w:ins>
      <w:ins w:id="964" w:author="Melanie Winthrop" w:date="2008-09-24T14:58:00Z">
        <w:r>
          <w:rPr>
            <w:color w:val="000000"/>
          </w:rPr>
          <w:t xml:space="preserve">line masters and said, </w:t>
        </w:r>
      </w:ins>
      <w:ins w:id="965" w:author="Melanie Winthrop" w:date="2008-10-01T16:33:00Z">
        <w:r>
          <w:rPr>
            <w:color w:val="000000"/>
          </w:rPr>
          <w:t>“</w:t>
        </w:r>
      </w:ins>
      <w:ins w:id="966" w:author="Melanie Winthrop" w:date="2008-09-24T14:58:00Z">
        <w:r>
          <w:rPr>
            <w:color w:val="000000"/>
          </w:rPr>
          <w:t>There are two boxes on the page</w:t>
        </w:r>
      </w:ins>
      <w:ins w:id="967" w:author="Melanie Winthrop" w:date="2008-09-30T17:12:00Z">
        <w:r>
          <w:rPr>
            <w:color w:val="000000"/>
          </w:rPr>
          <w:t xml:space="preserve"> about what you can do at parks and why parks are special</w:t>
        </w:r>
      </w:ins>
      <w:ins w:id="968" w:author="Melanie Winthrop" w:date="2008-10-01T16:16:00Z">
        <w:r>
          <w:rPr>
            <w:color w:val="000000"/>
          </w:rPr>
          <w:t xml:space="preserve"> places</w:t>
        </w:r>
      </w:ins>
      <w:ins w:id="969" w:author="Melanie Winthrop" w:date="2008-09-30T17:12:00Z">
        <w:r>
          <w:rPr>
            <w:color w:val="000000"/>
          </w:rPr>
          <w:t>.  This heading is</w:t>
        </w:r>
      </w:ins>
      <w:ins w:id="970" w:author="Melanie Winthrop" w:date="2008-09-24T14:58:00Z">
        <w:r>
          <w:rPr>
            <w:color w:val="000000"/>
          </w:rPr>
          <w:t xml:space="preserve">: </w:t>
        </w:r>
      </w:ins>
      <w:ins w:id="971" w:author="Melanie Winthrop" w:date="2008-09-30T17:18:00Z">
        <w:del w:id="972" w:author="Robin Corney" w:date="2008-10-06T09:51:00Z">
          <w:r>
            <w:rPr>
              <w:color w:val="000000"/>
            </w:rPr>
            <w:delText>‘</w:delText>
          </w:r>
        </w:del>
      </w:ins>
      <w:ins w:id="973" w:author="Robin Corney" w:date="2008-10-06T09:52:00Z">
        <w:r>
          <w:rPr>
            <w:color w:val="000000"/>
          </w:rPr>
          <w:t>’</w:t>
        </w:r>
      </w:ins>
      <w:ins w:id="974" w:author="Melanie Winthrop" w:date="2008-10-01T16:16:00Z">
        <w:r>
          <w:rPr>
            <w:color w:val="000000"/>
          </w:rPr>
          <w:t>Different uses for parks</w:t>
        </w:r>
      </w:ins>
      <w:ins w:id="975" w:author="Melanie Winthrop" w:date="2008-09-24T14:58:00Z">
        <w:del w:id="976" w:author="Robin Corney" w:date="2008-10-06T09:51:00Z">
          <w:r>
            <w:rPr>
              <w:color w:val="000000"/>
            </w:rPr>
            <w:delText>’</w:delText>
          </w:r>
        </w:del>
      </w:ins>
      <w:ins w:id="977" w:author="Robin Corney" w:date="2008-10-06T09:52:00Z">
        <w:r>
          <w:rPr>
            <w:color w:val="000000"/>
          </w:rPr>
          <w:t>’</w:t>
        </w:r>
      </w:ins>
      <w:ins w:id="978" w:author="Melanie Winthrop" w:date="2008-09-24T14:58:00Z">
        <w:r>
          <w:rPr>
            <w:color w:val="000000"/>
          </w:rPr>
          <w:t xml:space="preserve">, and </w:t>
        </w:r>
      </w:ins>
      <w:ins w:id="979" w:author="Melanie Winthrop" w:date="2008-09-30T17:13:00Z">
        <w:r>
          <w:rPr>
            <w:color w:val="000000"/>
          </w:rPr>
          <w:t>this one is:</w:t>
        </w:r>
      </w:ins>
      <w:ins w:id="980" w:author="Melanie Winthrop" w:date="2008-10-01T16:16:00Z">
        <w:r>
          <w:rPr>
            <w:color w:val="000000"/>
          </w:rPr>
          <w:t xml:space="preserve"> </w:t>
        </w:r>
      </w:ins>
      <w:ins w:id="981" w:author="Melanie Winthrop" w:date="2008-09-30T17:16:00Z">
        <w:del w:id="982" w:author="Robin Corney" w:date="2008-10-06T09:51:00Z">
          <w:r>
            <w:rPr>
              <w:color w:val="000000"/>
            </w:rPr>
            <w:delText xml:space="preserve">’ </w:delText>
          </w:r>
        </w:del>
      </w:ins>
      <w:ins w:id="983" w:author="Robin Corney" w:date="2008-10-06T09:52:00Z">
        <w:r>
          <w:rPr>
            <w:color w:val="000000"/>
          </w:rPr>
          <w:t>‘</w:t>
        </w:r>
      </w:ins>
      <w:ins w:id="984" w:author="Melanie Winthrop" w:date="2008-10-01T16:17:00Z">
        <w:r>
          <w:rPr>
            <w:color w:val="000000"/>
          </w:rPr>
          <w:t>W</w:t>
        </w:r>
      </w:ins>
      <w:ins w:id="985" w:author="Melanie Winthrop" w:date="2008-09-30T17:16:00Z">
        <w:r>
          <w:rPr>
            <w:color w:val="000000"/>
          </w:rPr>
          <w:t>hy park</w:t>
        </w:r>
      </w:ins>
      <w:ins w:id="986" w:author="Melanie Winthrop" w:date="2008-10-01T16:17:00Z">
        <w:r>
          <w:rPr>
            <w:color w:val="000000"/>
          </w:rPr>
          <w:t>s</w:t>
        </w:r>
      </w:ins>
      <w:ins w:id="987" w:author="Melanie Winthrop" w:date="2008-09-30T17:16:00Z">
        <w:r>
          <w:rPr>
            <w:color w:val="000000"/>
          </w:rPr>
          <w:t xml:space="preserve"> </w:t>
        </w:r>
      </w:ins>
      <w:ins w:id="988" w:author="Melanie Winthrop" w:date="2008-10-01T16:17:00Z">
        <w:r>
          <w:rPr>
            <w:color w:val="000000"/>
          </w:rPr>
          <w:t>are</w:t>
        </w:r>
      </w:ins>
      <w:ins w:id="989" w:author="Melanie Winthrop" w:date="2008-09-30T17:16:00Z">
        <w:r>
          <w:rPr>
            <w:color w:val="000000"/>
          </w:rPr>
          <w:t xml:space="preserve"> important to me</w:t>
        </w:r>
      </w:ins>
      <w:ins w:id="990" w:author="Melanie Winthrop" w:date="2008-09-30T17:16:00Z">
        <w:del w:id="991" w:author="Robin Corney" w:date="2008-10-06T09:51:00Z">
          <w:r>
            <w:rPr>
              <w:color w:val="000000"/>
            </w:rPr>
            <w:delText>’</w:delText>
          </w:r>
        </w:del>
      </w:ins>
      <w:ins w:id="992" w:author="Robin Corney" w:date="2008-10-06T09:52:00Z">
        <w:r>
          <w:rPr>
            <w:color w:val="000000"/>
          </w:rPr>
          <w:t>’</w:t>
        </w:r>
      </w:ins>
      <w:ins w:id="993" w:author="Melanie Winthrop" w:date="2008-09-24T14:58:00Z">
        <w:r>
          <w:rPr>
            <w:color w:val="000000"/>
          </w:rPr>
          <w:t xml:space="preserve">. </w:t>
        </w:r>
      </w:ins>
      <w:ins w:id="994" w:author="Melanie Winthrop" w:date="2008-09-30T17:19:00Z">
        <w:r>
          <w:rPr>
            <w:color w:val="000000"/>
          </w:rPr>
          <w:t xml:space="preserve"> </w:t>
        </w:r>
      </w:ins>
      <w:ins w:id="995" w:author="Melanie Winthrop" w:date="2008-09-24T14:58:00Z">
        <w:r>
          <w:rPr>
            <w:color w:val="000000"/>
          </w:rPr>
          <w:t>Now</w:t>
        </w:r>
      </w:ins>
      <w:ins w:id="996" w:author="Robin Corney" w:date="2008-10-06T09:51:00Z">
        <w:r>
          <w:rPr>
            <w:color w:val="000000"/>
          </w:rPr>
          <w:t>,</w:t>
        </w:r>
      </w:ins>
      <w:ins w:id="997" w:author="Melanie Winthrop" w:date="2008-09-24T14:58:00Z">
        <w:r>
          <w:rPr>
            <w:color w:val="000000"/>
          </w:rPr>
          <w:t xml:space="preserve"> what I want you to do is fill in each of these boxes with </w:t>
        </w:r>
      </w:ins>
      <w:ins w:id="998" w:author="Melanie Winthrop" w:date="2008-10-01T16:17:00Z">
        <w:r>
          <w:rPr>
            <w:color w:val="000000"/>
          </w:rPr>
          <w:t xml:space="preserve">two </w:t>
        </w:r>
      </w:ins>
      <w:ins w:id="999" w:author="Melanie Winthrop" w:date="2008-09-24T14:58:00Z">
        <w:r>
          <w:rPr>
            <w:color w:val="000000"/>
          </w:rPr>
          <w:t>interesting fact</w:t>
        </w:r>
      </w:ins>
      <w:ins w:id="1000" w:author="Melanie Winthrop" w:date="2008-10-01T16:18:00Z">
        <w:r>
          <w:rPr>
            <w:color w:val="000000"/>
          </w:rPr>
          <w:t>s</w:t>
        </w:r>
      </w:ins>
      <w:ins w:id="1001" w:author="Melanie Winthrop" w:date="2008-09-30T17:19:00Z">
        <w:r>
          <w:rPr>
            <w:color w:val="000000"/>
          </w:rPr>
          <w:t xml:space="preserve"> you learnt from reading the story</w:t>
        </w:r>
      </w:ins>
      <w:ins w:id="1002" w:author="Robin Corney" w:date="2008-10-06T09:52:00Z">
        <w:r>
          <w:rPr>
            <w:color w:val="000000"/>
          </w:rPr>
          <w:t xml:space="preserve">. </w:t>
        </w:r>
      </w:ins>
      <w:ins w:id="1003" w:author="Melanie Winthrop" w:date="2008-09-24T14:58:00Z">
        <w:del w:id="1004" w:author="Robin Corney" w:date="2008-10-06T09:52:00Z">
          <w:r>
            <w:rPr>
              <w:color w:val="000000"/>
            </w:rPr>
            <w:delText>:</w:delText>
          </w:r>
        </w:del>
      </w:ins>
      <w:ins w:id="1005" w:author="Melanie Winthrop" w:date="2008-09-24T14:58:00Z">
        <w:r>
          <w:rPr>
            <w:color w:val="000000"/>
          </w:rPr>
          <w:t xml:space="preserve"> </w:t>
        </w:r>
      </w:ins>
      <w:ins w:id="1006" w:author="Melanie Winthrop" w:date="2008-09-24T14:58:00Z">
        <w:del w:id="1007" w:author="Robin Corney" w:date="2008-10-06T09:52:00Z">
          <w:r>
            <w:rPr>
              <w:color w:val="000000"/>
            </w:rPr>
            <w:delText>f</w:delText>
          </w:r>
        </w:del>
      </w:ins>
      <w:ins w:id="1008" w:author="Robin Corney" w:date="2008-10-06T09:52:00Z">
        <w:r>
          <w:rPr>
            <w:color w:val="000000"/>
          </w:rPr>
          <w:t>F</w:t>
        </w:r>
      </w:ins>
      <w:ins w:id="1009" w:author="Melanie Winthrop" w:date="2008-09-24T14:58:00Z">
        <w:r>
          <w:rPr>
            <w:color w:val="000000"/>
          </w:rPr>
          <w:t>or instance</w:t>
        </w:r>
      </w:ins>
      <w:ins w:id="1010" w:author="Robin Corney" w:date="2008-10-06T09:52:00Z">
        <w:r>
          <w:rPr>
            <w:color w:val="000000"/>
          </w:rPr>
          <w:t>,</w:t>
        </w:r>
      </w:ins>
      <w:ins w:id="1011" w:author="Melanie Winthrop" w:date="2008-09-24T14:58:00Z">
        <w:r>
          <w:rPr>
            <w:color w:val="000000"/>
          </w:rPr>
          <w:t xml:space="preserve"> in this box here, with the heading </w:t>
        </w:r>
      </w:ins>
      <w:ins w:id="1012" w:author="Melanie Winthrop" w:date="2008-10-01T16:18:00Z">
        <w:r>
          <w:rPr>
            <w:color w:val="000000"/>
          </w:rPr>
          <w:t xml:space="preserve">‘Different uses’, </w:t>
        </w:r>
      </w:ins>
      <w:ins w:id="1013" w:author="Melanie Winthrop" w:date="2008-09-24T14:58:00Z">
        <w:r>
          <w:rPr>
            <w:color w:val="000000"/>
          </w:rPr>
          <w:t xml:space="preserve">you need to write </w:t>
        </w:r>
      </w:ins>
      <w:ins w:id="1014" w:author="Melanie Winthrop" w:date="2008-10-01T16:18:00Z">
        <w:r>
          <w:rPr>
            <w:color w:val="000000"/>
          </w:rPr>
          <w:t xml:space="preserve">two </w:t>
        </w:r>
      </w:ins>
      <w:ins w:id="1015" w:author="Melanie Winthrop" w:date="2008-09-24T14:58:00Z">
        <w:r>
          <w:rPr>
            <w:color w:val="000000"/>
          </w:rPr>
          <w:t>interesting fact</w:t>
        </w:r>
      </w:ins>
      <w:ins w:id="1016" w:author="Melanie Winthrop" w:date="2008-10-01T16:18:00Z">
        <w:r>
          <w:rPr>
            <w:color w:val="000000"/>
          </w:rPr>
          <w:t>s</w:t>
        </w:r>
      </w:ins>
      <w:ins w:id="1017" w:author="Melanie Winthrop" w:date="2008-09-24T14:58:00Z">
        <w:r>
          <w:rPr>
            <w:color w:val="000000"/>
          </w:rPr>
          <w:t xml:space="preserve"> you learnt about the </w:t>
        </w:r>
      </w:ins>
      <w:ins w:id="1018" w:author="Melanie Winthrop" w:date="2008-10-01T16:18:00Z">
        <w:r>
          <w:rPr>
            <w:color w:val="000000"/>
          </w:rPr>
          <w:t xml:space="preserve">different </w:t>
        </w:r>
      </w:ins>
      <w:ins w:id="1019" w:author="Melanie Winthrop" w:date="2008-09-30T17:17:00Z">
        <w:r>
          <w:rPr>
            <w:color w:val="000000"/>
          </w:rPr>
          <w:t xml:space="preserve">sorts of </w:t>
        </w:r>
      </w:ins>
      <w:ins w:id="1020" w:author="Melanie Winthrop" w:date="2008-10-01T16:18:00Z">
        <w:r>
          <w:rPr>
            <w:color w:val="000000"/>
          </w:rPr>
          <w:t xml:space="preserve">activities </w:t>
        </w:r>
      </w:ins>
      <w:ins w:id="1021" w:author="Melanie Winthrop" w:date="2008-09-30T17:17:00Z">
        <w:r>
          <w:rPr>
            <w:color w:val="000000"/>
          </w:rPr>
          <w:t>that the park provides for</w:t>
        </w:r>
      </w:ins>
      <w:ins w:id="1022" w:author="Melanie Winthrop" w:date="2008-10-01T16:19:00Z">
        <w:r>
          <w:rPr>
            <w:color w:val="000000"/>
          </w:rPr>
          <w:t xml:space="preserve"> families or other people</w:t>
        </w:r>
      </w:ins>
      <w:ins w:id="1023" w:author="Melanie Winthrop" w:date="2008-09-30T17:17:00Z">
        <w:r>
          <w:rPr>
            <w:color w:val="000000"/>
          </w:rPr>
          <w:t xml:space="preserve">.  </w:t>
        </w:r>
      </w:ins>
      <w:ins w:id="1024" w:author="Melanie Winthrop" w:date="2008-09-24T14:58:00Z">
        <w:r>
          <w:rPr>
            <w:color w:val="000000"/>
          </w:rPr>
          <w:t xml:space="preserve">I’ll leave the book here for you to look at again if you need to.  </w:t>
        </w:r>
      </w:ins>
      <w:ins w:id="1025" w:author="Melanie Winthrop" w:date="2008-09-24T14:58:00Z">
        <w:del w:id="1026" w:author="Robin Corney" w:date="2008-10-06T09:52:00Z">
          <w:r>
            <w:rPr>
              <w:color w:val="000000"/>
            </w:rPr>
            <w:delText xml:space="preserve"> </w:delText>
          </w:r>
        </w:del>
      </w:ins>
      <w:ins w:id="1027" w:author="Melanie Winthrop" w:date="2008-09-24T14:58:00Z">
        <w:r>
          <w:rPr>
            <w:color w:val="000000"/>
          </w:rPr>
          <w:t xml:space="preserve">In 20 minutes time, at 2.30, we’ll come back together and share our ideas.  If you finish before then, there are some books on </w:t>
        </w:r>
      </w:ins>
      <w:ins w:id="1028" w:author="Melanie Winthrop" w:date="2008-10-01T15:43:00Z">
        <w:r>
          <w:rPr>
            <w:color w:val="000000"/>
          </w:rPr>
          <w:t xml:space="preserve">other special places in our community </w:t>
        </w:r>
      </w:ins>
      <w:ins w:id="1029" w:author="Melanie Winthrop" w:date="2008-09-24T14:58:00Z">
        <w:r>
          <w:rPr>
            <w:color w:val="000000"/>
          </w:rPr>
          <w:t>over here for you to read.</w:t>
        </w:r>
      </w:ins>
      <w:ins w:id="1030" w:author="Melanie Winthrop" w:date="2008-10-01T16:33:00Z">
        <w:r>
          <w:rPr>
            <w:color w:val="000000"/>
          </w:rPr>
          <w:t>”</w:t>
        </w:r>
      </w:ins>
      <w:del w:id="1031" w:author="Robin Corney" w:date="2008-10-06T09:53:00Z">
        <w:r>
          <w:rPr>
            <w:color w:val="000000"/>
          </w:rPr>
          <w:delText xml:space="preserve">  </w:delText>
        </w:r>
      </w:del>
    </w:p>
    <w:p>
      <w:pPr>
        <w:pStyle w:val="TextBody"/>
        <w:spacing w:lineRule="exact" w:line="340"/>
        <w:rPr>
          <w:color w:val="000000"/>
          <w:ins w:id="1034" w:author="Robin Corney" w:date="2008-10-06T09:53:00Z"/>
        </w:rPr>
      </w:pPr>
      <w:ins w:id="1033" w:author="Robin Corney" w:date="2008-10-06T09:53:00Z">
        <w:r>
          <w:rPr>
            <w:color w:val="000000"/>
          </w:rPr>
        </w:r>
      </w:ins>
    </w:p>
    <w:p>
      <w:pPr>
        <w:pStyle w:val="TextBody"/>
        <w:spacing w:lineRule="exact" w:line="340"/>
        <w:rPr>
          <w:del w:id="1037" w:author="Robin Corney" w:date="2008-10-08T09:37:00Z"/>
        </w:rPr>
      </w:pPr>
      <w:ins w:id="1035" w:author="Melanie Winthrop" w:date="2008-09-24T14:58:00Z">
        <w:r>
          <w:rPr>
            <w:color w:val="000000"/>
          </w:rPr>
          <w:t>While the students worked independently, the teacher responded to those individuals who were seeking help</w:t>
        </w:r>
      </w:ins>
      <w:del w:id="1036" w:author="Robin Corney" w:date="2008-10-08T09:37:00Z">
        <w:r>
          <w:rPr>
            <w:color w:val="000000"/>
          </w:rPr>
          <w:delText>.</w:delText>
        </w:r>
      </w:del>
    </w:p>
    <w:p>
      <w:pPr>
        <w:pStyle w:val="TextBody"/>
        <w:spacing w:lineRule="exact" w:line="340"/>
        <w:rPr>
          <w:color w:val="000000"/>
          <w:del w:id="1039" w:author="Robin Corney" w:date="2008-10-07T11:04:00Z"/>
        </w:rPr>
      </w:pPr>
      <w:del w:id="1038" w:author="Robin Corney" w:date="2008-10-07T11:04:00Z">
        <w:r>
          <w:rPr>
            <w:color w:val="000000"/>
          </w:rPr>
        </w:r>
      </w:del>
    </w:p>
    <w:p>
      <w:pPr>
        <w:pStyle w:val="TextBody"/>
        <w:spacing w:lineRule="exact" w:line="340"/>
        <w:rPr>
          <w:color w:val="000000"/>
          <w:del w:id="1041" w:author="Robin Corney" w:date="2008-10-06T10:04:00Z"/>
        </w:rPr>
      </w:pPr>
      <w:del w:id="1040" w:author="Robin Corney" w:date="2008-10-06T10:04:00Z">
        <w:r>
          <w:rPr>
            <w:color w:val="000000"/>
          </w:rPr>
        </w:r>
      </w:del>
    </w:p>
    <w:p>
      <w:pPr>
        <w:pStyle w:val="TextBody"/>
        <w:spacing w:lineRule="exact" w:line="340"/>
        <w:rPr>
          <w:color w:val="000000"/>
          <w:del w:id="1043" w:author="Robin Corney" w:date="2008-10-06T10:04:00Z"/>
        </w:rPr>
      </w:pPr>
      <w:del w:id="1042" w:author="Robin Corney" w:date="2008-10-06T10:04:00Z">
        <w:r>
          <w:rPr>
            <w:color w:val="000000"/>
          </w:rPr>
        </w:r>
      </w:del>
    </w:p>
    <w:p>
      <w:pPr>
        <w:pStyle w:val="BodyText2"/>
        <w:spacing w:lineRule="exact" w:line="340"/>
        <w:rPr>
          <w:color w:val="000000"/>
          <w:del w:id="1045" w:author="Robin Corney" w:date="2008-10-06T10:04:00Z"/>
        </w:rPr>
      </w:pPr>
      <w:del w:id="1044" w:author="Robin Corney" w:date="2008-10-06T10:04:00Z">
        <w:r>
          <w:rPr>
            <w:color w:val="000000"/>
          </w:rPr>
        </w:r>
      </w:del>
    </w:p>
    <w:p>
      <w:pPr>
        <w:pStyle w:val="BodyText2"/>
        <w:spacing w:lineRule="exact" w:line="340"/>
        <w:rPr>
          <w:del w:id="1047" w:author="Robin Corney" w:date="2008-10-06T10:04:00Z"/>
        </w:rPr>
      </w:pPr>
      <w:del w:id="1046" w:author="Robin Corney" w:date="2008-10-06T10:04:00Z">
        <w:r>
          <w:rPr/>
        </w:r>
      </w:del>
    </w:p>
    <w:p>
      <w:pPr>
        <w:pStyle w:val="BodyText2"/>
        <w:spacing w:lineRule="exact" w:line="340"/>
        <w:rPr>
          <w:del w:id="1049" w:author="Robin Corney" w:date="2008-10-06T10:04:00Z"/>
        </w:rPr>
      </w:pPr>
      <w:del w:id="1048" w:author="Robin Corney" w:date="2008-10-06T10:04:00Z">
        <w:r>
          <w:rPr/>
        </w:r>
      </w:del>
    </w:p>
    <w:p>
      <w:pPr>
        <w:pStyle w:val="BodyText2"/>
        <w:spacing w:lineRule="exact" w:line="340"/>
        <w:rPr>
          <w:del w:id="1051" w:author="Robin Corney" w:date="2008-10-06T10:04:00Z"/>
        </w:rPr>
      </w:pPr>
      <w:del w:id="1050" w:author="Robin Corney" w:date="2008-10-06T10:04:00Z">
        <w:r>
          <w:rPr/>
        </w:r>
      </w:del>
    </w:p>
    <w:p>
      <w:pPr>
        <w:pStyle w:val="BodyText2"/>
        <w:spacing w:lineRule="exact" w:line="340"/>
        <w:rPr>
          <w:del w:id="1053" w:author="Robin Corney" w:date="2008-10-06T10:04:00Z"/>
        </w:rPr>
      </w:pPr>
      <w:del w:id="1052" w:author="Robin Corney" w:date="2008-10-06T10:04:00Z">
        <w:r>
          <w:rPr/>
        </w:r>
      </w:del>
    </w:p>
    <w:p>
      <w:pPr>
        <w:pStyle w:val="TextBody"/>
        <w:spacing w:lineRule="exact" w:line="340"/>
        <w:rPr>
          <w:ins w:id="1055" w:author="Carolyn English" w:date="2006-01-20T16:17:00Z"/>
        </w:rPr>
      </w:pPr>
      <w:ins w:id="1054" w:author="Carolyn English" w:date="2006-01-20T16:17:00Z">
        <w:r>
          <w:rPr/>
        </w:r>
      </w:ins>
    </w:p>
    <w:p>
      <w:pPr>
        <w:pStyle w:val="TextBody"/>
        <w:spacing w:lineRule="exact" w:line="340"/>
        <w:rPr>
          <w:color w:val="000000"/>
          <w:del w:id="1077" w:author="Melanie Winthrop" w:date="2008-09-24T16:39:00Z"/>
        </w:rPr>
      </w:pPr>
      <w:del w:id="1056" w:author="Melanie Winthrop" w:date="2008-09-24T16:39:00Z">
        <w:r>
          <w:rPr>
            <w:color w:val="000000"/>
          </w:rPr>
          <w:delText>A sizable group of the class performed below expectation</w:delText>
        </w:r>
      </w:del>
      <w:ins w:id="1057" w:author="Judy Parr" w:date="2006-01-21T06:53:00Z">
        <w:del w:id="1058" w:author="Melanie Winthrop" w:date="2008-09-24T16:39:00Z">
          <w:r>
            <w:rPr>
              <w:color w:val="000000"/>
            </w:rPr>
            <w:delText xml:space="preserve"> (difficult to decide what to put here and not give the answer</w:delText>
          </w:r>
        </w:del>
      </w:ins>
      <w:del w:id="1059" w:author="Melanie Winthrop" w:date="2008-09-24T16:39:00Z">
        <w:r>
          <w:rPr>
            <w:color w:val="000000"/>
          </w:rPr>
          <w:delText>.</w:delText>
        </w:r>
      </w:del>
      <w:ins w:id="1060" w:author="Judy Parr" w:date="2006-01-21T06:54:00Z">
        <w:del w:id="1061" w:author="Melanie Winthrop" w:date="2008-09-24T16:39:00Z">
          <w:r>
            <w:rPr>
              <w:color w:val="000000"/>
            </w:rPr>
            <w:delText xml:space="preserve"> to the above questions). Might be better to put nothing except “Here is a lesson that happened after the teacher had had a chance to examine the </w:delText>
          </w:r>
        </w:del>
      </w:ins>
      <w:ins w:id="1062" w:author="Judy Parr" w:date="2006-01-21T06:54:00Z">
        <w:del w:id="1063" w:author="Melanie Winthrop" w:date="2008-09-22T11:57:00Z">
          <w:r>
            <w:rPr>
              <w:color w:val="000000"/>
            </w:rPr>
            <w:delText xml:space="preserve">reading comprehension data from asTTle </w:delText>
          </w:r>
        </w:del>
      </w:ins>
      <w:ins w:id="1064" w:author="Judy Parr" w:date="2006-01-21T06:54:00Z">
        <w:del w:id="1065" w:author="Melanie Winthrop" w:date="2008-09-24T16:39:00Z">
          <w:r>
            <w:rPr>
              <w:color w:val="000000"/>
            </w:rPr>
            <w:delText xml:space="preserve">and think about it. </w:delText>
          </w:r>
        </w:del>
      </w:ins>
      <w:del w:id="1066" w:author="Melanie Winthrop" w:date="2008-09-24T16:39:00Z">
        <w:r>
          <w:rPr>
            <w:color w:val="000000"/>
          </w:rPr>
          <w:delText xml:space="preserve">  </w:delText>
        </w:r>
      </w:del>
      <w:del w:id="1067" w:author="Melanie Winthrop" w:date="2008-09-22T15:54:00Z">
        <w:r>
          <w:rPr>
            <w:color w:val="000000"/>
          </w:rPr>
          <w:delText>The</w:delText>
        </w:r>
      </w:del>
      <w:del w:id="1068" w:author="Melanie Winthrop" w:date="2008-09-24T14:59:00Z">
        <w:r>
          <w:rPr>
            <w:color w:val="000000"/>
          </w:rPr>
          <w:delText xml:space="preserve"> </w:delText>
        </w:r>
      </w:del>
      <w:del w:id="1069" w:author="Melanie Winthrop" w:date="2008-09-22T15:54:00Z">
        <w:r>
          <w:rPr>
            <w:color w:val="000000"/>
          </w:rPr>
          <w:delText xml:space="preserve">teacher </w:delText>
        </w:r>
      </w:del>
      <w:del w:id="1070" w:author="Melanie Winthrop" w:date="2008-09-24T14:59:00Z">
        <w:r>
          <w:rPr>
            <w:color w:val="000000"/>
          </w:rPr>
          <w:delText>use</w:delText>
        </w:r>
      </w:del>
      <w:del w:id="1071" w:author="Melanie Winthrop" w:date="2008-09-22T11:58:00Z">
        <w:r>
          <w:rPr>
            <w:color w:val="000000"/>
          </w:rPr>
          <w:delText>s s</w:delText>
        </w:r>
      </w:del>
      <w:del w:id="1072" w:author="Melanie Winthrop" w:date="2008-09-24T14:59:00Z">
        <w:r>
          <w:rPr>
            <w:color w:val="000000"/>
          </w:rPr>
          <w:delText>hared reading with this class to introduce</w:delText>
        </w:r>
      </w:del>
      <w:del w:id="1073" w:author="Melanie Winthrop" w:date="2008-09-22T11:58:00Z">
        <w:r>
          <w:rPr>
            <w:color w:val="000000"/>
          </w:rPr>
          <w:delText xml:space="preserve"> difficult text, new concepts and higher order thinking</w:delText>
        </w:r>
      </w:del>
      <w:del w:id="1074" w:author="Melanie Winthrop" w:date="2008-09-22T15:53:00Z">
        <w:r>
          <w:rPr>
            <w:color w:val="000000"/>
          </w:rPr>
          <w:delText xml:space="preserve">.  In this </w:delText>
        </w:r>
      </w:del>
      <w:del w:id="1075" w:author="Melanie Winthrop" w:date="2008-09-22T11:59:00Z">
        <w:r>
          <w:rPr>
            <w:color w:val="000000"/>
          </w:rPr>
          <w:delText xml:space="preserve">teaching the teacher uses shared reading with </w:delText>
        </w:r>
      </w:del>
      <w:del w:id="1076" w:author="Melanie Winthrop" w:date="2008-09-22T15:54:00Z">
        <w:r>
          <w:rPr>
            <w:color w:val="000000"/>
          </w:rPr>
          <w:delText xml:space="preserve">a social studies text. </w:delText>
        </w:r>
      </w:del>
    </w:p>
    <w:p>
      <w:pPr>
        <w:pStyle w:val="TextBody"/>
        <w:spacing w:lineRule="exact" w:line="340"/>
        <w:rPr>
          <w:color w:val="000000"/>
          <w:del w:id="1079" w:author="Melanie Winthrop" w:date="2008-09-24T16:39:00Z"/>
        </w:rPr>
      </w:pPr>
      <w:del w:id="1078" w:author="Melanie Winthrop" w:date="2008-09-24T16:39:00Z">
        <w:r>
          <w:rPr>
            <w:color w:val="000000"/>
          </w:rPr>
        </w:r>
      </w:del>
    </w:p>
    <w:p>
      <w:pPr>
        <w:pStyle w:val="TextBody"/>
        <w:spacing w:lineRule="exact" w:line="340"/>
        <w:rPr>
          <w:i/>
          <w:i/>
          <w:color w:val="000000"/>
          <w:del w:id="1105" w:author="Melanie Winthrop" w:date="2008-09-24T16:39:00Z"/>
        </w:rPr>
      </w:pPr>
      <w:del w:id="1080" w:author="Melanie Winthrop" w:date="2008-09-24T16:39:00Z">
        <w:r>
          <w:rPr>
            <w:color w:val="000000"/>
          </w:rPr>
          <w:delText>Initially, the teacher discusse</w:delText>
        </w:r>
      </w:del>
      <w:del w:id="1081" w:author="Melanie Winthrop" w:date="2008-09-22T12:02:00Z">
        <w:r>
          <w:rPr>
            <w:color w:val="000000"/>
          </w:rPr>
          <w:delText>d</w:delText>
        </w:r>
      </w:del>
      <w:del w:id="1082" w:author="Melanie Winthrop" w:date="2008-09-24T16:39:00Z">
        <w:r>
          <w:rPr>
            <w:color w:val="000000"/>
          </w:rPr>
          <w:delText xml:space="preserve"> the title and the photos on the cover as the introduction to the text.  He share</w:delText>
        </w:r>
      </w:del>
      <w:del w:id="1083" w:author="Melanie Winthrop" w:date="2008-09-22T12:03:00Z">
        <w:r>
          <w:rPr>
            <w:color w:val="000000"/>
          </w:rPr>
          <w:delText>d</w:delText>
        </w:r>
      </w:del>
      <w:del w:id="1084" w:author="Melanie Winthrop" w:date="2008-09-24T16:39:00Z">
        <w:r>
          <w:rPr>
            <w:color w:val="000000"/>
          </w:rPr>
          <w:delText xml:space="preserve"> the </w:delText>
        </w:r>
      </w:del>
      <w:del w:id="1085" w:author="Melanie Winthrop" w:date="2008-09-22T12:03:00Z">
        <w:r>
          <w:rPr>
            <w:color w:val="000000"/>
          </w:rPr>
          <w:delText xml:space="preserve">lesson objective </w:delText>
        </w:r>
      </w:del>
      <w:del w:id="1086" w:author="Melanie Winthrop" w:date="2008-09-24T16:39:00Z">
        <w:r>
          <w:rPr>
            <w:color w:val="000000"/>
          </w:rPr>
          <w:delText xml:space="preserve">with the class, which </w:delText>
        </w:r>
      </w:del>
      <w:del w:id="1087" w:author="Melanie Winthrop" w:date="2008-09-22T12:03:00Z">
        <w:r>
          <w:rPr>
            <w:color w:val="000000"/>
          </w:rPr>
          <w:delText>wa</w:delText>
        </w:r>
      </w:del>
      <w:del w:id="1088" w:author="Melanie Winthrop" w:date="2008-09-24T16:39:00Z">
        <w:r>
          <w:rPr>
            <w:color w:val="000000"/>
          </w:rPr>
          <w:delText xml:space="preserve">s to read about how families live in cold climates like Iceland. </w:delText>
        </w:r>
      </w:del>
      <w:ins w:id="1089" w:author="Judy Parr" w:date="2006-01-21T06:56:00Z">
        <w:del w:id="1090" w:author="Melanie Winthrop" w:date="2008-09-24T16:39:00Z">
          <w:r>
            <w:rPr>
              <w:color w:val="000000"/>
            </w:rPr>
            <w:delText>(OK. But this is not a reading comprehension objective- what did he intend them to learn about reading? Or is this the answer you want below?</w:delText>
          </w:r>
        </w:del>
      </w:ins>
      <w:ins w:id="1091" w:author="Judy Parr" w:date="2006-01-21T07:06:00Z">
        <w:del w:id="1092" w:author="Melanie Winthrop" w:date="2008-09-24T16:39:00Z">
          <w:r>
            <w:rPr>
              <w:color w:val="000000"/>
            </w:rPr>
            <w:delText xml:space="preserve"> Perhaps we should ask for an alternative LI- see my question below</w:delText>
          </w:r>
        </w:del>
      </w:ins>
      <w:ins w:id="1093" w:author="Judy Parr" w:date="2006-01-21T06:56:00Z">
        <w:del w:id="1094" w:author="Melanie Winthrop" w:date="2008-09-24T16:39:00Z">
          <w:r>
            <w:rPr>
              <w:color w:val="000000"/>
            </w:rPr>
            <w:delText xml:space="preserve"> </w:delText>
          </w:r>
        </w:del>
      </w:ins>
      <w:del w:id="1095" w:author="Melanie Winthrop" w:date="2008-09-24T16:39:00Z">
        <w:r>
          <w:rPr>
            <w:color w:val="000000"/>
          </w:rPr>
          <w:delText xml:space="preserve"> </w:delText>
        </w:r>
      </w:del>
      <w:ins w:id="1096" w:author="Carolyn English" w:date="2006-01-30T11:43:00Z">
        <w:del w:id="1097" w:author="Melanie Winthrop" w:date="2008-09-24T16:39:00Z">
          <w:r>
            <w:rPr>
              <w:color w:val="000000"/>
            </w:rPr>
            <w:delText xml:space="preserve"> </w:delText>
          </w:r>
        </w:del>
      </w:ins>
      <w:del w:id="1098" w:author="Melanie Winthrop" w:date="2008-09-24T16:39:00Z">
        <w:r>
          <w:rPr>
            <w:color w:val="000000"/>
          </w:rPr>
          <w:delText>He remind</w:delText>
        </w:r>
      </w:del>
      <w:del w:id="1099" w:author="Melanie Winthrop" w:date="2008-09-22T12:04:00Z">
        <w:r>
          <w:rPr>
            <w:color w:val="000000"/>
          </w:rPr>
          <w:delText>ed</w:delText>
        </w:r>
      </w:del>
      <w:del w:id="1100" w:author="Melanie Winthrop" w:date="2008-09-24T16:39:00Z">
        <w:r>
          <w:rPr>
            <w:color w:val="000000"/>
          </w:rPr>
          <w:delText xml:space="preserve"> them that they</w:delText>
        </w:r>
      </w:del>
      <w:del w:id="1101" w:author="Melanie Winthrop" w:date="2008-09-22T12:04:00Z">
        <w:r>
          <w:rPr>
            <w:color w:val="000000"/>
          </w:rPr>
          <w:delText xml:space="preserve"> had</w:delText>
        </w:r>
      </w:del>
      <w:del w:id="1102" w:author="Melanie Winthrop" w:date="2008-09-24T16:39:00Z">
        <w:r>
          <w:rPr>
            <w:color w:val="000000"/>
          </w:rPr>
          <w:delText xml:space="preserve"> enjoyed other books in the same series, especially the one on how families live in Russia, and point</w:delText>
        </w:r>
      </w:del>
      <w:del w:id="1103" w:author="Melanie Winthrop" w:date="2008-09-22T12:04:00Z">
        <w:r>
          <w:rPr>
            <w:color w:val="000000"/>
          </w:rPr>
          <w:delText>ed</w:delText>
        </w:r>
      </w:del>
      <w:del w:id="1104" w:author="Melanie Winthrop" w:date="2008-09-24T16:39:00Z">
        <w:r>
          <w:rPr>
            <w:color w:val="000000"/>
          </w:rPr>
          <w:delText xml:space="preserve"> to the colourful class posters on the wall.</w:delText>
        </w:r>
      </w:del>
    </w:p>
    <w:p>
      <w:pPr>
        <w:pStyle w:val="TextBody"/>
        <w:spacing w:lineRule="exact" w:line="340"/>
        <w:rPr>
          <w:i/>
          <w:i/>
          <w:color w:val="000000"/>
          <w:del w:id="1107" w:author="Melanie Winthrop" w:date="2008-09-22T13:59:00Z"/>
        </w:rPr>
      </w:pPr>
      <w:del w:id="1106" w:author="Melanie Winthrop" w:date="2008-09-22T13:59:00Z">
        <w:r>
          <w:rPr>
            <w:i/>
            <w:color w:val="000000"/>
          </w:rPr>
        </w:r>
      </w:del>
    </w:p>
    <w:p>
      <w:pPr>
        <w:pStyle w:val="TextBody"/>
        <w:spacing w:lineRule="exact" w:line="340"/>
        <w:rPr>
          <w:del w:id="1144" w:author="Melanie Winthrop" w:date="2008-09-22T13:59:00Z"/>
        </w:rPr>
      </w:pPr>
      <w:del w:id="1108" w:author="Melanie Winthrop" w:date="2008-09-22T13:59:00Z">
        <w:r>
          <w:rPr>
            <w:color w:val="000000"/>
          </w:rPr>
          <w:delText>Before the teacher open</w:delText>
        </w:r>
      </w:del>
      <w:del w:id="1109" w:author="Melanie Winthrop" w:date="2008-09-22T12:06:00Z">
        <w:r>
          <w:rPr>
            <w:color w:val="000000"/>
          </w:rPr>
          <w:delText>ed</w:delText>
        </w:r>
      </w:del>
      <w:del w:id="1110" w:author="Melanie Winthrop" w:date="2008-09-22T13:59:00Z">
        <w:r>
          <w:rPr>
            <w:color w:val="000000"/>
          </w:rPr>
          <w:delText xml:space="preserve"> to the table of contents he ask</w:delText>
        </w:r>
      </w:del>
      <w:del w:id="1111" w:author="Melanie Winthrop" w:date="2008-09-22T12:06:00Z">
        <w:r>
          <w:rPr>
            <w:color w:val="000000"/>
          </w:rPr>
          <w:delText>ed</w:delText>
        </w:r>
      </w:del>
      <w:del w:id="1112" w:author="Melanie Winthrop" w:date="2008-09-22T13:59:00Z">
        <w:r>
          <w:rPr>
            <w:color w:val="000000"/>
          </w:rPr>
          <w:delText xml:space="preserve"> the children to predict what kinds of information w</w:delText>
        </w:r>
      </w:del>
      <w:del w:id="1113" w:author="Melanie Winthrop" w:date="2008-09-22T12:06:00Z">
        <w:r>
          <w:rPr>
            <w:color w:val="000000"/>
          </w:rPr>
          <w:delText>ould</w:delText>
        </w:r>
      </w:del>
      <w:del w:id="1114" w:author="Melanie Winthrop" w:date="2008-09-22T13:59:00Z">
        <w:r>
          <w:rPr>
            <w:color w:val="000000"/>
          </w:rPr>
          <w:delText xml:space="preserve"> be in the book.  He then proceed</w:delText>
        </w:r>
      </w:del>
      <w:del w:id="1115" w:author="Melanie Winthrop" w:date="2008-09-22T12:07:00Z">
        <w:r>
          <w:rPr>
            <w:color w:val="000000"/>
          </w:rPr>
          <w:delText>ed</w:delText>
        </w:r>
      </w:del>
      <w:del w:id="1116" w:author="Melanie Winthrop" w:date="2008-09-22T13:59:00Z">
        <w:r>
          <w:rPr>
            <w:color w:val="000000"/>
          </w:rPr>
          <w:delText xml:space="preserve"> to read </w:delText>
        </w:r>
      </w:del>
      <w:del w:id="1117" w:author="Melanie Winthrop" w:date="2008-09-22T12:18:00Z">
        <w:r>
          <w:rPr>
            <w:color w:val="000000"/>
          </w:rPr>
          <w:delText xml:space="preserve">it </w:delText>
        </w:r>
      </w:del>
      <w:del w:id="1118" w:author="Melanie Winthrop" w:date="2008-09-22T13:59:00Z">
        <w:r>
          <w:rPr>
            <w:color w:val="000000"/>
          </w:rPr>
          <w:delText>with expression</w:delText>
        </w:r>
      </w:del>
      <w:del w:id="1119" w:author="Melanie Winthrop" w:date="2008-09-22T12:08:00Z">
        <w:r>
          <w:rPr>
            <w:color w:val="000000"/>
          </w:rPr>
          <w:delText>.</w:delText>
        </w:r>
      </w:del>
      <w:del w:id="1120" w:author="Melanie Winthrop" w:date="2008-09-22T12:08:00Z">
        <w:r>
          <w:rPr>
            <w:i/>
            <w:color w:val="000000"/>
          </w:rPr>
          <w:delText xml:space="preserve">  </w:delText>
        </w:r>
      </w:del>
      <w:del w:id="1121" w:author="Melanie Winthrop" w:date="2008-09-22T13:59:00Z">
        <w:r>
          <w:rPr>
            <w:color w:val="000000"/>
          </w:rPr>
          <w:delText>To check their understanding he ask</w:delText>
        </w:r>
      </w:del>
      <w:del w:id="1122" w:author="Melanie Winthrop" w:date="2008-09-22T12:10:00Z">
        <w:r>
          <w:rPr>
            <w:color w:val="000000"/>
          </w:rPr>
          <w:delText>ed</w:delText>
        </w:r>
      </w:del>
      <w:del w:id="1123" w:author="Melanie Winthrop" w:date="2008-09-22T13:59:00Z">
        <w:r>
          <w:rPr>
            <w:color w:val="000000"/>
          </w:rPr>
          <w:delText xml:space="preserve"> the children </w:delText>
        </w:r>
      </w:del>
      <w:ins w:id="1124" w:author="Carolyn English" w:date="2006-02-14T16:40:00Z">
        <w:del w:id="1125" w:author="Melanie Winthrop" w:date="2008-09-22T13:59:00Z">
          <w:r>
            <w:rPr>
              <w:color w:val="000000"/>
            </w:rPr>
            <w:delText xml:space="preserve">questions </w:delText>
          </w:r>
        </w:del>
      </w:ins>
      <w:del w:id="1126" w:author="Melanie Winthrop" w:date="2008-09-22T13:59:00Z">
        <w:r>
          <w:rPr>
            <w:color w:val="000000"/>
          </w:rPr>
          <w:delText>about the family</w:delText>
        </w:r>
      </w:del>
      <w:ins w:id="1127" w:author="Carolyn English" w:date="2006-02-14T16:40:00Z">
        <w:del w:id="1128" w:author="Melanie Winthrop" w:date="2008-09-22T13:59:00Z">
          <w:r>
            <w:rPr>
              <w:color w:val="000000"/>
            </w:rPr>
            <w:delText>,</w:delText>
          </w:r>
        </w:del>
      </w:ins>
      <w:del w:id="1129" w:author="Melanie Winthrop" w:date="2008-09-22T13:59:00Z">
        <w:r>
          <w:rPr>
            <w:color w:val="000000"/>
          </w:rPr>
          <w:delText xml:space="preserve"> such as how many children there were</w:delText>
        </w:r>
      </w:del>
      <w:ins w:id="1130" w:author="Carolyn English" w:date="2006-02-14T16:40:00Z">
        <w:del w:id="1131" w:author="Melanie Winthrop" w:date="2008-09-22T13:59:00Z">
          <w:r>
            <w:rPr>
              <w:color w:val="000000"/>
            </w:rPr>
            <w:delText>,</w:delText>
          </w:r>
        </w:del>
      </w:ins>
      <w:del w:id="1132" w:author="Melanie Winthrop" w:date="2008-09-22T13:59:00Z">
        <w:r>
          <w:rPr>
            <w:color w:val="000000"/>
          </w:rPr>
          <w:delText xml:space="preserve"> and where the town was that they lived in.  To encourage the children to think about the ideas in the text, turning back to the page about school in winter, the teacher ask</w:delText>
        </w:r>
      </w:del>
      <w:ins w:id="1133" w:author="Carolyn English" w:date="2006-02-14T16:40:00Z">
        <w:del w:id="1134" w:author="Melanie Winthrop" w:date="2008-09-22T12:10:00Z">
          <w:r>
            <w:rPr>
              <w:color w:val="000000"/>
            </w:rPr>
            <w:delText>ed</w:delText>
          </w:r>
        </w:del>
      </w:ins>
      <w:del w:id="1135" w:author="Melanie Winthrop" w:date="2008-09-22T13:59:00Z">
        <w:r>
          <w:rPr>
            <w:color w:val="000000"/>
          </w:rPr>
          <w:delText>s, ‘W</w:delText>
        </w:r>
      </w:del>
      <w:del w:id="1136" w:author="Melanie Winthrop" w:date="2008-09-22T12:16:00Z">
        <w:r>
          <w:rPr>
            <w:color w:val="000000"/>
          </w:rPr>
          <w:delText xml:space="preserve">ould you </w:delText>
        </w:r>
      </w:del>
      <w:del w:id="1137" w:author="Melanie Winthrop" w:date="2008-09-22T13:59:00Z">
        <w:r>
          <w:rPr>
            <w:color w:val="000000"/>
          </w:rPr>
          <w:delText xml:space="preserve">like to go to school in the dark?’ </w:delText>
        </w:r>
      </w:del>
      <w:del w:id="1138" w:author="Melanie Winthrop" w:date="2008-09-22T12:11:00Z">
        <w:r>
          <w:rPr>
            <w:color w:val="000000"/>
          </w:rPr>
          <w:delText xml:space="preserve"> The children responded, </w:delText>
        </w:r>
      </w:del>
      <w:del w:id="1139" w:author="Melanie Winthrop" w:date="2008-09-22T13:59:00Z">
        <w:r>
          <w:rPr>
            <w:color w:val="000000"/>
          </w:rPr>
          <w:delText>‘It would be too scary!’ ‘No it wouldn’t</w:delText>
        </w:r>
      </w:del>
      <w:del w:id="1140" w:author="Melanie Winthrop" w:date="2008-09-22T12:14:00Z">
        <w:r>
          <w:rPr>
            <w:color w:val="000000"/>
          </w:rPr>
          <w:delText>, you would have</w:delText>
        </w:r>
      </w:del>
      <w:del w:id="1141" w:author="Melanie Winthrop" w:date="2008-09-22T13:59:00Z">
        <w:r>
          <w:rPr>
            <w:color w:val="000000"/>
          </w:rPr>
          <w:delText xml:space="preserve"> a torch.’  ‘It would be too cold to get out of bed.’  The teacher respon</w:delText>
        </w:r>
      </w:del>
      <w:del w:id="1142" w:author="Melanie Winthrop" w:date="2008-09-22T12:24:00Z">
        <w:r>
          <w:rPr>
            <w:color w:val="000000"/>
          </w:rPr>
          <w:delText>ded</w:delText>
        </w:r>
      </w:del>
      <w:del w:id="1143" w:author="Melanie Winthrop" w:date="2008-09-22T13:59:00Z">
        <w:r>
          <w:rPr>
            <w:color w:val="000000"/>
          </w:rPr>
          <w:delText>, ‘They’re all good ideas.  I’d feel like that too.’</w:delText>
        </w:r>
      </w:del>
    </w:p>
    <w:p>
      <w:pPr>
        <w:pStyle w:val="TextBody"/>
        <w:spacing w:lineRule="exact" w:line="340"/>
        <w:rPr>
          <w:color w:val="000000"/>
          <w:del w:id="1146" w:author="Melanie Winthrop" w:date="2008-09-24T16:39:00Z"/>
        </w:rPr>
      </w:pPr>
      <w:del w:id="1145" w:author="Melanie Winthrop" w:date="2008-09-24T16:39:00Z">
        <w:r>
          <w:rPr>
            <w:color w:val="000000"/>
          </w:rPr>
        </w:r>
      </w:del>
    </w:p>
    <w:p>
      <w:pPr>
        <w:pStyle w:val="TextBody"/>
        <w:spacing w:lineRule="exact" w:line="340"/>
        <w:rPr>
          <w:color w:val="000000"/>
          <w:del w:id="1192" w:author="Melanie Winthrop" w:date="2008-09-24T16:39:00Z"/>
        </w:rPr>
      </w:pPr>
      <w:del w:id="1147" w:author="Melanie Winthrop" w:date="2008-09-24T16:39:00Z">
        <w:r>
          <w:rPr>
            <w:color w:val="000000"/>
          </w:rPr>
          <w:delText>He then pick</w:delText>
        </w:r>
      </w:del>
      <w:del w:id="1148" w:author="Melanie Winthrop" w:date="2008-09-22T12:14:00Z">
        <w:r>
          <w:rPr>
            <w:color w:val="000000"/>
          </w:rPr>
          <w:delText>ed</w:delText>
        </w:r>
      </w:del>
      <w:del w:id="1149" w:author="Melanie Winthrop" w:date="2008-09-24T16:39:00Z">
        <w:r>
          <w:rPr>
            <w:color w:val="000000"/>
          </w:rPr>
          <w:delText xml:space="preserve"> up a pile of black line masters and sa</w:delText>
        </w:r>
      </w:del>
      <w:del w:id="1150" w:author="Melanie Winthrop" w:date="2008-09-22T16:03:00Z">
        <w:r>
          <w:rPr>
            <w:color w:val="000000"/>
          </w:rPr>
          <w:delText>id</w:delText>
        </w:r>
      </w:del>
      <w:del w:id="1151" w:author="Melanie Winthrop" w:date="2008-09-24T16:39:00Z">
        <w:r>
          <w:rPr>
            <w:color w:val="000000"/>
          </w:rPr>
          <w:delText>, ‘</w:delText>
        </w:r>
      </w:del>
      <w:del w:id="1152" w:author="Melanie Winthrop" w:date="2008-09-22T12:28:00Z">
        <w:r>
          <w:rPr>
            <w:color w:val="000000"/>
          </w:rPr>
          <w:delText xml:space="preserve">Now what I want you to do, is </w:delText>
        </w:r>
      </w:del>
      <w:del w:id="1153" w:author="Melanie Winthrop" w:date="2008-09-22T12:15:00Z">
        <w:r>
          <w:rPr>
            <w:color w:val="000000"/>
          </w:rPr>
          <w:delText>take</w:delText>
        </w:r>
      </w:del>
      <w:del w:id="1154" w:author="Melanie Winthrop" w:date="2008-09-22T12:27:00Z">
        <w:r>
          <w:rPr>
            <w:color w:val="000000"/>
          </w:rPr>
          <w:delText xml:space="preserve"> </w:delText>
        </w:r>
      </w:del>
      <w:del w:id="1155" w:author="Melanie Winthrop" w:date="2008-09-22T12:15:00Z">
        <w:r>
          <w:rPr>
            <w:color w:val="000000"/>
          </w:rPr>
          <w:delText xml:space="preserve">this outline (web like diagram).  </w:delText>
        </w:r>
      </w:del>
      <w:del w:id="1156" w:author="Melanie Winthrop" w:date="2008-09-22T12:27:00Z">
        <w:r>
          <w:rPr>
            <w:color w:val="000000"/>
          </w:rPr>
          <w:delText xml:space="preserve">See </w:delText>
        </w:r>
      </w:del>
      <w:del w:id="1157" w:author="Melanie Winthrop" w:date="2008-09-22T12:22:00Z">
        <w:r>
          <w:rPr>
            <w:color w:val="000000"/>
          </w:rPr>
          <w:delText xml:space="preserve">it has </w:delText>
        </w:r>
      </w:del>
      <w:del w:id="1158" w:author="Melanie Winthrop" w:date="2008-09-22T12:26:00Z">
        <w:r>
          <w:rPr>
            <w:color w:val="000000"/>
          </w:rPr>
          <w:delText xml:space="preserve">headings like the contents page – </w:delText>
        </w:r>
      </w:del>
      <w:del w:id="1159" w:author="Melanie Winthrop" w:date="2008-09-22T16:04:00Z">
        <w:r>
          <w:rPr>
            <w:color w:val="000000"/>
          </w:rPr>
          <w:delText>c</w:delText>
        </w:r>
      </w:del>
      <w:del w:id="1160" w:author="Melanie Winthrop" w:date="2008-09-24T16:39:00Z">
        <w:r>
          <w:rPr>
            <w:color w:val="000000"/>
          </w:rPr>
          <w:delText xml:space="preserve">lothes, </w:delText>
        </w:r>
      </w:del>
      <w:del w:id="1161" w:author="Melanie Winthrop" w:date="2008-09-22T16:04:00Z">
        <w:r>
          <w:rPr>
            <w:color w:val="000000"/>
          </w:rPr>
          <w:delText>h</w:delText>
        </w:r>
      </w:del>
      <w:del w:id="1162" w:author="Melanie Winthrop" w:date="2008-09-24T16:39:00Z">
        <w:r>
          <w:rPr>
            <w:color w:val="000000"/>
          </w:rPr>
          <w:delText>ous</w:delText>
        </w:r>
      </w:del>
      <w:del w:id="1163" w:author="Melanie Winthrop" w:date="2008-09-22T16:04:00Z">
        <w:r>
          <w:rPr>
            <w:color w:val="000000"/>
          </w:rPr>
          <w:delText>ing</w:delText>
        </w:r>
      </w:del>
      <w:del w:id="1164" w:author="Melanie Winthrop" w:date="2008-09-24T16:39:00Z">
        <w:r>
          <w:rPr>
            <w:color w:val="000000"/>
          </w:rPr>
          <w:delText xml:space="preserve">, </w:delText>
        </w:r>
      </w:del>
      <w:del w:id="1165" w:author="Melanie Winthrop" w:date="2008-09-22T16:04:00Z">
        <w:r>
          <w:rPr>
            <w:color w:val="000000"/>
          </w:rPr>
          <w:delText>s</w:delText>
        </w:r>
      </w:del>
      <w:del w:id="1166" w:author="Melanie Winthrop" w:date="2008-09-24T16:39:00Z">
        <w:r>
          <w:rPr>
            <w:color w:val="000000"/>
          </w:rPr>
          <w:delText xml:space="preserve">chool, and </w:delText>
        </w:r>
      </w:del>
      <w:del w:id="1167" w:author="Melanie Winthrop" w:date="2008-09-22T16:04:00Z">
        <w:r>
          <w:rPr>
            <w:color w:val="000000"/>
          </w:rPr>
          <w:delText>f</w:delText>
        </w:r>
      </w:del>
      <w:del w:id="1168" w:author="Melanie Winthrop" w:date="2008-09-24T16:39:00Z">
        <w:r>
          <w:rPr>
            <w:color w:val="000000"/>
          </w:rPr>
          <w:delText>ood</w:delText>
        </w:r>
      </w:del>
      <w:del w:id="1169" w:author="Melanie Winthrop" w:date="2008-09-22T16:55:00Z">
        <w:r>
          <w:rPr>
            <w:color w:val="000000"/>
          </w:rPr>
          <w:delText xml:space="preserve"> – </w:delText>
        </w:r>
      </w:del>
      <w:del w:id="1170" w:author="Melanie Winthrop" w:date="2008-09-22T12:28:00Z">
        <w:r>
          <w:rPr>
            <w:color w:val="000000"/>
          </w:rPr>
          <w:delText xml:space="preserve">and summarise one interesting fact about each.  </w:delText>
        </w:r>
      </w:del>
      <w:del w:id="1171" w:author="Melanie Winthrop" w:date="2008-09-24T16:39:00Z">
        <w:r>
          <w:rPr>
            <w:color w:val="000000"/>
          </w:rPr>
          <w:delText>In 20 minutes time, at 2.30, we’ll come back together and share our ideas.  If you finish before then</w:delText>
        </w:r>
      </w:del>
      <w:ins w:id="1172" w:author="Carolyn English" w:date="2006-02-14T16:40:00Z">
        <w:del w:id="1173" w:author="Melanie Winthrop" w:date="2008-09-24T16:39:00Z">
          <w:r>
            <w:rPr>
              <w:color w:val="000000"/>
            </w:rPr>
            <w:delText>,</w:delText>
          </w:r>
        </w:del>
      </w:ins>
      <w:del w:id="1174" w:author="Melanie Winthrop" w:date="2008-09-24T16:39:00Z">
        <w:r>
          <w:rPr>
            <w:color w:val="000000"/>
          </w:rPr>
          <w:delText xml:space="preserve"> there are some books on Iceland over here for you to read.’  While the </w:delText>
        </w:r>
      </w:del>
      <w:del w:id="1175" w:author="Melanie Winthrop" w:date="2008-09-23T12:43:00Z">
        <w:r>
          <w:rPr>
            <w:color w:val="000000"/>
          </w:rPr>
          <w:delText xml:space="preserve">children </w:delText>
        </w:r>
      </w:del>
      <w:del w:id="1176" w:author="Melanie Winthrop" w:date="2008-09-24T16:39:00Z">
        <w:r>
          <w:rPr>
            <w:color w:val="000000"/>
          </w:rPr>
          <w:delText>work</w:delText>
        </w:r>
      </w:del>
      <w:ins w:id="1177" w:author="Carolyn English" w:date="2006-02-14T16:41:00Z">
        <w:del w:id="1178" w:author="Melanie Winthrop" w:date="2008-09-24T16:39:00Z">
          <w:r>
            <w:rPr>
              <w:color w:val="000000"/>
            </w:rPr>
            <w:delText>ed</w:delText>
          </w:r>
        </w:del>
      </w:ins>
      <w:del w:id="1179" w:author="Melanie Winthrop" w:date="2008-09-24T16:39:00Z">
        <w:r>
          <w:rPr>
            <w:color w:val="000000"/>
          </w:rPr>
          <w:delText xml:space="preserve"> independently</w:delText>
        </w:r>
      </w:del>
      <w:ins w:id="1180" w:author="Carolyn English" w:date="2006-02-14T16:41:00Z">
        <w:del w:id="1181" w:author="Melanie Winthrop" w:date="2008-09-24T16:39:00Z">
          <w:r>
            <w:rPr>
              <w:color w:val="000000"/>
            </w:rPr>
            <w:delText>,</w:delText>
          </w:r>
        </w:del>
      </w:ins>
      <w:del w:id="1182" w:author="Melanie Winthrop" w:date="2008-09-24T16:39:00Z">
        <w:r>
          <w:rPr>
            <w:color w:val="000000"/>
          </w:rPr>
          <w:delText xml:space="preserve"> the teacher respond</w:delText>
        </w:r>
      </w:del>
      <w:ins w:id="1183" w:author="Carolyn English" w:date="2006-02-14T16:41:00Z">
        <w:del w:id="1184" w:author="Melanie Winthrop" w:date="2008-09-24T16:39:00Z">
          <w:r>
            <w:rPr>
              <w:color w:val="000000"/>
            </w:rPr>
            <w:delText>ed</w:delText>
          </w:r>
        </w:del>
      </w:ins>
      <w:del w:id="1185" w:author="Melanie Winthrop" w:date="2008-09-24T16:39:00Z">
        <w:r>
          <w:rPr>
            <w:color w:val="000000"/>
          </w:rPr>
          <w:delText xml:space="preserve">s to those individuals who </w:delText>
        </w:r>
      </w:del>
      <w:ins w:id="1186" w:author="Carolyn English" w:date="2006-02-14T16:41:00Z">
        <w:del w:id="1187" w:author="Melanie Winthrop" w:date="2008-09-24T16:39:00Z">
          <w:r>
            <w:rPr>
              <w:color w:val="000000"/>
            </w:rPr>
            <w:delText xml:space="preserve">were </w:delText>
          </w:r>
        </w:del>
      </w:ins>
      <w:del w:id="1188" w:author="Melanie Winthrop" w:date="2008-09-24T16:39:00Z">
        <w:r>
          <w:rPr>
            <w:color w:val="000000"/>
          </w:rPr>
          <w:delText>seek</w:delText>
        </w:r>
      </w:del>
      <w:ins w:id="1189" w:author="Carolyn English" w:date="2006-02-14T16:41:00Z">
        <w:del w:id="1190" w:author="Melanie Winthrop" w:date="2008-09-24T16:39:00Z">
          <w:r>
            <w:rPr>
              <w:color w:val="000000"/>
            </w:rPr>
            <w:delText>ing</w:delText>
          </w:r>
        </w:del>
      </w:ins>
      <w:del w:id="1191" w:author="Melanie Winthrop" w:date="2008-09-24T16:39:00Z">
        <w:r>
          <w:rPr>
            <w:color w:val="000000"/>
          </w:rPr>
          <w:delText xml:space="preserve"> help.</w:delText>
        </w:r>
      </w:del>
    </w:p>
    <w:p>
      <w:pPr>
        <w:pStyle w:val="TextBody"/>
        <w:spacing w:lineRule="exact" w:line="340"/>
        <w:rPr>
          <w:color w:val="000000"/>
          <w:del w:id="1194" w:author="Melanie Winthrop" w:date="2008-09-24T16:39:00Z"/>
        </w:rPr>
      </w:pPr>
      <w:del w:id="1193" w:author="Melanie Winthrop" w:date="2008-09-24T16:39:00Z">
        <w:r>
          <w:rPr>
            <w:color w:val="000000"/>
          </w:rPr>
        </w:r>
      </w:del>
      <w:r>
        <w:br w:type="page"/>
      </w:r>
    </w:p>
    <w:p>
      <w:pPr>
        <w:pStyle w:val="TextBody"/>
        <w:spacing w:lineRule="exact" w:line="340"/>
        <w:rPr>
          <w:ins w:id="1200" w:author="Melanie Winthrop" w:date="2008-09-24T14:56:00Z"/>
        </w:rPr>
      </w:pPr>
      <w:ins w:id="1195" w:author="Melanie Winthrop" w:date="2008-09-24T14:56:00Z">
        <w:r>
          <w:rPr>
            <w:i/>
          </w:rPr>
          <w:t xml:space="preserve">Given what you know about the students’ strengths and needs, how would you rate the effectiveness of the teaching episode above for this </w:t>
        </w:r>
      </w:ins>
      <w:ins w:id="1196" w:author="Melanie Winthrop" w:date="2008-09-24T14:56:00Z">
        <w:del w:id="1197" w:author="Robin Corney" w:date="2008-10-07T11:04:00Z">
          <w:r>
            <w:rPr>
              <w:i/>
            </w:rPr>
            <w:delText>group</w:delText>
          </w:r>
        </w:del>
      </w:ins>
      <w:ins w:id="1198" w:author="Robin Corney" w:date="2008-10-07T11:04:00Z">
        <w:r>
          <w:rPr>
            <w:i/>
          </w:rPr>
          <w:t>class</w:t>
        </w:r>
      </w:ins>
      <w:ins w:id="1199" w:author="Melanie Winthrop" w:date="2008-09-24T14:56:00Z">
        <w:r>
          <w:rPr>
            <w:i/>
          </w:rPr>
          <w:t xml:space="preserve">? </w:t>
        </w:r>
      </w:ins>
    </w:p>
    <w:p>
      <w:pPr>
        <w:pStyle w:val="Normal"/>
        <w:rPr>
          <w:i/>
          <w:i/>
          <w:ins w:id="1202" w:author="Melanie Winthrop" w:date="2008-09-24T14:56:00Z"/>
        </w:rPr>
      </w:pPr>
      <w:ins w:id="1201" w:author="Melanie Winthrop" w:date="2008-09-24T14:56:00Z">
        <w:r>
          <w:rPr>
            <w:i/>
          </w:rPr>
        </w:r>
      </w:ins>
    </w:p>
    <w:p>
      <w:pPr>
        <w:pStyle w:val="Heading3"/>
        <w:rPr>
          <w:del w:id="1204" w:author="Unknown" w:date="0-00-00T00:00:00Z"/>
        </w:rPr>
      </w:pPr>
      <w:ins w:id="1203" w:author="Carolyn English" w:date="2006-02-13T10:44:00Z">
        <w:r>
          <w:rPr/>
          <w:t>Rating schedule</w:t>
        </w:r>
      </w:ins>
    </w:p>
    <w:p>
      <w:pPr>
        <w:pStyle w:val="Heading3"/>
        <w:rPr>
          <w:color w:val="000000"/>
          <w:ins w:id="1206" w:author="Robin Corney" w:date="2008-10-06T10:04:00Z"/>
        </w:rPr>
      </w:pPr>
      <w:ins w:id="1205" w:author="Robin Corney" w:date="2008-10-06T10:04:00Z">
        <w:r>
          <w:rPr>
            <w:color w:val="000000"/>
          </w:rPr>
        </w:r>
      </w:ins>
    </w:p>
    <w:p>
      <w:pPr>
        <w:pStyle w:val="Normal"/>
        <w:rPr>
          <w:color w:val="000000"/>
        </w:rPr>
      </w:pPr>
      <w:r>
        <w:rPr>
          <w:color w:val="000000"/>
        </w:rPr>
      </w:r>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TextBody"/>
              <w:spacing w:lineRule="atLeast" w:line="340"/>
              <w:rPr>
                <w:ins w:id="1209" w:author="Carolyn English" w:date="2006-02-13T10:44:00Z"/>
              </w:rPr>
            </w:pPr>
            <w:ins w:id="1207" w:author="Carolyn English" w:date="2006-02-13T10:44:00Z">
              <w:r>
                <w:rPr/>
                <w:t>Rate the quality of these aspects of the scenario by ticking the appropriate box.</w:t>
              </w:r>
            </w:ins>
            <w:del w:id="1208" w:author="Robin Corney" w:date="2008-10-06T09:53:00Z">
              <w:r>
                <w:rPr/>
                <w:delText xml:space="preserve">  </w:delText>
              </w:r>
            </w:del>
          </w:p>
          <w:p>
            <w:pPr>
              <w:pStyle w:val="Normal"/>
              <w:spacing w:lineRule="atLeast" w:line="340"/>
              <w:rPr>
                <w:color w:val="000000"/>
                <w:ins w:id="1211" w:author="Robin Corney" w:date="2008-10-06T09:53:00Z"/>
              </w:rPr>
            </w:pPr>
            <w:ins w:id="1210" w:author="Robin Corney" w:date="2008-10-06T09:53:00Z">
              <w:r>
                <w:rPr>
                  <w:color w:val="000000"/>
                </w:rPr>
              </w:r>
            </w:ins>
          </w:p>
          <w:p>
            <w:pPr>
              <w:pStyle w:val="Normal"/>
              <w:spacing w:lineRule="atLeast" w:line="340"/>
              <w:rPr>
                <w:color w:val="000000"/>
                <w:ins w:id="1213" w:author="Robin Corney" w:date="2008-10-06T09:54:00Z"/>
              </w:rPr>
            </w:pPr>
            <w:ins w:id="1212" w:author="Carolyn English" w:date="2006-02-13T10:44:00Z">
              <w:r>
                <w:rPr>
                  <w:color w:val="000000"/>
                </w:rPr>
                <w:t>Initially you will be asked to explain your rating.</w:t>
              </w:r>
            </w:ins>
          </w:p>
          <w:p>
            <w:pPr>
              <w:pStyle w:val="Normal"/>
              <w:spacing w:lineRule="atLeast" w:line="340"/>
              <w:rPr>
                <w:color w:val="000000"/>
                <w:ins w:id="1215" w:author="Carolyn English" w:date="2006-02-13T10:44:00Z"/>
              </w:rPr>
            </w:pPr>
            <w:ins w:id="1214" w:author="Carolyn English" w:date="2006-02-13T10:44:00Z">
              <w:r>
                <w:rPr>
                  <w:color w:val="000000"/>
                </w:rPr>
              </w:r>
            </w:ins>
          </w:p>
          <w:p>
            <w:pPr>
              <w:pStyle w:val="Normal"/>
              <w:spacing w:lineRule="atLeast" w:line="340"/>
              <w:rPr/>
            </w:pPr>
            <w:ins w:id="1216" w:author="Carolyn English" w:date="2006-02-13T10:44:00Z">
              <w:r>
                <w:rPr>
                  <w:color w:val="000000"/>
                </w:rPr>
                <w:t>Given that there are many ways of approaching teaching</w:t>
              </w:r>
            </w:ins>
            <w:ins w:id="1217" w:author="Carolyn English" w:date="2006-02-14T16:42:00Z">
              <w:r>
                <w:rPr>
                  <w:color w:val="000000"/>
                </w:rPr>
                <w:t>,</w:t>
              </w:r>
            </w:ins>
            <w:ins w:id="1218" w:author="Carolyn English" w:date="2006-02-13T10:44:00Z">
              <w:r>
                <w:rPr>
                  <w:color w:val="000000"/>
                </w:rPr>
                <w:t xml:space="preserve"> you will then be asked to provide an alternative teacher move for each aspect.</w:t>
              </w:r>
            </w:ins>
          </w:p>
        </w:tc>
      </w:tr>
    </w:tbl>
    <w:p>
      <w:pPr>
        <w:pStyle w:val="Normal"/>
        <w:rPr>
          <w:rFonts w:ascii="Times New Roman" w:hAnsi="Times New Roman" w:cs="Times New Roman"/>
          <w:color w:val="000000"/>
        </w:rPr>
      </w:pPr>
      <w:r>
        <w:rPr>
          <w:rFonts w:cs="Times New Roman" w:ascii="Times New Roman" w:hAnsi="Times New Roman"/>
          <w:color w:val="000000"/>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20" w:author="Carolyn English" w:date="2006-02-13T10:44:00Z"/>
              </w:rPr>
            </w:pPr>
            <w:ins w:id="1219" w:author="Carolyn English" w:date="2006-02-13T10:44:00Z">
              <w:r>
                <w:rPr>
                  <w:b/>
                  <w:color w:val="000000"/>
                  <w:sz w:val="20"/>
                </w:rPr>
                <w:t>1</w:t>
              </w:r>
            </w:ins>
          </w:p>
          <w:p>
            <w:pPr>
              <w:pStyle w:val="Normal"/>
              <w:rPr>
                <w:b/>
                <w:b/>
                <w:color w:val="000000"/>
                <w:sz w:val="20"/>
                <w:ins w:id="1222" w:author="Carolyn English" w:date="2006-02-13T10:44:00Z"/>
              </w:rPr>
            </w:pPr>
            <w:ins w:id="1221"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24" w:author="Carolyn English" w:date="2006-02-13T10:44:00Z"/>
              </w:rPr>
            </w:pPr>
            <w:ins w:id="1223" w:author="Carolyn English" w:date="2006-02-13T10:44:00Z">
              <w:r>
                <w:rPr>
                  <w:b/>
                  <w:color w:val="000000"/>
                  <w:sz w:val="20"/>
                </w:rPr>
                <w:t>2</w:t>
              </w:r>
            </w:ins>
          </w:p>
          <w:p>
            <w:pPr>
              <w:pStyle w:val="Normal"/>
              <w:rPr>
                <w:b/>
                <w:b/>
                <w:color w:val="000000"/>
                <w:sz w:val="20"/>
              </w:rPr>
            </w:pPr>
            <w:ins w:id="1225"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27" w:author="Carolyn English" w:date="2006-02-13T10:44:00Z"/>
              </w:rPr>
            </w:pPr>
            <w:ins w:id="1226" w:author="Carolyn English" w:date="2006-02-13T10:44:00Z">
              <w:r>
                <w:rPr>
                  <w:b/>
                  <w:color w:val="000000"/>
                  <w:sz w:val="20"/>
                </w:rPr>
                <w:t>3</w:t>
              </w:r>
            </w:ins>
          </w:p>
          <w:p>
            <w:pPr>
              <w:pStyle w:val="Normal"/>
              <w:rPr>
                <w:b/>
                <w:b/>
                <w:color w:val="000000"/>
                <w:sz w:val="20"/>
              </w:rPr>
            </w:pPr>
            <w:ins w:id="1228"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30" w:author="Carolyn English" w:date="2006-02-13T10:44:00Z"/>
              </w:rPr>
            </w:pPr>
            <w:ins w:id="1229" w:author="Carolyn English" w:date="2006-02-13T10:44:00Z">
              <w:r>
                <w:rPr>
                  <w:b/>
                  <w:color w:val="000000"/>
                  <w:sz w:val="20"/>
                </w:rPr>
                <w:t>4</w:t>
              </w:r>
            </w:ins>
          </w:p>
          <w:p>
            <w:pPr>
              <w:pStyle w:val="Normal"/>
              <w:rPr>
                <w:b/>
                <w:b/>
                <w:color w:val="000000"/>
                <w:sz w:val="20"/>
              </w:rPr>
            </w:pPr>
            <w:ins w:id="1231"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33" w:author="Carolyn English" w:date="2006-02-13T10:44:00Z"/>
              </w:rPr>
            </w:pPr>
            <w:ins w:id="1232" w:author="Carolyn English" w:date="2006-02-13T10:44:00Z">
              <w:r>
                <w:rPr>
                  <w:b/>
                  <w:color w:val="000000"/>
                  <w:sz w:val="20"/>
                </w:rPr>
                <w:t>5</w:t>
              </w:r>
            </w:ins>
          </w:p>
          <w:p>
            <w:pPr>
              <w:pStyle w:val="Normal"/>
              <w:rPr>
                <w:b/>
                <w:b/>
                <w:color w:val="000000"/>
                <w:sz w:val="20"/>
              </w:rPr>
            </w:pPr>
            <w:ins w:id="1234"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236" w:author="Carolyn English" w:date="2006-02-13T10:44:00Z"/>
              </w:rPr>
            </w:pPr>
            <w:ins w:id="1235" w:author="Carolyn English" w:date="2006-02-13T10:44:00Z">
              <w:r>
                <w:rPr>
                  <w:b/>
                  <w:color w:val="000000"/>
                  <w:sz w:val="20"/>
                </w:rPr>
                <w:t>6</w:t>
              </w:r>
            </w:ins>
          </w:p>
          <w:p>
            <w:pPr>
              <w:pStyle w:val="Normal"/>
              <w:rPr>
                <w:b/>
                <w:b/>
                <w:color w:val="000000"/>
                <w:sz w:val="20"/>
              </w:rPr>
            </w:pPr>
            <w:ins w:id="1237"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238" w:author="Carolyn English" w:date="2006-02-13T10:44:00Z">
              <w:r>
                <w:rPr>
                  <w:b/>
                  <w:color w:val="000000"/>
                  <w:sz w:val="20"/>
                </w:rPr>
                <w:t xml:space="preserve">Explicit teaching of </w:t>
              </w:r>
            </w:ins>
            <w:ins w:id="1239" w:author="Carolyn English" w:date="2006-02-13T10:51:00Z">
              <w:r>
                <w:rPr>
                  <w:b/>
                  <w:color w:val="000000"/>
                  <w:sz w:val="20"/>
                </w:rPr>
                <w:t xml:space="preserve">reading </w:t>
              </w:r>
            </w:ins>
            <w:ins w:id="1240" w:author="Carolyn English" w:date="2006-02-13T10:44:00Z">
              <w:r>
                <w:rPr>
                  <w:b/>
                  <w:color w:val="000000"/>
                  <w:sz w:val="20"/>
                </w:rPr>
                <w:t xml:space="preserve">processing and </w:t>
              </w:r>
            </w:ins>
            <w:ins w:id="1241" w:author="Carolyn English" w:date="2006-02-13T10:51:00Z">
              <w:r>
                <w:rPr>
                  <w:b/>
                  <w:color w:val="000000"/>
                  <w:sz w:val="20"/>
                </w:rPr>
                <w:t xml:space="preserve">comprehension </w:t>
              </w:r>
            </w:ins>
            <w:ins w:id="1242" w:author="Carolyn English" w:date="2006-02-13T10:44:00Z">
              <w:r>
                <w:rPr>
                  <w:b/>
                  <w:color w:val="000000"/>
                  <w:sz w:val="20"/>
                </w:rPr>
                <w:t>strategie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244" w:author="Carolyn English" w:date="2006-02-13T10:44:00Z"/>
              </w:rPr>
            </w:pPr>
            <w:ins w:id="1243" w:author="Carolyn English" w:date="2006-02-13T10:44:00Z">
              <w:r>
                <w:rPr>
                  <w:color w:val="000000"/>
                  <w:sz w:val="20"/>
                </w:rPr>
                <w:t>Your reason for this rating:</w:t>
              </w:r>
            </w:ins>
          </w:p>
          <w:p>
            <w:pPr>
              <w:pStyle w:val="Normal"/>
              <w:rPr>
                <w:color w:val="000000"/>
                <w:sz w:val="20"/>
                <w:ins w:id="1246" w:author="Carolyn English" w:date="2006-02-13T10:44:00Z"/>
              </w:rPr>
            </w:pPr>
            <w:ins w:id="1245" w:author="Carolyn English" w:date="2006-02-13T10:44:00Z">
              <w:r>
                <w:rPr>
                  <w:color w:val="000000"/>
                  <w:sz w:val="20"/>
                </w:rPr>
              </w:r>
            </w:ins>
          </w:p>
          <w:p>
            <w:pPr>
              <w:pStyle w:val="Normal"/>
              <w:rPr>
                <w:color w:val="000000"/>
                <w:sz w:val="20"/>
                <w:ins w:id="1248" w:author="Carolyn English" w:date="2006-02-13T10:44:00Z"/>
              </w:rPr>
            </w:pPr>
            <w:ins w:id="1247" w:author="Carolyn English" w:date="2006-02-13T10:44:00Z">
              <w:r>
                <w:rPr>
                  <w:color w:val="000000"/>
                  <w:sz w:val="20"/>
                </w:rPr>
              </w:r>
            </w:ins>
          </w:p>
          <w:p>
            <w:pPr>
              <w:pStyle w:val="Normal"/>
              <w:rPr>
                <w:color w:val="000000"/>
                <w:sz w:val="20"/>
                <w:ins w:id="1250" w:author="Carolyn English" w:date="2006-02-13T10:44:00Z"/>
              </w:rPr>
            </w:pPr>
            <w:ins w:id="1249" w:author="Carolyn English" w:date="2006-02-13T10:44:00Z">
              <w:r>
                <w:rPr>
                  <w:color w:val="000000"/>
                  <w:sz w:val="20"/>
                </w:rPr>
              </w:r>
            </w:ins>
          </w:p>
          <w:p>
            <w:pPr>
              <w:pStyle w:val="Normal"/>
              <w:rPr>
                <w:color w:val="000000"/>
                <w:sz w:val="20"/>
                <w:ins w:id="1252" w:author="Carolyn English" w:date="2006-02-13T10:44:00Z"/>
              </w:rPr>
            </w:pPr>
            <w:ins w:id="1251" w:author="Carolyn English" w:date="2006-02-13T10:44:00Z">
              <w:r>
                <w:rPr>
                  <w:color w:val="000000"/>
                  <w:sz w:val="20"/>
                </w:rPr>
              </w:r>
            </w:ins>
          </w:p>
          <w:p>
            <w:pPr>
              <w:pStyle w:val="Normal"/>
              <w:rPr>
                <w:color w:val="000000"/>
                <w:sz w:val="20"/>
                <w:ins w:id="1254" w:author="Carolyn English" w:date="2006-02-13T10:44:00Z"/>
              </w:rPr>
            </w:pPr>
            <w:ins w:id="1253" w:author="Carolyn English" w:date="2006-02-13T10:44:00Z">
              <w:r>
                <w:rPr>
                  <w:color w:val="000000"/>
                  <w:sz w:val="20"/>
                </w:rPr>
              </w:r>
            </w:ins>
          </w:p>
          <w:p>
            <w:pPr>
              <w:pStyle w:val="Normal"/>
              <w:rPr>
                <w:color w:val="000000"/>
                <w:sz w:val="20"/>
                <w:ins w:id="1256" w:author="Carolyn English" w:date="2006-02-13T10:44:00Z"/>
              </w:rPr>
            </w:pPr>
            <w:ins w:id="1255" w:author="Carolyn English" w:date="2006-02-13T10:44:00Z">
              <w:r>
                <w:rPr>
                  <w:color w:val="000000"/>
                  <w:sz w:val="20"/>
                </w:rPr>
              </w:r>
            </w:ins>
          </w:p>
          <w:p>
            <w:pPr>
              <w:pStyle w:val="Normal"/>
              <w:rPr>
                <w:color w:val="000000"/>
                <w:sz w:val="20"/>
                <w:ins w:id="1258" w:author="Carolyn English" w:date="2006-02-13T10:44:00Z"/>
              </w:rPr>
            </w:pPr>
            <w:ins w:id="1257" w:author="Carolyn English" w:date="2006-02-13T10:44:00Z">
              <w:r>
                <w:rPr>
                  <w:color w:val="000000"/>
                  <w:sz w:val="20"/>
                </w:rPr>
                <w:t>What explicit teaching could you have planned for this lesson?</w:t>
              </w:r>
            </w:ins>
          </w:p>
          <w:p>
            <w:pPr>
              <w:pStyle w:val="Normal"/>
              <w:rPr>
                <w:color w:val="000000"/>
                <w:sz w:val="20"/>
                <w:ins w:id="1260" w:author="Carolyn English" w:date="2006-02-13T10:44:00Z"/>
              </w:rPr>
            </w:pPr>
            <w:ins w:id="1259" w:author="Carolyn English" w:date="2006-02-13T10:44:00Z">
              <w:r>
                <w:rPr>
                  <w:color w:val="000000"/>
                  <w:sz w:val="20"/>
                </w:rPr>
              </w:r>
            </w:ins>
          </w:p>
          <w:p>
            <w:pPr>
              <w:pStyle w:val="Normal"/>
              <w:rPr>
                <w:color w:val="000000"/>
                <w:sz w:val="20"/>
                <w:ins w:id="1262" w:author="Carolyn English" w:date="2006-02-13T10:44:00Z"/>
              </w:rPr>
            </w:pPr>
            <w:ins w:id="1261" w:author="Carolyn English" w:date="2006-02-13T10:44:00Z">
              <w:r>
                <w:rPr>
                  <w:color w:val="000000"/>
                  <w:sz w:val="20"/>
                </w:rPr>
              </w:r>
            </w:ins>
          </w:p>
          <w:p>
            <w:pPr>
              <w:pStyle w:val="Normal"/>
              <w:rPr>
                <w:color w:val="000000"/>
                <w:sz w:val="20"/>
                <w:ins w:id="1264" w:author="Carolyn English" w:date="2006-02-13T10:44:00Z"/>
              </w:rPr>
            </w:pPr>
            <w:ins w:id="1263" w:author="Carolyn English" w:date="2006-02-13T10:44:00Z">
              <w:r>
                <w:rPr>
                  <w:color w:val="000000"/>
                  <w:sz w:val="20"/>
                </w:rPr>
              </w:r>
            </w:ins>
          </w:p>
          <w:p>
            <w:pPr>
              <w:pStyle w:val="Normal"/>
              <w:rPr>
                <w:color w:val="000000"/>
                <w:sz w:val="20"/>
                <w:ins w:id="1266" w:author="Carolyn English" w:date="2006-02-13T10:44:00Z"/>
              </w:rPr>
            </w:pPr>
            <w:ins w:id="1265" w:author="Carolyn English" w:date="2006-02-13T10:44:00Z">
              <w:r>
                <w:rPr>
                  <w:color w:val="000000"/>
                  <w:sz w:val="20"/>
                </w:rPr>
              </w:r>
            </w:ins>
          </w:p>
          <w:p>
            <w:pPr>
              <w:pStyle w:val="Normal"/>
              <w:rPr>
                <w:color w:val="000000"/>
                <w:sz w:val="20"/>
                <w:ins w:id="1268" w:author="Carolyn English" w:date="2006-02-13T10:44:00Z"/>
              </w:rPr>
            </w:pPr>
            <w:ins w:id="1267" w:author="Carolyn English" w:date="2006-02-13T10:44:00Z">
              <w:r>
                <w:rPr>
                  <w:color w:val="000000"/>
                  <w:sz w:val="20"/>
                </w:rPr>
              </w:r>
            </w:ins>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269" w:author="Carolyn English" w:date="2006-02-13T10:44:00Z">
              <w:r>
                <w:rPr>
                  <w:b/>
                  <w:color w:val="000000"/>
                  <w:sz w:val="20"/>
                </w:rPr>
                <w:t>Teacher’s interaction with children’s ideas (including feedback)</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271" w:author="Carolyn English" w:date="2006-02-13T10:44:00Z"/>
              </w:rPr>
            </w:pPr>
            <w:ins w:id="1270" w:author="Carolyn English" w:date="2006-02-13T10:44:00Z">
              <w:r>
                <w:rPr>
                  <w:color w:val="000000"/>
                  <w:sz w:val="20"/>
                </w:rPr>
                <w:t>Your reason for this rating:</w:t>
              </w:r>
            </w:ins>
          </w:p>
          <w:p>
            <w:pPr>
              <w:pStyle w:val="Normal"/>
              <w:rPr>
                <w:color w:val="000000"/>
                <w:sz w:val="20"/>
                <w:ins w:id="1273" w:author="Carolyn English" w:date="2006-02-13T10:44:00Z"/>
              </w:rPr>
            </w:pPr>
            <w:ins w:id="1272" w:author="Carolyn English" w:date="2006-02-13T10:44:00Z">
              <w:r>
                <w:rPr>
                  <w:color w:val="000000"/>
                  <w:sz w:val="20"/>
                </w:rPr>
              </w:r>
            </w:ins>
          </w:p>
          <w:p>
            <w:pPr>
              <w:pStyle w:val="Normal"/>
              <w:rPr>
                <w:color w:val="000000"/>
                <w:sz w:val="20"/>
                <w:ins w:id="1275" w:author="Carolyn English" w:date="2006-02-13T10:44:00Z"/>
              </w:rPr>
            </w:pPr>
            <w:ins w:id="1274" w:author="Carolyn English" w:date="2006-02-13T10:44:00Z">
              <w:r>
                <w:rPr>
                  <w:color w:val="000000"/>
                  <w:sz w:val="20"/>
                </w:rPr>
              </w:r>
            </w:ins>
          </w:p>
          <w:p>
            <w:pPr>
              <w:pStyle w:val="Normal"/>
              <w:rPr>
                <w:color w:val="000000"/>
                <w:sz w:val="20"/>
                <w:ins w:id="1277" w:author="Carolyn English" w:date="2006-02-13T10:44:00Z"/>
              </w:rPr>
            </w:pPr>
            <w:ins w:id="1276" w:author="Carolyn English" w:date="2006-02-13T10:44:00Z">
              <w:r>
                <w:rPr>
                  <w:color w:val="000000"/>
                  <w:sz w:val="20"/>
                </w:rPr>
              </w:r>
            </w:ins>
          </w:p>
          <w:p>
            <w:pPr>
              <w:pStyle w:val="Normal"/>
              <w:rPr>
                <w:color w:val="000000"/>
                <w:sz w:val="20"/>
                <w:ins w:id="1279" w:author="Carolyn English" w:date="2006-02-13T10:44:00Z"/>
              </w:rPr>
            </w:pPr>
            <w:ins w:id="1278" w:author="Carolyn English" w:date="2006-02-13T10:44:00Z">
              <w:r>
                <w:rPr>
                  <w:color w:val="000000"/>
                  <w:sz w:val="20"/>
                </w:rPr>
              </w:r>
            </w:ins>
          </w:p>
          <w:p>
            <w:pPr>
              <w:pStyle w:val="Normal"/>
              <w:rPr>
                <w:color w:val="000000"/>
                <w:sz w:val="20"/>
                <w:ins w:id="1281" w:author="Carolyn English" w:date="2006-02-13T10:44:00Z"/>
              </w:rPr>
            </w:pPr>
            <w:ins w:id="1280" w:author="Carolyn English" w:date="2006-02-13T10:44:00Z">
              <w:r>
                <w:rPr>
                  <w:color w:val="000000"/>
                  <w:sz w:val="20"/>
                </w:rPr>
              </w:r>
            </w:ins>
          </w:p>
          <w:p>
            <w:pPr>
              <w:pStyle w:val="Normal"/>
              <w:rPr>
                <w:color w:val="000000"/>
                <w:sz w:val="20"/>
                <w:ins w:id="1283" w:author="Carolyn English" w:date="2006-02-13T10:44:00Z"/>
              </w:rPr>
            </w:pPr>
            <w:ins w:id="1282" w:author="Carolyn English" w:date="2006-02-13T10:44:00Z">
              <w:r>
                <w:rPr>
                  <w:color w:val="000000"/>
                  <w:sz w:val="20"/>
                </w:rPr>
              </w:r>
            </w:ins>
          </w:p>
          <w:p>
            <w:pPr>
              <w:pStyle w:val="Normal"/>
              <w:rPr>
                <w:color w:val="000000"/>
                <w:sz w:val="20"/>
                <w:ins w:id="1286" w:author="Carolyn English" w:date="2006-02-13T10:44:00Z"/>
              </w:rPr>
            </w:pPr>
            <w:ins w:id="1284" w:author="Carolyn English" w:date="2006-02-13T10:44:00Z">
              <w:r>
                <w:rPr>
                  <w:color w:val="000000"/>
                  <w:sz w:val="20"/>
                </w:rPr>
                <w:t>What sort of feedback would you give in addition to what the teacher did?</w:t>
              </w:r>
            </w:ins>
            <w:del w:id="1285" w:author="Robin Corney" w:date="2008-10-07T11:05:00Z">
              <w:r>
                <w:rPr>
                  <w:color w:val="000000"/>
                  <w:sz w:val="20"/>
                </w:rPr>
                <w:delText xml:space="preserve"> </w:delText>
              </w:r>
            </w:del>
          </w:p>
          <w:p>
            <w:pPr>
              <w:pStyle w:val="Normal"/>
              <w:rPr>
                <w:color w:val="000000"/>
                <w:sz w:val="20"/>
                <w:ins w:id="1288" w:author="Carolyn English" w:date="2006-02-13T10:44:00Z"/>
              </w:rPr>
            </w:pPr>
            <w:ins w:id="1287" w:author="Carolyn English" w:date="2006-02-13T10:44:00Z">
              <w:r>
                <w:rPr>
                  <w:color w:val="000000"/>
                  <w:sz w:val="20"/>
                </w:rPr>
              </w:r>
            </w:ins>
          </w:p>
          <w:p>
            <w:pPr>
              <w:pStyle w:val="Normal"/>
              <w:rPr>
                <w:color w:val="000000"/>
                <w:sz w:val="20"/>
                <w:ins w:id="1290" w:author="Carolyn English" w:date="2006-02-13T10:44:00Z"/>
              </w:rPr>
            </w:pPr>
            <w:ins w:id="1289" w:author="Carolyn English" w:date="2006-02-13T10:44:00Z">
              <w:r>
                <w:rPr>
                  <w:color w:val="000000"/>
                  <w:sz w:val="20"/>
                </w:rPr>
              </w:r>
            </w:ins>
          </w:p>
          <w:p>
            <w:pPr>
              <w:pStyle w:val="Normal"/>
              <w:rPr>
                <w:color w:val="000000"/>
                <w:sz w:val="20"/>
                <w:ins w:id="1292" w:author="Carolyn English" w:date="2006-02-13T11:22:00Z"/>
              </w:rPr>
            </w:pPr>
            <w:ins w:id="1291" w:author="Carolyn English" w:date="2006-02-13T11:22:00Z">
              <w:r>
                <w:rPr>
                  <w:color w:val="000000"/>
                  <w:sz w:val="20"/>
                </w:rPr>
              </w:r>
            </w:ins>
          </w:p>
          <w:p>
            <w:pPr>
              <w:pStyle w:val="Normal"/>
              <w:rPr>
                <w:color w:val="000000"/>
                <w:sz w:val="20"/>
                <w:ins w:id="1294" w:author="Carolyn English" w:date="2006-02-13T11:22:00Z"/>
              </w:rPr>
            </w:pPr>
            <w:ins w:id="1293" w:author="Carolyn English" w:date="2006-02-13T11:22:00Z">
              <w:r>
                <w:rPr>
                  <w:color w:val="000000"/>
                  <w:sz w:val="20"/>
                </w:rPr>
              </w:r>
            </w:ins>
          </w:p>
          <w:p>
            <w:pPr>
              <w:pStyle w:val="Normal"/>
              <w:rPr>
                <w:color w:val="000000"/>
                <w:sz w:val="20"/>
                <w:del w:id="1296" w:author="Unknown" w:date="0-00-00T00:00:00Z"/>
              </w:rPr>
            </w:pPr>
            <w:del w:id="1295" w:author="Unknown" w:date="0-00-00T00:00:00Z">
              <w:r>
                <w:rPr>
                  <w:color w:val="000000"/>
                  <w:sz w:val="20"/>
                </w:rPr>
              </w:r>
            </w:del>
          </w:p>
          <w:p>
            <w:pPr>
              <w:pStyle w:val="Normal"/>
              <w:rPr>
                <w:color w:val="000000"/>
                <w:sz w:val="20"/>
                <w:del w:id="1298" w:author="Robin Corney" w:date="2008-10-06T09:55:00Z"/>
              </w:rPr>
            </w:pPr>
            <w:del w:id="1297" w:author="Robin Corney" w:date="2008-10-06T09:55:00Z">
              <w:r>
                <w:rPr>
                  <w:color w:val="000000"/>
                  <w:sz w:val="20"/>
                </w:rPr>
              </w:r>
            </w:del>
          </w:p>
          <w:p>
            <w:pPr>
              <w:pStyle w:val="Normal"/>
              <w:rPr>
                <w:color w:val="000000"/>
                <w:sz w:val="20"/>
                <w:del w:id="1300" w:author="Robin Corney" w:date="2008-10-06T09:55:00Z"/>
              </w:rPr>
            </w:pPr>
            <w:del w:id="1299" w:author="Robin Corney" w:date="2008-10-06T09:55:00Z">
              <w:r>
                <w:rPr>
                  <w:color w:val="000000"/>
                  <w:sz w:val="20"/>
                </w:rPr>
              </w:r>
            </w:del>
          </w:p>
          <w:p>
            <w:pPr>
              <w:pStyle w:val="Normal"/>
              <w:rPr>
                <w:color w:val="000000"/>
                <w:sz w:val="20"/>
              </w:rPr>
            </w:pPr>
            <w:r>
              <w:rPr>
                <w:color w:val="000000"/>
                <w:sz w:val="20"/>
              </w:rPr>
            </w:r>
          </w:p>
        </w:tc>
      </w:tr>
    </w:tbl>
    <w:p>
      <w:pPr>
        <w:pStyle w:val="Normal"/>
        <w:rPr/>
      </w:pPr>
      <w:r>
        <w:br w:type="page"/>
      </w:r>
      <w:r>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02" w:author="Carolyn English" w:date="2006-02-13T10:44:00Z"/>
              </w:rPr>
            </w:pPr>
            <w:ins w:id="1301" w:author="Carolyn English" w:date="2006-02-13T10:44:00Z">
              <w:r>
                <w:rPr>
                  <w:b/>
                  <w:color w:val="000000"/>
                  <w:sz w:val="20"/>
                </w:rPr>
                <w:t>1</w:t>
              </w:r>
            </w:ins>
          </w:p>
          <w:p>
            <w:pPr>
              <w:pStyle w:val="Normal"/>
              <w:rPr>
                <w:b/>
                <w:b/>
                <w:color w:val="000000"/>
                <w:sz w:val="20"/>
                <w:ins w:id="1304" w:author="Carolyn English" w:date="2006-02-13T10:44:00Z"/>
              </w:rPr>
            </w:pPr>
            <w:ins w:id="1303"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06" w:author="Carolyn English" w:date="2006-02-13T10:44:00Z"/>
              </w:rPr>
            </w:pPr>
            <w:ins w:id="1305" w:author="Carolyn English" w:date="2006-02-13T10:44:00Z">
              <w:r>
                <w:rPr>
                  <w:b/>
                  <w:color w:val="000000"/>
                  <w:sz w:val="20"/>
                </w:rPr>
                <w:t>2</w:t>
              </w:r>
            </w:ins>
          </w:p>
          <w:p>
            <w:pPr>
              <w:pStyle w:val="Normal"/>
              <w:rPr>
                <w:b/>
                <w:b/>
                <w:color w:val="000000"/>
                <w:sz w:val="20"/>
              </w:rPr>
            </w:pPr>
            <w:ins w:id="1307"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09" w:author="Carolyn English" w:date="2006-02-13T10:44:00Z"/>
              </w:rPr>
            </w:pPr>
            <w:ins w:id="1308" w:author="Carolyn English" w:date="2006-02-13T10:44:00Z">
              <w:r>
                <w:rPr>
                  <w:b/>
                  <w:color w:val="000000"/>
                  <w:sz w:val="20"/>
                </w:rPr>
                <w:t>3</w:t>
              </w:r>
            </w:ins>
          </w:p>
          <w:p>
            <w:pPr>
              <w:pStyle w:val="Normal"/>
              <w:rPr>
                <w:b/>
                <w:b/>
                <w:color w:val="000000"/>
                <w:sz w:val="20"/>
              </w:rPr>
            </w:pPr>
            <w:ins w:id="1310"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12" w:author="Carolyn English" w:date="2006-02-13T10:44:00Z"/>
              </w:rPr>
            </w:pPr>
            <w:ins w:id="1311" w:author="Carolyn English" w:date="2006-02-13T10:44:00Z">
              <w:r>
                <w:rPr>
                  <w:b/>
                  <w:color w:val="000000"/>
                  <w:sz w:val="20"/>
                </w:rPr>
                <w:t>4</w:t>
              </w:r>
            </w:ins>
          </w:p>
          <w:p>
            <w:pPr>
              <w:pStyle w:val="Normal"/>
              <w:rPr>
                <w:b/>
                <w:b/>
                <w:color w:val="000000"/>
                <w:sz w:val="20"/>
              </w:rPr>
            </w:pPr>
            <w:ins w:id="1313"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15" w:author="Carolyn English" w:date="2006-02-13T10:44:00Z"/>
              </w:rPr>
            </w:pPr>
            <w:ins w:id="1314" w:author="Carolyn English" w:date="2006-02-13T10:44:00Z">
              <w:r>
                <w:rPr>
                  <w:b/>
                  <w:color w:val="000000"/>
                  <w:sz w:val="20"/>
                </w:rPr>
                <w:t>5</w:t>
              </w:r>
            </w:ins>
          </w:p>
          <w:p>
            <w:pPr>
              <w:pStyle w:val="Normal"/>
              <w:rPr>
                <w:b/>
                <w:b/>
                <w:color w:val="000000"/>
                <w:sz w:val="20"/>
              </w:rPr>
            </w:pPr>
            <w:ins w:id="1316"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318" w:author="Carolyn English" w:date="2006-02-13T10:44:00Z"/>
              </w:rPr>
            </w:pPr>
            <w:ins w:id="1317" w:author="Carolyn English" w:date="2006-02-13T10:44:00Z">
              <w:r>
                <w:rPr>
                  <w:b/>
                  <w:color w:val="000000"/>
                  <w:sz w:val="20"/>
                </w:rPr>
                <w:t>6</w:t>
              </w:r>
            </w:ins>
          </w:p>
          <w:p>
            <w:pPr>
              <w:pStyle w:val="Normal"/>
              <w:rPr>
                <w:b/>
                <w:b/>
                <w:color w:val="000000"/>
                <w:sz w:val="20"/>
              </w:rPr>
            </w:pPr>
            <w:ins w:id="1319"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pPr>
            <w:ins w:id="1320" w:author="Carolyn English" w:date="2006-02-13T10:44:00Z">
              <w:r>
                <w:rPr>
                  <w:b/>
                  <w:color w:val="000000"/>
                  <w:sz w:val="20"/>
                </w:rPr>
                <w:t>Informed and shared learning intention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322" w:author="Carolyn English" w:date="2006-02-13T10:44:00Z"/>
              </w:rPr>
            </w:pPr>
            <w:ins w:id="1321" w:author="Carolyn English" w:date="2006-02-13T10:44:00Z">
              <w:r>
                <w:rPr>
                  <w:color w:val="000000"/>
                  <w:sz w:val="20"/>
                </w:rPr>
                <w:t>Your reason for this rating:</w:t>
              </w:r>
            </w:ins>
          </w:p>
          <w:p>
            <w:pPr>
              <w:pStyle w:val="Normal"/>
              <w:rPr>
                <w:color w:val="000000"/>
                <w:sz w:val="20"/>
                <w:ins w:id="1324" w:author="Carolyn English" w:date="2006-02-13T10:44:00Z"/>
              </w:rPr>
            </w:pPr>
            <w:ins w:id="1323" w:author="Carolyn English" w:date="2006-02-13T10:44:00Z">
              <w:r>
                <w:rPr>
                  <w:color w:val="000000"/>
                  <w:sz w:val="20"/>
                </w:rPr>
              </w:r>
            </w:ins>
          </w:p>
          <w:p>
            <w:pPr>
              <w:pStyle w:val="Normal"/>
              <w:rPr>
                <w:color w:val="000000"/>
                <w:sz w:val="20"/>
                <w:ins w:id="1326" w:author="Carolyn English" w:date="2006-02-13T10:44:00Z"/>
              </w:rPr>
            </w:pPr>
            <w:ins w:id="1325" w:author="Carolyn English" w:date="2006-02-13T10:44:00Z">
              <w:r>
                <w:rPr>
                  <w:color w:val="000000"/>
                  <w:sz w:val="20"/>
                </w:rPr>
              </w:r>
            </w:ins>
          </w:p>
          <w:p>
            <w:pPr>
              <w:pStyle w:val="Normal"/>
              <w:rPr>
                <w:color w:val="000000"/>
                <w:sz w:val="20"/>
                <w:ins w:id="1328" w:author="Carolyn English" w:date="2006-02-13T10:44:00Z"/>
              </w:rPr>
            </w:pPr>
            <w:ins w:id="1327" w:author="Carolyn English" w:date="2006-02-13T10:44:00Z">
              <w:r>
                <w:rPr>
                  <w:color w:val="000000"/>
                  <w:sz w:val="20"/>
                </w:rPr>
              </w:r>
            </w:ins>
          </w:p>
          <w:p>
            <w:pPr>
              <w:pStyle w:val="Normal"/>
              <w:rPr>
                <w:color w:val="000000"/>
                <w:sz w:val="20"/>
                <w:ins w:id="1330" w:author="Carolyn English" w:date="2006-02-13T10:44:00Z"/>
              </w:rPr>
            </w:pPr>
            <w:ins w:id="1329" w:author="Carolyn English" w:date="2006-02-13T10:44:00Z">
              <w:r>
                <w:rPr>
                  <w:color w:val="000000"/>
                  <w:sz w:val="20"/>
                </w:rPr>
              </w:r>
            </w:ins>
          </w:p>
          <w:p>
            <w:pPr>
              <w:pStyle w:val="Normal"/>
              <w:rPr>
                <w:color w:val="000000"/>
                <w:sz w:val="20"/>
                <w:ins w:id="1332" w:author="Carolyn English" w:date="2006-02-13T10:44:00Z"/>
              </w:rPr>
            </w:pPr>
            <w:ins w:id="1331" w:author="Carolyn English" w:date="2006-02-13T10:44:00Z">
              <w:r>
                <w:rPr>
                  <w:color w:val="000000"/>
                  <w:sz w:val="20"/>
                </w:rPr>
              </w:r>
            </w:ins>
          </w:p>
          <w:p>
            <w:pPr>
              <w:pStyle w:val="Normal"/>
              <w:rPr>
                <w:ins w:id="1341" w:author="Carolyn English" w:date="2006-02-13T10:44:00Z"/>
              </w:rPr>
            </w:pPr>
            <w:ins w:id="1333" w:author="Carolyn English" w:date="2006-02-13T10:44:00Z">
              <w:r>
                <w:rPr>
                  <w:color w:val="000000"/>
                  <w:sz w:val="20"/>
                </w:rPr>
                <w:t xml:space="preserve">Construct an alternative learning intention for this lesson based around the same </w:t>
              </w:r>
            </w:ins>
            <w:ins w:id="1334" w:author="Carolyn English" w:date="2006-02-13T10:52:00Z">
              <w:r>
                <w:rPr>
                  <w:color w:val="000000"/>
                  <w:sz w:val="20"/>
                </w:rPr>
                <w:t xml:space="preserve">reading </w:t>
              </w:r>
            </w:ins>
            <w:ins w:id="1335" w:author="Carolyn English" w:date="2006-02-13T10:44:00Z">
              <w:r>
                <w:rPr>
                  <w:color w:val="000000"/>
                  <w:sz w:val="20"/>
                </w:rPr>
                <w:t>context (</w:t>
              </w:r>
            </w:ins>
            <w:ins w:id="1336" w:author="Melanie Winthrop" w:date="2008-09-30T17:20:00Z">
              <w:r>
                <w:rPr>
                  <w:color w:val="000000"/>
                  <w:sz w:val="20"/>
                </w:rPr>
                <w:t>w</w:t>
              </w:r>
            </w:ins>
            <w:ins w:id="1337" w:author="Carolyn English" w:date="2006-02-13T11:16:00Z">
              <w:del w:id="1338" w:author="Melanie Winthrop" w:date="2008-09-30T17:20:00Z">
                <w:r>
                  <w:rPr>
                    <w:color w:val="000000"/>
                    <w:sz w:val="20"/>
                  </w:rPr>
                  <w:delText>living in cold climates</w:delText>
                </w:r>
              </w:del>
            </w:ins>
            <w:ins w:id="1339" w:author="Melanie Winthrop" w:date="2008-09-30T17:20:00Z">
              <w:r>
                <w:rPr>
                  <w:color w:val="000000"/>
                  <w:sz w:val="20"/>
                </w:rPr>
                <w:t>hy parks are special to communities</w:t>
              </w:r>
            </w:ins>
            <w:ins w:id="1340" w:author="Carolyn English" w:date="2006-02-13T10:44:00Z">
              <w:r>
                <w:rPr>
                  <w:color w:val="000000"/>
                  <w:sz w:val="20"/>
                </w:rPr>
                <w:t>).</w:t>
              </w:r>
            </w:ins>
          </w:p>
          <w:p>
            <w:pPr>
              <w:pStyle w:val="Normal"/>
              <w:rPr>
                <w:color w:val="000000"/>
                <w:sz w:val="20"/>
                <w:ins w:id="1343" w:author="Carolyn English" w:date="2006-02-13T10:44:00Z"/>
              </w:rPr>
            </w:pPr>
            <w:ins w:id="1342" w:author="Carolyn English" w:date="2006-02-13T10:44:00Z">
              <w:r>
                <w:rPr>
                  <w:color w:val="000000"/>
                  <w:sz w:val="20"/>
                </w:rPr>
              </w:r>
            </w:ins>
          </w:p>
          <w:p>
            <w:pPr>
              <w:pStyle w:val="Normal"/>
              <w:rPr>
                <w:color w:val="000000"/>
                <w:sz w:val="20"/>
                <w:ins w:id="1345" w:author="Carolyn English" w:date="2006-02-13T10:44:00Z"/>
              </w:rPr>
            </w:pPr>
            <w:ins w:id="1344" w:author="Carolyn English" w:date="2006-02-13T10:44:00Z">
              <w:r>
                <w:rPr>
                  <w:color w:val="000000"/>
                  <w:sz w:val="20"/>
                </w:rPr>
              </w:r>
            </w:ins>
          </w:p>
          <w:p>
            <w:pPr>
              <w:pStyle w:val="Normal"/>
              <w:rPr>
                <w:color w:val="000000"/>
                <w:sz w:val="20"/>
                <w:ins w:id="1347" w:author="Carolyn English" w:date="2006-02-13T10:44:00Z"/>
              </w:rPr>
            </w:pPr>
            <w:ins w:id="1346" w:author="Carolyn English" w:date="2006-02-13T10:44:00Z">
              <w:r>
                <w:rPr>
                  <w:color w:val="000000"/>
                  <w:sz w:val="20"/>
                </w:rPr>
              </w:r>
            </w:ins>
          </w:p>
          <w:p>
            <w:pPr>
              <w:pStyle w:val="Normal"/>
              <w:rPr>
                <w:color w:val="000000"/>
                <w:sz w:val="20"/>
                <w:ins w:id="1349" w:author="Carolyn English" w:date="2006-02-13T10:44:00Z"/>
              </w:rPr>
            </w:pPr>
            <w:ins w:id="1348" w:author="Carolyn English" w:date="2006-02-13T10:44:00Z">
              <w:r>
                <w:rPr>
                  <w:color w:val="000000"/>
                  <w:sz w:val="20"/>
                </w:rPr>
              </w:r>
            </w:ins>
          </w:p>
          <w:p>
            <w:pPr>
              <w:pStyle w:val="Normal"/>
              <w:rPr>
                <w:color w:val="000000"/>
                <w:sz w:val="20"/>
                <w:ins w:id="1351" w:author="Carolyn English" w:date="2006-02-13T10:44:00Z"/>
              </w:rPr>
            </w:pPr>
            <w:ins w:id="1350" w:author="Carolyn English" w:date="2006-02-13T10:44:00Z">
              <w:r>
                <w:rPr>
                  <w:color w:val="000000"/>
                  <w:sz w:val="20"/>
                </w:rPr>
              </w:r>
            </w:ins>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352" w:author="Carolyn English" w:date="2006-02-13T10:44:00Z">
              <w:r>
                <w:rPr>
                  <w:b/>
                  <w:color w:val="000000"/>
                  <w:sz w:val="20"/>
                </w:rPr>
                <w:t>Explicit links to prior knowledge, both world and literacy knowledge</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354" w:author="Carolyn English" w:date="2006-02-13T10:44:00Z"/>
              </w:rPr>
            </w:pPr>
            <w:ins w:id="1353" w:author="Carolyn English" w:date="2006-02-13T10:44:00Z">
              <w:r>
                <w:rPr>
                  <w:color w:val="000000"/>
                  <w:sz w:val="20"/>
                </w:rPr>
                <w:t>Your reason for this rating:</w:t>
              </w:r>
            </w:ins>
          </w:p>
          <w:p>
            <w:pPr>
              <w:pStyle w:val="Normal"/>
              <w:rPr>
                <w:color w:val="000000"/>
                <w:sz w:val="20"/>
                <w:ins w:id="1356" w:author="Carolyn English" w:date="2006-02-13T10:44:00Z"/>
              </w:rPr>
            </w:pPr>
            <w:ins w:id="1355" w:author="Carolyn English" w:date="2006-02-13T10:44:00Z">
              <w:r>
                <w:rPr>
                  <w:color w:val="000000"/>
                  <w:sz w:val="20"/>
                </w:rPr>
              </w:r>
            </w:ins>
          </w:p>
          <w:p>
            <w:pPr>
              <w:pStyle w:val="Normal"/>
              <w:rPr>
                <w:color w:val="000000"/>
                <w:sz w:val="20"/>
                <w:ins w:id="1358" w:author="Carolyn English" w:date="2006-02-13T10:44:00Z"/>
              </w:rPr>
            </w:pPr>
            <w:ins w:id="1357" w:author="Carolyn English" w:date="2006-02-13T10:44:00Z">
              <w:r>
                <w:rPr>
                  <w:color w:val="000000"/>
                  <w:sz w:val="20"/>
                </w:rPr>
              </w:r>
            </w:ins>
          </w:p>
          <w:p>
            <w:pPr>
              <w:pStyle w:val="Normal"/>
              <w:rPr>
                <w:color w:val="000000"/>
                <w:sz w:val="20"/>
                <w:ins w:id="1360" w:author="Carolyn English" w:date="2006-02-13T10:44:00Z"/>
              </w:rPr>
            </w:pPr>
            <w:ins w:id="1359" w:author="Carolyn English" w:date="2006-02-13T10:44:00Z">
              <w:r>
                <w:rPr>
                  <w:color w:val="000000"/>
                  <w:sz w:val="20"/>
                </w:rPr>
              </w:r>
            </w:ins>
          </w:p>
          <w:p>
            <w:pPr>
              <w:pStyle w:val="Normal"/>
              <w:rPr>
                <w:color w:val="000000"/>
                <w:sz w:val="20"/>
                <w:ins w:id="1362" w:author="Carolyn English" w:date="2006-02-13T10:44:00Z"/>
              </w:rPr>
            </w:pPr>
            <w:ins w:id="1361" w:author="Carolyn English" w:date="2006-02-13T10:44:00Z">
              <w:r>
                <w:rPr>
                  <w:color w:val="000000"/>
                  <w:sz w:val="20"/>
                </w:rPr>
              </w:r>
            </w:ins>
          </w:p>
          <w:p>
            <w:pPr>
              <w:pStyle w:val="Normal"/>
              <w:rPr>
                <w:color w:val="000000"/>
                <w:sz w:val="20"/>
                <w:ins w:id="1364" w:author="Carolyn English" w:date="2006-02-13T10:44:00Z"/>
              </w:rPr>
            </w:pPr>
            <w:ins w:id="1363" w:author="Carolyn English" w:date="2006-02-13T10:44:00Z">
              <w:r>
                <w:rPr>
                  <w:color w:val="000000"/>
                  <w:sz w:val="20"/>
                </w:rPr>
              </w:r>
            </w:ins>
          </w:p>
          <w:p>
            <w:pPr>
              <w:pStyle w:val="Normal"/>
              <w:rPr>
                <w:color w:val="000000"/>
                <w:sz w:val="20"/>
                <w:ins w:id="1366" w:author="Carolyn English" w:date="2006-02-13T10:44:00Z"/>
              </w:rPr>
            </w:pPr>
            <w:ins w:id="1365" w:author="Carolyn English" w:date="2006-02-13T10:44:00Z">
              <w:r>
                <w:rPr>
                  <w:color w:val="000000"/>
                  <w:sz w:val="20"/>
                </w:rPr>
                <w:t>Suggest alternative ways links could be made to prior knowledge.</w:t>
              </w:r>
            </w:ins>
          </w:p>
          <w:p>
            <w:pPr>
              <w:pStyle w:val="Normal"/>
              <w:rPr>
                <w:color w:val="000000"/>
                <w:sz w:val="20"/>
                <w:ins w:id="1368" w:author="Carolyn English" w:date="2006-02-13T10:44:00Z"/>
              </w:rPr>
            </w:pPr>
            <w:ins w:id="1367" w:author="Carolyn English" w:date="2006-02-13T10:44:00Z">
              <w:r>
                <w:rPr>
                  <w:color w:val="000000"/>
                  <w:sz w:val="20"/>
                </w:rPr>
              </w:r>
            </w:ins>
          </w:p>
          <w:p>
            <w:pPr>
              <w:pStyle w:val="Normal"/>
              <w:rPr>
                <w:color w:val="000000"/>
                <w:sz w:val="20"/>
                <w:ins w:id="1370" w:author="Carolyn English" w:date="2006-02-13T10:44:00Z"/>
              </w:rPr>
            </w:pPr>
            <w:ins w:id="1369" w:author="Carolyn English" w:date="2006-02-13T10:44:00Z">
              <w:r>
                <w:rPr>
                  <w:color w:val="000000"/>
                  <w:sz w:val="20"/>
                </w:rPr>
              </w:r>
            </w:ins>
          </w:p>
          <w:p>
            <w:pPr>
              <w:pStyle w:val="Normal"/>
              <w:rPr>
                <w:color w:val="000000"/>
                <w:sz w:val="20"/>
                <w:ins w:id="1372" w:author="Carolyn English" w:date="2006-02-13T10:44:00Z"/>
              </w:rPr>
            </w:pPr>
            <w:ins w:id="1371" w:author="Carolyn English" w:date="2006-02-13T10:44:00Z">
              <w:r>
                <w:rPr>
                  <w:color w:val="000000"/>
                  <w:sz w:val="20"/>
                </w:rPr>
              </w:r>
            </w:ins>
          </w:p>
          <w:p>
            <w:pPr>
              <w:pStyle w:val="Normal"/>
              <w:rPr>
                <w:color w:val="000000"/>
                <w:sz w:val="20"/>
                <w:ins w:id="1374" w:author="Carolyn English" w:date="2006-02-13T10:44:00Z"/>
              </w:rPr>
            </w:pPr>
            <w:ins w:id="1373" w:author="Carolyn English" w:date="2006-02-13T10:44:00Z">
              <w:r>
                <w:rPr>
                  <w:color w:val="000000"/>
                  <w:sz w:val="20"/>
                </w:rPr>
              </w:r>
            </w:ins>
          </w:p>
          <w:p>
            <w:pPr>
              <w:pStyle w:val="Normal"/>
              <w:rPr>
                <w:color w:val="000000"/>
                <w:sz w:val="20"/>
                <w:ins w:id="1376" w:author="Carolyn English" w:date="2006-02-13T10:44:00Z"/>
              </w:rPr>
            </w:pPr>
            <w:ins w:id="1375" w:author="Carolyn English" w:date="2006-02-13T10:44:00Z">
              <w:r>
                <w:rPr>
                  <w:color w:val="000000"/>
                  <w:sz w:val="20"/>
                </w:rPr>
              </w:r>
            </w:ins>
          </w:p>
          <w:p>
            <w:pPr>
              <w:pStyle w:val="Normal"/>
              <w:rPr>
                <w:color w:val="000000"/>
                <w:sz w:val="20"/>
              </w:rPr>
            </w:pPr>
            <w:r>
              <w:rPr>
                <w:color w:val="000000"/>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377" w:author="Carolyn English" w:date="2006-02-13T10:44:00Z">
              <w:r>
                <w:rPr>
                  <w:b/>
                  <w:color w:val="000000"/>
                  <w:sz w:val="20"/>
                </w:rPr>
                <w:t>Catering for diverse literacy needs</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380" w:author="Carolyn English" w:date="2006-02-13T10:44:00Z"/>
              </w:rPr>
            </w:pPr>
            <w:ins w:id="1378" w:author="Carolyn English" w:date="2006-02-13T10:44:00Z">
              <w:r>
                <w:rPr>
                  <w:rFonts w:eastAsia="Palatino"/>
                  <w:color w:val="000000"/>
                  <w:sz w:val="20"/>
                </w:rPr>
                <w:t xml:space="preserve"> </w:t>
              </w:r>
            </w:ins>
            <w:ins w:id="1379" w:author="Carolyn English" w:date="2006-02-13T10:44:00Z">
              <w:r>
                <w:rPr>
                  <w:color w:val="000000"/>
                  <w:sz w:val="20"/>
                </w:rPr>
                <w:t>Your reason for this rating:</w:t>
              </w:r>
            </w:ins>
          </w:p>
          <w:p>
            <w:pPr>
              <w:pStyle w:val="Normal"/>
              <w:rPr>
                <w:color w:val="000000"/>
                <w:sz w:val="20"/>
                <w:ins w:id="1382" w:author="Carolyn English" w:date="2006-02-13T10:44:00Z"/>
              </w:rPr>
            </w:pPr>
            <w:ins w:id="1381" w:author="Carolyn English" w:date="2006-02-13T10:44:00Z">
              <w:r>
                <w:rPr>
                  <w:color w:val="000000"/>
                  <w:sz w:val="20"/>
                </w:rPr>
              </w:r>
            </w:ins>
          </w:p>
          <w:p>
            <w:pPr>
              <w:pStyle w:val="Normal"/>
              <w:rPr>
                <w:color w:val="000000"/>
                <w:sz w:val="20"/>
                <w:ins w:id="1384" w:author="Carolyn English" w:date="2006-02-13T10:44:00Z"/>
              </w:rPr>
            </w:pPr>
            <w:ins w:id="1383" w:author="Carolyn English" w:date="2006-02-13T10:44:00Z">
              <w:r>
                <w:rPr>
                  <w:color w:val="000000"/>
                  <w:sz w:val="20"/>
                </w:rPr>
              </w:r>
            </w:ins>
          </w:p>
          <w:p>
            <w:pPr>
              <w:pStyle w:val="Normal"/>
              <w:rPr>
                <w:color w:val="000000"/>
                <w:sz w:val="20"/>
                <w:ins w:id="1386" w:author="Carolyn English" w:date="2006-02-13T10:44:00Z"/>
              </w:rPr>
            </w:pPr>
            <w:ins w:id="1385" w:author="Carolyn English" w:date="2006-02-13T10:44:00Z">
              <w:r>
                <w:rPr>
                  <w:color w:val="000000"/>
                  <w:sz w:val="20"/>
                </w:rPr>
              </w:r>
            </w:ins>
          </w:p>
          <w:p>
            <w:pPr>
              <w:pStyle w:val="Normal"/>
              <w:rPr>
                <w:color w:val="000000"/>
                <w:sz w:val="20"/>
                <w:ins w:id="1388" w:author="Carolyn English" w:date="2006-02-13T10:44:00Z"/>
              </w:rPr>
            </w:pPr>
            <w:ins w:id="1387" w:author="Carolyn English" w:date="2006-02-13T10:44:00Z">
              <w:r>
                <w:rPr>
                  <w:color w:val="000000"/>
                  <w:sz w:val="20"/>
                </w:rPr>
              </w:r>
            </w:ins>
          </w:p>
          <w:p>
            <w:pPr>
              <w:pStyle w:val="Normal"/>
              <w:rPr>
                <w:color w:val="000000"/>
                <w:sz w:val="20"/>
                <w:ins w:id="1390" w:author="Carolyn English" w:date="2006-02-13T10:44:00Z"/>
              </w:rPr>
            </w:pPr>
            <w:ins w:id="1389" w:author="Carolyn English" w:date="2006-02-13T10:44:00Z">
              <w:r>
                <w:rPr>
                  <w:color w:val="000000"/>
                  <w:sz w:val="20"/>
                </w:rPr>
              </w:r>
            </w:ins>
          </w:p>
          <w:p>
            <w:pPr>
              <w:pStyle w:val="Normal"/>
              <w:rPr>
                <w:color w:val="000000"/>
                <w:sz w:val="20"/>
                <w:ins w:id="1392" w:author="Carolyn English" w:date="2006-02-13T10:44:00Z"/>
              </w:rPr>
            </w:pPr>
            <w:ins w:id="1391" w:author="Carolyn English" w:date="2006-02-13T10:44:00Z">
              <w:r>
                <w:rPr>
                  <w:color w:val="000000"/>
                  <w:sz w:val="20"/>
                </w:rPr>
                <w:t>How would you cater for diverse literacy needs?</w:t>
              </w:r>
            </w:ins>
          </w:p>
          <w:p>
            <w:pPr>
              <w:pStyle w:val="Normal"/>
              <w:rPr>
                <w:color w:val="000000"/>
                <w:sz w:val="20"/>
                <w:ins w:id="1394" w:author="Carolyn English" w:date="2006-02-13T10:44:00Z"/>
              </w:rPr>
            </w:pPr>
            <w:ins w:id="1393" w:author="Carolyn English" w:date="2006-02-13T10:44:00Z">
              <w:r>
                <w:rPr>
                  <w:color w:val="000000"/>
                  <w:sz w:val="20"/>
                </w:rPr>
              </w:r>
            </w:ins>
          </w:p>
          <w:p>
            <w:pPr>
              <w:pStyle w:val="Normal"/>
              <w:rPr>
                <w:color w:val="000000"/>
                <w:sz w:val="20"/>
                <w:ins w:id="1396" w:author="Carolyn English" w:date="2006-02-13T10:44:00Z"/>
              </w:rPr>
            </w:pPr>
            <w:ins w:id="1395" w:author="Carolyn English" w:date="2006-02-13T10:44:00Z">
              <w:r>
                <w:rPr>
                  <w:color w:val="000000"/>
                  <w:sz w:val="20"/>
                </w:rPr>
              </w:r>
            </w:ins>
          </w:p>
          <w:p>
            <w:pPr>
              <w:pStyle w:val="Normal"/>
              <w:rPr>
                <w:color w:val="000000"/>
                <w:sz w:val="20"/>
                <w:ins w:id="1398" w:author="Carolyn English" w:date="2006-02-13T10:44:00Z"/>
              </w:rPr>
            </w:pPr>
            <w:ins w:id="1397" w:author="Carolyn English" w:date="2006-02-13T10:44:00Z">
              <w:r>
                <w:rPr>
                  <w:color w:val="000000"/>
                  <w:sz w:val="20"/>
                </w:rPr>
              </w:r>
            </w:ins>
          </w:p>
          <w:p>
            <w:pPr>
              <w:pStyle w:val="Normal"/>
              <w:rPr>
                <w:color w:val="000000"/>
                <w:sz w:val="20"/>
                <w:ins w:id="1400" w:author="Carolyn English" w:date="2006-02-13T10:44:00Z"/>
              </w:rPr>
            </w:pPr>
            <w:ins w:id="1399" w:author="Carolyn English" w:date="2006-02-13T10:44:00Z">
              <w:r>
                <w:rPr>
                  <w:color w:val="000000"/>
                  <w:sz w:val="20"/>
                </w:rPr>
              </w:r>
            </w:ins>
          </w:p>
          <w:p>
            <w:pPr>
              <w:pStyle w:val="Normal"/>
              <w:rPr>
                <w:color w:val="000000"/>
                <w:sz w:val="20"/>
                <w:ins w:id="1402" w:author="Carolyn English" w:date="2006-02-13T10:44:00Z"/>
              </w:rPr>
            </w:pPr>
            <w:ins w:id="1401" w:author="Carolyn English" w:date="2006-02-13T10:44:00Z">
              <w:r>
                <w:rPr>
                  <w:color w:val="000000"/>
                  <w:sz w:val="20"/>
                </w:rPr>
              </w:r>
            </w:ins>
          </w:p>
          <w:p>
            <w:pPr>
              <w:pStyle w:val="Normal"/>
              <w:rPr>
                <w:color w:val="000000"/>
                <w:sz w:val="20"/>
                <w:ins w:id="1404" w:author="Carolyn English" w:date="2006-02-13T10:44:00Z"/>
              </w:rPr>
            </w:pPr>
            <w:ins w:id="1403" w:author="Carolyn English" w:date="2006-02-13T10:44:00Z">
              <w:r>
                <w:rPr>
                  <w:color w:val="000000"/>
                  <w:sz w:val="20"/>
                </w:rPr>
              </w:r>
            </w:ins>
          </w:p>
          <w:p>
            <w:pPr>
              <w:pStyle w:val="Normal"/>
              <w:rPr>
                <w:color w:val="000000"/>
                <w:sz w:val="20"/>
              </w:rPr>
            </w:pPr>
            <w:r>
              <w:rPr>
                <w:color w:val="000000"/>
                <w:sz w:val="20"/>
              </w:rPr>
            </w:r>
          </w:p>
        </w:tc>
      </w:tr>
    </w:tbl>
    <w:p>
      <w:pPr>
        <w:pStyle w:val="Normal"/>
        <w:rPr>
          <w:lang w:bidi="en-US"/>
        </w:rPr>
      </w:pPr>
      <w:r>
        <w:br w:type="page"/>
      </w:r>
      <w:r>
        <w:rPr>
          <w:lang w:bidi="en-US"/>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06" w:author="Carolyn English" w:date="2006-02-13T10:44:00Z"/>
              </w:rPr>
            </w:pPr>
            <w:ins w:id="1405" w:author="Carolyn English" w:date="2006-02-13T10:44:00Z">
              <w:r>
                <w:rPr>
                  <w:b/>
                  <w:color w:val="000000"/>
                  <w:sz w:val="20"/>
                </w:rPr>
                <w:t>1</w:t>
              </w:r>
            </w:ins>
          </w:p>
          <w:p>
            <w:pPr>
              <w:pStyle w:val="Normal"/>
              <w:rPr>
                <w:b/>
                <w:b/>
                <w:color w:val="000000"/>
                <w:sz w:val="20"/>
                <w:ins w:id="1408" w:author="Carolyn English" w:date="2006-02-13T10:44:00Z"/>
              </w:rPr>
            </w:pPr>
            <w:ins w:id="1407" w:author="Carolyn English" w:date="2006-02-13T10:44:00Z">
              <w:r>
                <w:rPr>
                  <w:b/>
                  <w:color w:val="000000"/>
                  <w:sz w:val="20"/>
                </w:rPr>
                <w:t>Highly effective</w:t>
              </w:r>
            </w:ins>
          </w:p>
          <w:p>
            <w:pPr>
              <w:pStyle w:val="Normal"/>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0" w:author="Carolyn English" w:date="2006-02-13T10:44:00Z"/>
              </w:rPr>
            </w:pPr>
            <w:ins w:id="1409" w:author="Carolyn English" w:date="2006-02-13T10:44:00Z">
              <w:r>
                <w:rPr>
                  <w:b/>
                  <w:color w:val="000000"/>
                  <w:sz w:val="20"/>
                </w:rPr>
                <w:t>2</w:t>
              </w:r>
            </w:ins>
          </w:p>
          <w:p>
            <w:pPr>
              <w:pStyle w:val="Normal"/>
              <w:rPr>
                <w:b/>
                <w:b/>
                <w:color w:val="000000"/>
                <w:sz w:val="20"/>
              </w:rPr>
            </w:pPr>
            <w:ins w:id="1411" w:author="Carolyn English" w:date="2006-02-13T10:44:00Z">
              <w:r>
                <w:rPr>
                  <w:b/>
                  <w:color w:val="000000"/>
                  <w:sz w:val="20"/>
                </w:rPr>
                <w:t>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3" w:author="Carolyn English" w:date="2006-02-13T10:44:00Z"/>
              </w:rPr>
            </w:pPr>
            <w:ins w:id="1412" w:author="Carolyn English" w:date="2006-02-13T10:44:00Z">
              <w:r>
                <w:rPr>
                  <w:b/>
                  <w:color w:val="000000"/>
                  <w:sz w:val="20"/>
                </w:rPr>
                <w:t>3</w:t>
              </w:r>
            </w:ins>
          </w:p>
          <w:p>
            <w:pPr>
              <w:pStyle w:val="Normal"/>
              <w:rPr>
                <w:b/>
                <w:b/>
                <w:color w:val="000000"/>
                <w:sz w:val="20"/>
              </w:rPr>
            </w:pPr>
            <w:ins w:id="1414" w:author="Carolyn English" w:date="2006-02-13T10:44:00Z">
              <w:r>
                <w:rPr>
                  <w:b/>
                  <w:color w:val="000000"/>
                  <w:sz w:val="20"/>
                </w:rPr>
                <w:t>Partly ineffective (but generally effective)</w:t>
              </w:r>
            </w:ins>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6" w:author="Carolyn English" w:date="2006-02-13T10:44:00Z"/>
              </w:rPr>
            </w:pPr>
            <w:ins w:id="1415" w:author="Carolyn English" w:date="2006-02-13T10:44:00Z">
              <w:r>
                <w:rPr>
                  <w:b/>
                  <w:color w:val="000000"/>
                  <w:sz w:val="20"/>
                </w:rPr>
                <w:t>4</w:t>
              </w:r>
            </w:ins>
          </w:p>
          <w:p>
            <w:pPr>
              <w:pStyle w:val="Normal"/>
              <w:rPr>
                <w:b/>
                <w:b/>
                <w:color w:val="000000"/>
                <w:sz w:val="20"/>
              </w:rPr>
            </w:pPr>
            <w:ins w:id="1417" w:author="Carolyn English" w:date="2006-02-13T10:44:00Z">
              <w:r>
                <w:rPr>
                  <w:b/>
                  <w:color w:val="000000"/>
                  <w:sz w:val="20"/>
                </w:rPr>
                <w:t>Partly effective (but generally ineffective)</w:t>
              </w:r>
            </w:ins>
          </w:p>
        </w:tc>
        <w:tc>
          <w:tcPr>
            <w:tcW w:w="12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19" w:author="Carolyn English" w:date="2006-02-13T10:44:00Z"/>
              </w:rPr>
            </w:pPr>
            <w:ins w:id="1418" w:author="Carolyn English" w:date="2006-02-13T10:44:00Z">
              <w:r>
                <w:rPr>
                  <w:b/>
                  <w:color w:val="000000"/>
                  <w:sz w:val="20"/>
                </w:rPr>
                <w:t>5</w:t>
              </w:r>
            </w:ins>
          </w:p>
          <w:p>
            <w:pPr>
              <w:pStyle w:val="Normal"/>
              <w:rPr>
                <w:b/>
                <w:b/>
                <w:color w:val="000000"/>
                <w:sz w:val="20"/>
              </w:rPr>
            </w:pPr>
            <w:ins w:id="1420" w:author="Carolyn English" w:date="2006-02-13T10:44:00Z">
              <w:r>
                <w:rPr>
                  <w:b/>
                  <w:color w:val="000000"/>
                  <w:sz w:val="20"/>
                </w:rPr>
                <w:t>Ineffective</w:t>
              </w:r>
            </w:ins>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ins w:id="1422" w:author="Carolyn English" w:date="2006-02-13T10:44:00Z"/>
              </w:rPr>
            </w:pPr>
            <w:ins w:id="1421" w:author="Carolyn English" w:date="2006-02-13T10:44:00Z">
              <w:r>
                <w:rPr>
                  <w:b/>
                  <w:color w:val="000000"/>
                  <w:sz w:val="20"/>
                </w:rPr>
                <w:t>6</w:t>
              </w:r>
            </w:ins>
          </w:p>
          <w:p>
            <w:pPr>
              <w:pStyle w:val="Normal"/>
              <w:rPr>
                <w:b/>
                <w:b/>
                <w:color w:val="000000"/>
                <w:sz w:val="20"/>
              </w:rPr>
            </w:pPr>
            <w:ins w:id="1423" w:author="Carolyn English" w:date="2006-02-13T10:44:00Z">
              <w:r>
                <w:rPr>
                  <w:b/>
                  <w:color w:val="000000"/>
                  <w:sz w:val="20"/>
                </w:rPr>
                <w:t>Highly ineffective</w:t>
              </w:r>
            </w:ins>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ins w:id="1424" w:author="Carolyn English" w:date="2006-02-13T10:44:00Z">
              <w:r>
                <w:rPr>
                  <w:rFonts w:cs="Times New Roman" w:ascii="Times New Roman" w:hAnsi="Times New Roman"/>
                  <w:b/>
                  <w:color w:val="000000"/>
                  <w:sz w:val="20"/>
                </w:rPr>
                <w:t>How would you rate this lesson in being responsive to the assessment data?</w:t>
              </w:r>
            </w:ins>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0"/>
                <w:ins w:id="1427" w:author="Carolyn English" w:date="2006-02-13T10:44:00Z"/>
              </w:rPr>
            </w:pPr>
            <w:ins w:id="1425" w:author="Carolyn English" w:date="2006-02-13T10:44:00Z">
              <w:r>
                <w:rPr>
                  <w:rFonts w:eastAsia="Palatino"/>
                  <w:color w:val="000000"/>
                  <w:sz w:val="20"/>
                </w:rPr>
                <w:t xml:space="preserve"> </w:t>
              </w:r>
            </w:ins>
            <w:ins w:id="1426" w:author="Carolyn English" w:date="2006-02-13T10:44:00Z">
              <w:r>
                <w:rPr>
                  <w:color w:val="000000"/>
                  <w:sz w:val="20"/>
                </w:rPr>
                <w:t>Your reason for this rating:</w:t>
              </w:r>
            </w:ins>
          </w:p>
          <w:p>
            <w:pPr>
              <w:pStyle w:val="Normal"/>
              <w:rPr>
                <w:color w:val="000000"/>
                <w:sz w:val="20"/>
                <w:ins w:id="1429" w:author="Carolyn English" w:date="2006-02-13T10:44:00Z"/>
              </w:rPr>
            </w:pPr>
            <w:ins w:id="1428" w:author="Carolyn English" w:date="2006-02-13T10:44:00Z">
              <w:r>
                <w:rPr>
                  <w:color w:val="000000"/>
                  <w:sz w:val="20"/>
                </w:rPr>
              </w:r>
            </w:ins>
          </w:p>
          <w:p>
            <w:pPr>
              <w:pStyle w:val="Normal"/>
              <w:rPr>
                <w:color w:val="000000"/>
                <w:sz w:val="20"/>
                <w:ins w:id="1431" w:author="Carolyn English" w:date="2006-02-13T11:22:00Z"/>
              </w:rPr>
            </w:pPr>
            <w:ins w:id="1430" w:author="Carolyn English" w:date="2006-02-13T11:22:00Z">
              <w:r>
                <w:rPr>
                  <w:color w:val="000000"/>
                  <w:sz w:val="20"/>
                </w:rPr>
              </w:r>
            </w:ins>
          </w:p>
          <w:p>
            <w:pPr>
              <w:pStyle w:val="Normal"/>
              <w:rPr>
                <w:color w:val="000000"/>
                <w:sz w:val="20"/>
                <w:ins w:id="1433" w:author="Carolyn English" w:date="2006-02-13T11:22:00Z"/>
              </w:rPr>
            </w:pPr>
            <w:ins w:id="1432" w:author="Carolyn English" w:date="2006-02-13T11:22:00Z">
              <w:r>
                <w:rPr>
                  <w:color w:val="000000"/>
                  <w:sz w:val="20"/>
                </w:rPr>
              </w:r>
            </w:ins>
          </w:p>
          <w:p>
            <w:pPr>
              <w:pStyle w:val="Normal"/>
              <w:rPr>
                <w:color w:val="000000"/>
                <w:sz w:val="20"/>
                <w:ins w:id="1435" w:author="Carolyn English" w:date="2006-02-13T10:44:00Z"/>
              </w:rPr>
            </w:pPr>
            <w:ins w:id="1434" w:author="Carolyn English" w:date="2006-02-13T10:44:00Z">
              <w:r>
                <w:rPr>
                  <w:color w:val="000000"/>
                  <w:sz w:val="20"/>
                </w:rPr>
              </w:r>
            </w:ins>
          </w:p>
          <w:p>
            <w:pPr>
              <w:pStyle w:val="Normal"/>
              <w:rPr>
                <w:color w:val="000000"/>
                <w:sz w:val="20"/>
                <w:ins w:id="1437" w:author="Carolyn English" w:date="2006-02-13T10:44:00Z"/>
              </w:rPr>
            </w:pPr>
            <w:ins w:id="1436" w:author="Carolyn English" w:date="2006-02-13T10:44:00Z">
              <w:r>
                <w:rPr>
                  <w:color w:val="000000"/>
                  <w:sz w:val="20"/>
                </w:rPr>
              </w:r>
            </w:ins>
          </w:p>
          <w:p>
            <w:pPr>
              <w:pStyle w:val="Normal"/>
              <w:rPr>
                <w:color w:val="000000"/>
                <w:sz w:val="20"/>
                <w:ins w:id="1439" w:author="Carolyn English" w:date="2006-02-13T10:44:00Z"/>
              </w:rPr>
            </w:pPr>
            <w:ins w:id="1438" w:author="Carolyn English" w:date="2006-02-13T10:44:00Z">
              <w:r>
                <w:rPr>
                  <w:color w:val="000000"/>
                  <w:sz w:val="20"/>
                </w:rPr>
              </w:r>
            </w:ins>
          </w:p>
          <w:p>
            <w:pPr>
              <w:pStyle w:val="Normal"/>
              <w:rPr>
                <w:ins w:id="1443" w:author="Carolyn English" w:date="2006-02-13T10:44:00Z"/>
              </w:rPr>
            </w:pPr>
            <w:ins w:id="1440" w:author="Carolyn English" w:date="2006-02-13T10:44:00Z">
              <w:r>
                <w:rPr>
                  <w:rFonts w:cs="Times New Roman" w:ascii="Times New Roman" w:hAnsi="Times New Roman"/>
                  <w:color w:val="000000"/>
                  <w:sz w:val="20"/>
                </w:rPr>
                <w:t>If you had to make ONE change in the way this lesson was structured or executed, in order to increase its likely effectiveness</w:t>
              </w:r>
            </w:ins>
            <w:ins w:id="1441" w:author="Carolyn English" w:date="2006-02-14T16:42:00Z">
              <w:r>
                <w:rPr>
                  <w:rFonts w:cs="Times New Roman" w:ascii="Times New Roman" w:hAnsi="Times New Roman"/>
                  <w:color w:val="000000"/>
                  <w:sz w:val="20"/>
                </w:rPr>
                <w:t>,</w:t>
              </w:r>
            </w:ins>
            <w:ins w:id="1442" w:author="Carolyn English" w:date="2006-02-13T10:44:00Z">
              <w:r>
                <w:rPr>
                  <w:rFonts w:cs="Times New Roman" w:ascii="Times New Roman" w:hAnsi="Times New Roman"/>
                  <w:color w:val="000000"/>
                  <w:sz w:val="20"/>
                </w:rPr>
                <w:t xml:space="preserve"> what would it be?</w:t>
              </w:r>
            </w:ins>
          </w:p>
          <w:p>
            <w:pPr>
              <w:pStyle w:val="Normal"/>
              <w:rPr>
                <w:rFonts w:ascii="Times New Roman" w:hAnsi="Times New Roman" w:cs="Times New Roman"/>
                <w:color w:val="000000"/>
                <w:sz w:val="20"/>
                <w:ins w:id="1445" w:author="Carolyn English" w:date="2006-02-13T10:44:00Z"/>
              </w:rPr>
            </w:pPr>
            <w:ins w:id="1444" w:author="Carolyn English" w:date="2006-02-13T10:44:00Z">
              <w:r>
                <w:rPr>
                  <w:rFonts w:cs="Times New Roman" w:ascii="Times New Roman" w:hAnsi="Times New Roman"/>
                  <w:color w:val="000000"/>
                  <w:sz w:val="20"/>
                </w:rPr>
              </w:r>
            </w:ins>
          </w:p>
          <w:p>
            <w:pPr>
              <w:pStyle w:val="Normal"/>
              <w:rPr>
                <w:rFonts w:ascii="Times New Roman" w:hAnsi="Times New Roman" w:cs="Times New Roman"/>
                <w:color w:val="000000"/>
                <w:sz w:val="20"/>
                <w:ins w:id="1447" w:author="Carolyn English" w:date="2006-02-13T11:23:00Z"/>
              </w:rPr>
            </w:pPr>
            <w:ins w:id="1446" w:author="Carolyn English" w:date="2006-02-13T11:23:00Z">
              <w:r>
                <w:rPr>
                  <w:rFonts w:cs="Times New Roman" w:ascii="Times New Roman" w:hAnsi="Times New Roman"/>
                  <w:color w:val="000000"/>
                  <w:sz w:val="20"/>
                </w:rPr>
              </w:r>
            </w:ins>
          </w:p>
          <w:p>
            <w:pPr>
              <w:pStyle w:val="Normal"/>
              <w:rPr>
                <w:color w:val="000000"/>
                <w:sz w:val="20"/>
                <w:ins w:id="1449" w:author="Carolyn English" w:date="2006-02-13T11:23:00Z"/>
              </w:rPr>
            </w:pPr>
            <w:ins w:id="1448" w:author="Carolyn English" w:date="2006-02-13T11:23:00Z">
              <w:r>
                <w:rPr>
                  <w:color w:val="000000"/>
                  <w:sz w:val="20"/>
                </w:rPr>
              </w:r>
            </w:ins>
          </w:p>
          <w:p>
            <w:pPr>
              <w:pStyle w:val="Normal"/>
              <w:rPr>
                <w:color w:val="000000"/>
                <w:sz w:val="20"/>
                <w:ins w:id="1451" w:author="Carolyn English" w:date="2006-02-13T10:44:00Z"/>
              </w:rPr>
            </w:pPr>
            <w:ins w:id="1450" w:author="Carolyn English" w:date="2006-02-13T10:44:00Z">
              <w:r>
                <w:rPr>
                  <w:color w:val="000000"/>
                  <w:sz w:val="20"/>
                </w:rPr>
              </w:r>
            </w:ins>
          </w:p>
          <w:p>
            <w:pPr>
              <w:pStyle w:val="Normal"/>
              <w:rPr>
                <w:color w:val="000000"/>
                <w:sz w:val="20"/>
                <w:ins w:id="1453" w:author="Carolyn English" w:date="2006-02-13T10:44:00Z"/>
              </w:rPr>
            </w:pPr>
            <w:ins w:id="1452" w:author="Carolyn English" w:date="2006-02-13T10:44:00Z">
              <w:r>
                <w:rPr>
                  <w:color w:val="000000"/>
                  <w:sz w:val="20"/>
                </w:rPr>
              </w:r>
            </w:ins>
          </w:p>
          <w:p>
            <w:pPr>
              <w:pStyle w:val="Normal"/>
              <w:rPr>
                <w:color w:val="000000"/>
                <w:sz w:val="20"/>
                <w:ins w:id="1455" w:author="Carolyn English" w:date="2006-02-13T10:44:00Z"/>
              </w:rPr>
            </w:pPr>
            <w:ins w:id="1454" w:author="Carolyn English" w:date="2006-02-13T10:44:00Z">
              <w:r>
                <w:rPr>
                  <w:color w:val="000000"/>
                  <w:sz w:val="20"/>
                </w:rPr>
              </w:r>
            </w:ins>
          </w:p>
          <w:p>
            <w:pPr>
              <w:pStyle w:val="Normal"/>
              <w:rPr>
                <w:color w:val="000000"/>
                <w:sz w:val="20"/>
                <w:ins w:id="1457" w:author="Carolyn English" w:date="2006-02-13T10:44:00Z"/>
              </w:rPr>
            </w:pPr>
            <w:ins w:id="1456" w:author="Carolyn English" w:date="2006-02-13T10:44:00Z">
              <w:r>
                <w:rPr>
                  <w:color w:val="000000"/>
                  <w:sz w:val="20"/>
                </w:rPr>
              </w:r>
            </w:ins>
          </w:p>
          <w:p>
            <w:pPr>
              <w:pStyle w:val="Normal"/>
              <w:rPr>
                <w:color w:val="000000"/>
                <w:sz w:val="20"/>
              </w:rPr>
            </w:pPr>
            <w:r>
              <w:rPr>
                <w:color w:val="000000"/>
                <w:sz w:val="20"/>
              </w:rPr>
            </w:r>
          </w:p>
        </w:tc>
      </w:tr>
    </w:tbl>
    <w:p>
      <w:pPr>
        <w:pStyle w:val="Normal"/>
        <w:rPr>
          <w:rFonts w:ascii="Times New Roman" w:hAnsi="Times New Roman" w:cs="Times New Roman"/>
          <w:color w:val="000000"/>
          <w:ins w:id="1459" w:author="Carolyn English" w:date="2006-02-13T10:44:00Z"/>
        </w:rPr>
      </w:pPr>
      <w:ins w:id="1458" w:author="Carolyn English" w:date="2006-02-13T10:44:00Z">
        <w:r>
          <w:rPr>
            <w:rFonts w:cs="Times New Roman" w:ascii="Times New Roman" w:hAnsi="Times New Roman"/>
            <w:color w:val="000000"/>
          </w:rPr>
        </w:r>
      </w:ins>
    </w:p>
    <w:p>
      <w:pPr>
        <w:pStyle w:val="Normal"/>
        <w:rPr>
          <w:rFonts w:ascii="Times New Roman" w:hAnsi="Times New Roman" w:cs="Times New Roman"/>
          <w:color w:val="000000"/>
          <w:ins w:id="1461" w:author="Carolyn English" w:date="2006-02-13T10:44:00Z"/>
        </w:rPr>
      </w:pPr>
      <w:ins w:id="1460" w:author="Carolyn English" w:date="2006-02-13T10:44:00Z">
        <w:r>
          <w:rPr>
            <w:rFonts w:cs="Times New Roman" w:ascii="Times New Roman" w:hAnsi="Times New Roman"/>
            <w:color w:val="000000"/>
          </w:rPr>
        </w:r>
      </w:ins>
    </w:p>
    <w:p>
      <w:pPr>
        <w:pStyle w:val="Normal"/>
        <w:rPr>
          <w:rFonts w:ascii="Times New Roman" w:hAnsi="Times New Roman" w:cs="Times New Roman"/>
          <w:color w:val="000000"/>
          <w:ins w:id="1463" w:author="Carolyn English" w:date="2006-02-13T10:44:00Z"/>
        </w:rPr>
      </w:pPr>
      <w:ins w:id="1462" w:author="Carolyn English" w:date="2006-02-13T10:44:00Z">
        <w:r>
          <w:rPr>
            <w:rFonts w:cs="Times New Roman" w:ascii="Times New Roman" w:hAnsi="Times New Roman"/>
            <w:color w:val="000000"/>
          </w:rPr>
        </w:r>
      </w:ins>
    </w:p>
    <w:p>
      <w:pPr>
        <w:pStyle w:val="Heading3"/>
        <w:rPr>
          <w:ins w:id="1465" w:author="Carolyn English" w:date="2006-02-13T10:44:00Z"/>
        </w:rPr>
      </w:pPr>
      <w:ins w:id="1464" w:author="Carolyn English" w:date="2006-02-13T10:44:00Z">
        <w:r>
          <w:rPr/>
          <w:t>Thank you</w:t>
        </w:r>
      </w:ins>
      <w:r>
        <w:br w:type="page"/>
      </w:r>
    </w:p>
    <w:p>
      <w:pPr>
        <w:pStyle w:val="Heading3"/>
        <w:spacing w:lineRule="exact" w:line="340"/>
        <w:rPr>
          <w:color w:val="000000"/>
          <w:del w:id="1467" w:author="Carolyn English" w:date="2006-01-30T11:44:00Z"/>
        </w:rPr>
      </w:pPr>
      <w:del w:id="1466" w:author="Carolyn English" w:date="2006-01-30T11:44:00Z">
        <w:r>
          <w:rPr>
            <w:color w:val="000000"/>
          </w:rPr>
        </w:r>
      </w:del>
    </w:p>
    <w:p>
      <w:pPr>
        <w:pStyle w:val="Heading3"/>
        <w:rPr>
          <w:del w:id="1469" w:author="Carolyn English" w:date="2006-02-13T10:44:00Z"/>
        </w:rPr>
      </w:pPr>
      <w:del w:id="1468" w:author="Carolyn English" w:date="2006-02-13T10:44:00Z">
        <w:r>
          <w:rPr/>
          <w:delText>Rating schedule</w:delText>
        </w:r>
      </w:del>
    </w:p>
    <w:p>
      <w:pPr>
        <w:pStyle w:val="Heading3"/>
        <w:rPr/>
      </w:pPr>
      <w:del w:id="1470" w:author="Carolyn English" w:date="2006-01-30T11:53:00Z">
        <w:r>
          <w:rPr/>
          <w:delText xml:space="preserve">Rate the quality of these aspects of the scenario by ticking the appropriate box.  </w:delText>
        </w:r>
      </w:del>
    </w:p>
    <w:tbl>
      <w:tblPr>
        <w:tblW w:w="8478" w:type="dxa"/>
        <w:jc w:val="left"/>
        <w:tblInd w:w="-113"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Heading3"/>
              <w:rPr>
                <w:del w:id="1477" w:author="Carolyn English" w:date="2006-01-30T11:45:00Z"/>
              </w:rPr>
            </w:pPr>
            <w:del w:id="1471" w:author="Carolyn English" w:date="2006-01-30T11:45:00Z">
              <w:r>
                <w:rPr/>
                <w:delText xml:space="preserve">If you rate it between 3-6 please indicate what </w:delText>
              </w:r>
            </w:del>
            <w:ins w:id="1472" w:author="Judy Parr" w:date="2006-01-21T07:08:00Z">
              <w:del w:id="1473" w:author="Carolyn English" w:date="2006-01-30T11:45:00Z">
                <w:r>
                  <w:rPr/>
                  <w:delText>specifically</w:delText>
                </w:r>
              </w:del>
            </w:ins>
            <w:ins w:id="1474" w:author="Judy Parr" w:date="2006-01-21T07:12:00Z">
              <w:del w:id="1475" w:author="Carolyn English" w:date="2006-01-30T11:45:00Z">
                <w:r>
                  <w:rPr/>
                  <w:delText xml:space="preserve"> </w:delText>
                </w:r>
              </w:del>
            </w:ins>
            <w:del w:id="1476" w:author="Carolyn English" w:date="2006-01-30T11:45:00Z">
              <w:r>
                <w:rPr/>
                <w:delText xml:space="preserve">you would do to improve this teaching.  </w:delText>
              </w:r>
            </w:del>
          </w:p>
          <w:p>
            <w:pPr>
              <w:pStyle w:val="Heading3"/>
              <w:rPr/>
            </w:pPr>
            <w:del w:id="1478" w:author="Carolyn English" w:date="2006-01-30T11:45:00Z">
              <w:r>
                <w:rPr/>
                <w:delText xml:space="preserve">If you rate it 1 or 2 please indicate what </w:delText>
              </w:r>
            </w:del>
            <w:ins w:id="1479" w:author="Judy Parr" w:date="2006-01-21T07:08:00Z">
              <w:del w:id="1480" w:author="Carolyn English" w:date="2006-01-30T11:45:00Z">
                <w:r>
                  <w:rPr/>
                  <w:delText xml:space="preserve">specifically </w:delText>
                </w:r>
              </w:del>
            </w:ins>
            <w:del w:id="1481" w:author="Carolyn English" w:date="2006-01-30T11:45:00Z">
              <w:r>
                <w:rPr/>
                <w:delText>is effective about it.</w:delText>
              </w:r>
            </w:del>
          </w:p>
        </w:tc>
      </w:tr>
    </w:tbl>
    <w:p>
      <w:pPr>
        <w:pStyle w:val="Heading3"/>
        <w:spacing w:lineRule="exact" w:line="340"/>
        <w:rPr>
          <w:del w:id="1503" w:author="Carolyn English" w:date="2006-01-30T11:47:00Z"/>
        </w:rPr>
      </w:pPr>
      <w:ins w:id="1482" w:author="ICT Systems Department" w:date="2006-01-27T14:21:00Z">
        <w:del w:id="1483" w:author="Carolyn English" w:date="2006-01-30T11:45:00Z">
          <w:r>
            <w:rPr>
              <w:rFonts w:cs="Times New Roman" w:ascii="Times New Roman" w:hAnsi="Times New Roman"/>
            </w:rPr>
            <w:delText>Given that there are many ways of approaching teaching you will asked to provide an alternative for each aspect.</w:delText>
          </w:r>
        </w:del>
      </w:ins>
      <w:ins w:id="1484" w:author="Judy Parr" w:date="2006-01-21T06:51:00Z">
        <w:del w:id="1485" w:author="Carolyn English" w:date="2006-01-30T11:47:00Z">
          <w:r>
            <w:rPr/>
            <w:delText>the learning aims</w:delText>
          </w:r>
        </w:del>
      </w:ins>
      <w:ins w:id="1486" w:author="Judy Parr" w:date="2006-01-21T07:07:00Z">
        <w:del w:id="1487" w:author="Carolyn English" w:date="2006-01-30T11:47:00Z">
          <w:r>
            <w:rPr/>
            <w:delText xml:space="preserve"> </w:delText>
          </w:r>
        </w:del>
      </w:ins>
      <w:ins w:id="1488" w:author="Judy Parr" w:date="2006-01-21T07:12:00Z">
        <w:del w:id="1489" w:author="Carolyn English" w:date="2006-01-30T11:47:00Z">
          <w:r>
            <w:rPr/>
            <w:delText>/</w:delText>
          </w:r>
        </w:del>
      </w:ins>
      <w:ins w:id="1490" w:author="Judy Parr" w:date="2006-01-21T07:07:00Z">
        <w:del w:id="1491" w:author="Carolyn English" w:date="2006-01-30T11:47:00Z">
          <w:r>
            <w:rPr/>
            <w:delText>what happened in this lesson</w:delText>
          </w:r>
        </w:del>
      </w:ins>
      <w:ins w:id="1492" w:author="Judy Parr" w:date="2006-01-21T06:51:00Z">
        <w:del w:id="1493" w:author="Carolyn English" w:date="2006-01-30T11:47:00Z">
          <w:r>
            <w:rPr/>
            <w:delText xml:space="preserve"> (?) of </w:delText>
          </w:r>
        </w:del>
      </w:ins>
      <w:ins w:id="1494" w:author="Judy Parr" w:date="2006-01-21T07:13:00Z">
        <w:del w:id="1495" w:author="Carolyn English" w:date="2006-01-30T11:47:00Z">
          <w:r>
            <w:rPr/>
            <w:delText>(</w:delText>
          </w:r>
        </w:del>
      </w:ins>
      <w:ins w:id="1496" w:author="Judy Parr" w:date="2006-01-21T07:11:00Z">
        <w:del w:id="1497" w:author="Carolyn English" w:date="2006-01-30T11:47:00Z">
          <w:r>
            <w:rPr/>
            <w:delText>given what is known about the class)</w:delText>
          </w:r>
        </w:del>
      </w:ins>
      <w:ins w:id="1498" w:author="Judy Parr" w:date="2006-01-21T07:07:00Z">
        <w:del w:id="1499" w:author="Carolyn English" w:date="2006-01-30T11:47:00Z">
          <w:r>
            <w:rPr/>
            <w:delText xml:space="preserve"> Presumably the data are going to show the kids quite good at finding information? (which is what they are literally doing</w:delText>
          </w:r>
        </w:del>
      </w:ins>
      <w:ins w:id="1500" w:author="Judy Parr" w:date="2006-01-21T07:11:00Z">
        <w:del w:id="1501" w:author="Carolyn English" w:date="2006-01-30T11:47:00Z">
          <w:r>
            <w:rPr/>
            <w:delText>)</w:delText>
          </w:r>
        </w:del>
      </w:ins>
      <w:del w:id="1502" w:author="Carolyn English" w:date="2006-01-30T11:47:00Z">
        <w:r>
          <w:rPr/>
          <w:delText>.</w:delText>
        </w:r>
      </w:del>
    </w:p>
    <w:p>
      <w:pPr>
        <w:pStyle w:val="Heading3"/>
        <w:rPr>
          <w:rFonts w:ascii="Times New Roman" w:hAnsi="Times New Roman" w:cs="Times New Roman"/>
        </w:rPr>
      </w:pPr>
      <w:r>
        <w:rPr>
          <w:rFonts w:cs="Times New Roman" w:ascii="Times New Roman" w:hAnsi="Times New Roman"/>
        </w:rPr>
      </w:r>
    </w:p>
    <w:tbl>
      <w:tblPr>
        <w:tblW w:w="8514" w:type="dxa"/>
        <w:jc w:val="left"/>
        <w:tblInd w:w="-113" w:type="dxa"/>
        <w:tblLayout w:type="fixed"/>
        <w:tblCellMar>
          <w:top w:w="0" w:type="dxa"/>
          <w:left w:w="108" w:type="dxa"/>
          <w:bottom w:w="0" w:type="dxa"/>
          <w:right w:w="108" w:type="dxa"/>
        </w:tblCellMar>
      </w:tblPr>
      <w:tblGrid>
        <w:gridCol w:w="1627"/>
        <w:gridCol w:w="1005"/>
        <w:gridCol w:w="1028"/>
        <w:gridCol w:w="1194"/>
        <w:gridCol w:w="1261"/>
        <w:gridCol w:w="1205"/>
        <w:gridCol w:w="1194"/>
      </w:tblGrid>
      <w:tr>
        <w:trPr/>
        <w:tc>
          <w:tcPr>
            <w:tcW w:w="1627"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Heading3"/>
              <w:rPr>
                <w:b/>
                <w:b/>
                <w:sz w:val="20"/>
                <w:del w:id="1505" w:author="Carolyn English" w:date="2006-02-13T10:44:00Z"/>
              </w:rPr>
            </w:pPr>
            <w:del w:id="1504" w:author="Carolyn English" w:date="2006-02-13T10:44:00Z">
              <w:r>
                <w:rPr>
                  <w:b/>
                  <w:sz w:val="20"/>
                </w:rPr>
                <w:delText>1</w:delText>
              </w:r>
            </w:del>
          </w:p>
          <w:p>
            <w:pPr>
              <w:pStyle w:val="Heading3"/>
              <w:rPr>
                <w:b/>
                <w:b/>
                <w:sz w:val="20"/>
                <w:del w:id="1507" w:author="Carolyn English" w:date="2006-02-13T10:44:00Z"/>
              </w:rPr>
            </w:pPr>
            <w:del w:id="1506" w:author="Carolyn English" w:date="2006-02-13T10:44:00Z">
              <w:r>
                <w:rPr>
                  <w:b/>
                  <w:sz w:val="20"/>
                </w:rPr>
                <w:delText>Highly effective</w:delText>
              </w:r>
            </w:del>
          </w:p>
          <w:p>
            <w:pPr>
              <w:pStyle w:val="Heading3"/>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rPr>
                <w:b/>
                <w:b/>
                <w:sz w:val="20"/>
                <w:del w:id="1509" w:author="Carolyn English" w:date="2006-02-13T10:44:00Z"/>
              </w:rPr>
            </w:pPr>
            <w:del w:id="1508" w:author="Carolyn English" w:date="2006-02-13T10:44:00Z">
              <w:r>
                <w:rPr>
                  <w:b/>
                  <w:sz w:val="20"/>
                </w:rPr>
                <w:delText>2</w:delText>
              </w:r>
            </w:del>
          </w:p>
          <w:p>
            <w:pPr>
              <w:pStyle w:val="Heading3"/>
              <w:rPr>
                <w:b/>
                <w:b/>
                <w:sz w:val="20"/>
              </w:rPr>
            </w:pPr>
            <w:del w:id="1510" w:author="Carolyn English" w:date="2006-02-13T10:44:00Z">
              <w:r>
                <w:rPr>
                  <w:b/>
                  <w:sz w:val="20"/>
                </w:rPr>
                <w:delText>Effective</w:delText>
              </w:r>
            </w:del>
          </w:p>
        </w:tc>
        <w:tc>
          <w:tcPr>
            <w:tcW w:w="1194" w:type="dxa"/>
            <w:tcBorders>
              <w:top w:val="single" w:sz="4" w:space="0" w:color="000000"/>
              <w:left w:val="single" w:sz="4" w:space="0" w:color="000000"/>
              <w:bottom w:val="single" w:sz="4" w:space="0" w:color="000000"/>
              <w:right w:val="single" w:sz="4" w:space="0" w:color="000000"/>
            </w:tcBorders>
          </w:tcPr>
          <w:p>
            <w:pPr>
              <w:pStyle w:val="Heading3"/>
              <w:rPr>
                <w:b/>
                <w:b/>
                <w:sz w:val="20"/>
                <w:del w:id="1512" w:author="Carolyn English" w:date="2006-02-13T10:44:00Z"/>
              </w:rPr>
            </w:pPr>
            <w:del w:id="1511" w:author="Carolyn English" w:date="2006-02-13T10:44:00Z">
              <w:r>
                <w:rPr>
                  <w:b/>
                  <w:sz w:val="20"/>
                </w:rPr>
                <w:delText>3</w:delText>
              </w:r>
            </w:del>
          </w:p>
          <w:p>
            <w:pPr>
              <w:pStyle w:val="Heading3"/>
              <w:rPr>
                <w:b/>
                <w:b/>
                <w:sz w:val="20"/>
              </w:rPr>
            </w:pPr>
            <w:del w:id="1513" w:author="Carolyn English" w:date="2006-02-13T10:44:00Z">
              <w:r>
                <w:rPr>
                  <w:b/>
                  <w:sz w:val="20"/>
                </w:rPr>
                <w:delText>Partly ineffective (but generally effective)</w:delText>
              </w:r>
            </w:del>
          </w:p>
        </w:tc>
        <w:tc>
          <w:tcPr>
            <w:tcW w:w="1261" w:type="dxa"/>
            <w:tcBorders>
              <w:top w:val="single" w:sz="4" w:space="0" w:color="000000"/>
              <w:left w:val="single" w:sz="4" w:space="0" w:color="000000"/>
              <w:bottom w:val="single" w:sz="4" w:space="0" w:color="000000"/>
              <w:right w:val="single" w:sz="4" w:space="0" w:color="000000"/>
            </w:tcBorders>
          </w:tcPr>
          <w:p>
            <w:pPr>
              <w:pStyle w:val="Heading3"/>
              <w:rPr>
                <w:b/>
                <w:b/>
                <w:sz w:val="20"/>
                <w:del w:id="1515" w:author="Carolyn English" w:date="2006-02-13T10:44:00Z"/>
              </w:rPr>
            </w:pPr>
            <w:del w:id="1514" w:author="Carolyn English" w:date="2006-02-13T10:44:00Z">
              <w:r>
                <w:rPr>
                  <w:b/>
                  <w:sz w:val="20"/>
                </w:rPr>
                <w:delText>4</w:delText>
              </w:r>
            </w:del>
          </w:p>
          <w:p>
            <w:pPr>
              <w:pStyle w:val="Heading3"/>
              <w:rPr>
                <w:b/>
                <w:b/>
                <w:sz w:val="20"/>
              </w:rPr>
            </w:pPr>
            <w:del w:id="1516" w:author="Carolyn English" w:date="2006-02-13T10:44:00Z">
              <w:r>
                <w:rPr>
                  <w:b/>
                  <w:sz w:val="20"/>
                </w:rPr>
                <w:delText>Partly effective (but generally ineffective)</w:delText>
              </w:r>
            </w:del>
          </w:p>
        </w:tc>
        <w:tc>
          <w:tcPr>
            <w:tcW w:w="1205" w:type="dxa"/>
            <w:tcBorders>
              <w:top w:val="single" w:sz="4" w:space="0" w:color="000000"/>
              <w:left w:val="single" w:sz="4" w:space="0" w:color="000000"/>
              <w:bottom w:val="single" w:sz="4" w:space="0" w:color="000000"/>
              <w:right w:val="single" w:sz="4" w:space="0" w:color="000000"/>
            </w:tcBorders>
          </w:tcPr>
          <w:p>
            <w:pPr>
              <w:pStyle w:val="Heading3"/>
              <w:rPr>
                <w:b/>
                <w:b/>
                <w:sz w:val="20"/>
                <w:del w:id="1518" w:author="Carolyn English" w:date="2006-02-13T10:44:00Z"/>
              </w:rPr>
            </w:pPr>
            <w:del w:id="1517" w:author="Carolyn English" w:date="2006-02-13T10:44:00Z">
              <w:r>
                <w:rPr>
                  <w:b/>
                  <w:sz w:val="20"/>
                </w:rPr>
                <w:delText>5</w:delText>
              </w:r>
            </w:del>
          </w:p>
          <w:p>
            <w:pPr>
              <w:pStyle w:val="Heading3"/>
              <w:rPr>
                <w:b/>
                <w:b/>
                <w:sz w:val="20"/>
              </w:rPr>
            </w:pPr>
            <w:del w:id="1519" w:author="Carolyn English" w:date="2006-02-13T10:44:00Z">
              <w:r>
                <w:rPr>
                  <w:b/>
                  <w:sz w:val="20"/>
                </w:rPr>
                <w:delText>Ineffective</w:delText>
              </w:r>
            </w:del>
          </w:p>
        </w:tc>
        <w:tc>
          <w:tcPr>
            <w:tcW w:w="1194" w:type="dxa"/>
            <w:tcBorders>
              <w:top w:val="single" w:sz="4" w:space="0" w:color="000000"/>
              <w:left w:val="single" w:sz="4" w:space="0" w:color="000000"/>
              <w:bottom w:val="single" w:sz="4" w:space="0" w:color="000000"/>
              <w:right w:val="single" w:sz="4" w:space="0" w:color="000000"/>
            </w:tcBorders>
          </w:tcPr>
          <w:p>
            <w:pPr>
              <w:pStyle w:val="Heading3"/>
              <w:rPr>
                <w:b/>
                <w:b/>
                <w:sz w:val="20"/>
                <w:del w:id="1521" w:author="Carolyn English" w:date="2006-02-13T10:44:00Z"/>
              </w:rPr>
            </w:pPr>
            <w:del w:id="1520" w:author="Carolyn English" w:date="2006-02-13T10:44:00Z">
              <w:r>
                <w:rPr>
                  <w:b/>
                  <w:sz w:val="20"/>
                </w:rPr>
                <w:delText>6</w:delText>
              </w:r>
            </w:del>
          </w:p>
          <w:p>
            <w:pPr>
              <w:pStyle w:val="Heading3"/>
              <w:rPr>
                <w:b/>
                <w:b/>
                <w:sz w:val="20"/>
              </w:rPr>
            </w:pPr>
            <w:del w:id="1522" w:author="Carolyn English" w:date="2006-02-13T10:44:00Z">
              <w:r>
                <w:rPr>
                  <w:b/>
                  <w:sz w:val="20"/>
                </w:rPr>
                <w:delText>Highly ineffective</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pPr>
            <w:del w:id="1523" w:author="Carolyn English" w:date="2006-01-30T11:49:00Z">
              <w:r>
                <w:rPr>
                  <w:b/>
                  <w:sz w:val="20"/>
                </w:rPr>
                <w:delText xml:space="preserve">The </w:delText>
              </w:r>
            </w:del>
            <w:del w:id="1524" w:author="Carolyn English" w:date="2006-02-13T10:44:00Z">
              <w:r>
                <w:rPr>
                  <w:b/>
                  <w:sz w:val="20"/>
                </w:rPr>
                <w:delText>learning intentions</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526" w:author="Carolyn English" w:date="2006-01-30T11:47:00Z"/>
              </w:rPr>
            </w:pPr>
            <w:del w:id="1525" w:author="Carolyn English" w:date="2006-01-30T11:47:00Z">
              <w:r>
                <w:rPr>
                  <w:sz w:val="20"/>
                </w:rPr>
                <w:delText>Your comments about:</w:delText>
              </w:r>
            </w:del>
          </w:p>
          <w:p>
            <w:pPr>
              <w:pStyle w:val="Heading3"/>
              <w:rPr>
                <w:sz w:val="20"/>
                <w:del w:id="1528" w:author="Carolyn English" w:date="2006-01-30T11:47:00Z"/>
              </w:rPr>
            </w:pPr>
            <w:del w:id="1527" w:author="Carolyn English" w:date="2006-01-30T11:47:00Z">
              <w:r>
                <w:rPr>
                  <w:sz w:val="20"/>
                </w:rPr>
                <w:delText>Improvements (3-6)</w:delText>
              </w:r>
            </w:del>
          </w:p>
          <w:p>
            <w:pPr>
              <w:pStyle w:val="Heading3"/>
              <w:rPr>
                <w:sz w:val="20"/>
                <w:del w:id="1530" w:author="Carolyn English" w:date="2006-01-30T11:47:00Z"/>
              </w:rPr>
            </w:pPr>
            <w:del w:id="1529" w:author="Carolyn English" w:date="2006-01-30T11:47:00Z">
              <w:r>
                <w:rPr>
                  <w:sz w:val="20"/>
                </w:rPr>
                <w:delText>Reason for high rating (1-2)</w:delText>
              </w:r>
            </w:del>
          </w:p>
          <w:p>
            <w:pPr>
              <w:pStyle w:val="Heading3"/>
              <w:rPr>
                <w:sz w:val="20"/>
                <w:del w:id="1532" w:author="Carolyn English" w:date="2006-02-13T10:44:00Z"/>
              </w:rPr>
            </w:pPr>
            <w:del w:id="1531" w:author="Carolyn English" w:date="2006-02-13T10:44:00Z">
              <w:r>
                <w:rPr>
                  <w:sz w:val="20"/>
                </w:rPr>
              </w:r>
            </w:del>
          </w:p>
          <w:p>
            <w:pPr>
              <w:pStyle w:val="Heading3"/>
              <w:rPr>
                <w:sz w:val="20"/>
              </w:rPr>
            </w:pPr>
            <w:ins w:id="1533" w:author="Judy Parr" w:date="2006-01-21T07:14:00Z">
              <w:del w:id="1534" w:author="Carolyn English" w:date="2006-02-13T10:44:00Z">
                <w:r>
                  <w:rPr>
                    <w:sz w:val="20"/>
                  </w:rPr>
                  <w:delText>Construct an alternative learning</w:delText>
                </w:r>
              </w:del>
            </w:ins>
            <w:ins w:id="1535" w:author="Judy Parr" w:date="2006-01-21T07:14:00Z">
              <w:del w:id="1536" w:author="Carolyn English" w:date="2006-01-30T11:53:00Z">
                <w:r>
                  <w:rPr>
                    <w:sz w:val="20"/>
                  </w:rPr>
                  <w:delText xml:space="preserve"> aim</w:delText>
                </w:r>
              </w:del>
            </w:ins>
            <w:del w:id="1537" w:author="Carolyn English" w:date="2006-02-13T10:44:00Z">
              <w:r>
                <w:rPr>
                  <w:sz w:val="20"/>
                </w:rPr>
                <w:delText xml:space="preserve"> for this lesson based around the same text.</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538" w:author="Carolyn English" w:date="2006-01-30T11:49:00Z">
              <w:r>
                <w:rPr>
                  <w:b/>
                  <w:sz w:val="20"/>
                </w:rPr>
                <w:delText>L</w:delText>
              </w:r>
            </w:del>
            <w:del w:id="1539" w:author="Carolyn English" w:date="2006-02-13T10:44:00Z">
              <w:r>
                <w:rPr>
                  <w:b/>
                  <w:sz w:val="20"/>
                </w:rPr>
                <w:delText xml:space="preserve">inks to prior </w:delText>
              </w:r>
            </w:del>
            <w:del w:id="1540" w:author="Carolyn English" w:date="2006-01-30T11:50:00Z">
              <w:r>
                <w:rPr>
                  <w:b/>
                  <w:sz w:val="20"/>
                </w:rPr>
                <w:delText>knowledge</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542" w:author="Carolyn English" w:date="2006-01-30T11:48:00Z"/>
              </w:rPr>
            </w:pPr>
            <w:del w:id="1541" w:author="Carolyn English" w:date="2006-01-30T11:48:00Z">
              <w:r>
                <w:rPr>
                  <w:sz w:val="20"/>
                </w:rPr>
                <w:delText>Your comments about:</w:delText>
              </w:r>
            </w:del>
          </w:p>
          <w:p>
            <w:pPr>
              <w:pStyle w:val="Heading3"/>
              <w:rPr>
                <w:sz w:val="20"/>
                <w:del w:id="1544" w:author="Carolyn English" w:date="2006-01-30T11:48:00Z"/>
              </w:rPr>
            </w:pPr>
            <w:del w:id="1543" w:author="Carolyn English" w:date="2006-01-30T11:48:00Z">
              <w:r>
                <w:rPr>
                  <w:sz w:val="20"/>
                </w:rPr>
                <w:delText>Improvements (3-6)</w:delText>
              </w:r>
            </w:del>
          </w:p>
          <w:p>
            <w:pPr>
              <w:pStyle w:val="Heading3"/>
              <w:rPr>
                <w:sz w:val="20"/>
                <w:del w:id="1546" w:author="Carolyn English" w:date="2006-01-30T11:48:00Z"/>
              </w:rPr>
            </w:pPr>
            <w:del w:id="1545" w:author="Carolyn English" w:date="2006-01-30T11:48:00Z">
              <w:r>
                <w:rPr>
                  <w:sz w:val="20"/>
                </w:rPr>
                <w:delText>Reason for high rating (1-2)</w:delText>
              </w:r>
            </w:del>
          </w:p>
          <w:p>
            <w:pPr>
              <w:pStyle w:val="Heading3"/>
              <w:rPr>
                <w:sz w:val="20"/>
                <w:del w:id="1548" w:author="Carolyn English" w:date="2006-02-13T10:44:00Z"/>
              </w:rPr>
            </w:pPr>
            <w:del w:id="1547" w:author="Carolyn English" w:date="2006-02-13T10:44:00Z">
              <w:r>
                <w:rPr>
                  <w:sz w:val="20"/>
                </w:rPr>
              </w:r>
            </w:del>
          </w:p>
          <w:p>
            <w:pPr>
              <w:pStyle w:val="Heading3"/>
              <w:rPr>
                <w:sz w:val="20"/>
              </w:rPr>
            </w:pPr>
            <w:ins w:id="1549" w:author="Judy Parr" w:date="2006-01-21T07:15:00Z">
              <w:del w:id="1550" w:author="Carolyn English" w:date="2006-02-13T10:44:00Z">
                <w:r>
                  <w:rPr>
                    <w:sz w:val="20"/>
                  </w:rPr>
                  <w:delText>Suggest alternative ways links c</w:delText>
                </w:r>
              </w:del>
            </w:ins>
            <w:ins w:id="1551" w:author="Judy Parr" w:date="2006-01-21T07:17:00Z">
              <w:del w:id="1552" w:author="Carolyn English" w:date="2006-02-13T10:44:00Z">
                <w:r>
                  <w:rPr>
                    <w:sz w:val="20"/>
                  </w:rPr>
                  <w:delText>ould</w:delText>
                </w:r>
              </w:del>
            </w:ins>
            <w:del w:id="1553" w:author="Carolyn English" w:date="2006-02-13T10:44:00Z">
              <w:r>
                <w:rPr>
                  <w:sz w:val="20"/>
                </w:rPr>
                <w:delText xml:space="preserve"> be made</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554" w:author="Carolyn English" w:date="2006-02-13T10:44:00Z">
              <w:r>
                <w:rPr>
                  <w:b/>
                  <w:sz w:val="20"/>
                </w:rPr>
                <w:delText>Teacher’s interaction with children’s ideas including feedback</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556" w:author="Carolyn English" w:date="2006-01-30T11:48:00Z"/>
              </w:rPr>
            </w:pPr>
            <w:del w:id="1555" w:author="Carolyn English" w:date="2006-01-30T11:48:00Z">
              <w:r>
                <w:rPr>
                  <w:sz w:val="20"/>
                </w:rPr>
                <w:delText>Your comments about:</w:delText>
              </w:r>
            </w:del>
          </w:p>
          <w:p>
            <w:pPr>
              <w:pStyle w:val="Heading3"/>
              <w:rPr>
                <w:sz w:val="20"/>
                <w:del w:id="1558" w:author="Carolyn English" w:date="2006-01-30T11:48:00Z"/>
              </w:rPr>
            </w:pPr>
            <w:del w:id="1557" w:author="Carolyn English" w:date="2006-01-30T11:48:00Z">
              <w:r>
                <w:rPr>
                  <w:sz w:val="20"/>
                </w:rPr>
                <w:delText>Improvements (3-6)</w:delText>
              </w:r>
            </w:del>
          </w:p>
          <w:p>
            <w:pPr>
              <w:pStyle w:val="Heading3"/>
              <w:rPr>
                <w:sz w:val="20"/>
                <w:del w:id="1560" w:author="Carolyn English" w:date="2006-01-30T11:48:00Z"/>
              </w:rPr>
            </w:pPr>
            <w:del w:id="1559" w:author="Carolyn English" w:date="2006-01-30T11:48:00Z">
              <w:r>
                <w:rPr>
                  <w:sz w:val="20"/>
                </w:rPr>
                <w:delText>Reason for high rating (1-2)</w:delText>
              </w:r>
            </w:del>
          </w:p>
          <w:p>
            <w:pPr>
              <w:pStyle w:val="Heading3"/>
              <w:rPr>
                <w:sz w:val="20"/>
              </w:rPr>
            </w:pPr>
            <w:r>
              <w:rPr>
                <w:sz w:val="20"/>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561" w:author="Carolyn English" w:date="2006-01-30T11:50:00Z">
              <w:r>
                <w:rPr>
                  <w:b/>
                  <w:sz w:val="20"/>
                </w:rPr>
                <w:delText>Opportunities to think about reading comprehension</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keepNext w:val="true"/>
              <w:widowControl/>
              <w:bidi w:val="0"/>
              <w:snapToGrid w:val="tru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del w:id="1565" w:author="Carolyn English" w:date="2006-01-30T11:48:00Z"/>
              </w:rPr>
            </w:pPr>
            <w:ins w:id="1562" w:author="Dr Judy Parr" w:date="2006-02-01T11:24:00Z">
              <w:del w:id="1563" w:author="Carolyn English" w:date="2006-02-01T21:31:00Z">
                <w:r>
                  <w:rPr>
                    <w:color w:val="000000"/>
                    <w:sz w:val="20"/>
                  </w:rPr>
                  <w:delText>same as writing- remove the other</w:delText>
                </w:r>
              </w:del>
            </w:ins>
            <w:del w:id="1564" w:author="Carolyn English" w:date="2006-01-30T11:48:00Z">
              <w:r>
                <w:rPr>
                  <w:sz w:val="20"/>
                </w:rPr>
                <w:delText>Your comments about:</w:delText>
              </w:r>
            </w:del>
          </w:p>
          <w:p>
            <w:pPr>
              <w:pStyle w:val="Heading3"/>
              <w:rPr>
                <w:sz w:val="20"/>
                <w:del w:id="1567" w:author="Carolyn English" w:date="2006-01-30T11:48:00Z"/>
              </w:rPr>
            </w:pPr>
            <w:del w:id="1566" w:author="Carolyn English" w:date="2006-01-30T11:48:00Z">
              <w:r>
                <w:rPr>
                  <w:sz w:val="20"/>
                </w:rPr>
                <w:delText>Improvements (3-6)</w:delText>
              </w:r>
            </w:del>
          </w:p>
          <w:p>
            <w:pPr>
              <w:pStyle w:val="Heading3"/>
              <w:rPr>
                <w:sz w:val="20"/>
                <w:del w:id="1569" w:author="Carolyn English" w:date="2006-01-30T11:48:00Z"/>
              </w:rPr>
            </w:pPr>
            <w:del w:id="1568" w:author="Carolyn English" w:date="2006-01-30T11:48:00Z">
              <w:r>
                <w:rPr>
                  <w:sz w:val="20"/>
                </w:rPr>
                <w:delText>Reason for high rating (1-2)</w:delText>
              </w:r>
            </w:del>
          </w:p>
          <w:p>
            <w:pPr>
              <w:pStyle w:val="Heading3"/>
              <w:rPr>
                <w:sz w:val="20"/>
              </w:rPr>
            </w:pPr>
            <w:del w:id="1570" w:author="Carolyn English" w:date="2006-01-30T11:54:00Z">
              <w:r>
                <w:rPr>
                  <w:sz w:val="20"/>
                </w:rPr>
                <w:delText xml:space="preserve">What sort of feedback would you give in addition to waht the teacher did? </w:delText>
              </w:r>
            </w:del>
          </w:p>
        </w:tc>
      </w:tr>
      <w:tr>
        <w:trPr/>
        <w:tc>
          <w:tcPr>
            <w:tcW w:w="162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571" w:author="Carolyn English" w:date="2006-02-13T10:44:00Z">
              <w:r>
                <w:rPr>
                  <w:b/>
                  <w:sz w:val="20"/>
                </w:rPr>
                <w:delText>Catering for diverse needs</w:delText>
              </w:r>
            </w:del>
          </w:p>
        </w:tc>
        <w:tc>
          <w:tcPr>
            <w:tcW w:w="1005"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tc>
      </w:tr>
      <w:tr>
        <w:trPr/>
        <w:tc>
          <w:tcPr>
            <w:tcW w:w="8514" w:type="dxa"/>
            <w:gridSpan w:val="7"/>
            <w:tcBorders>
              <w:top w:val="single" w:sz="4" w:space="0" w:color="000000"/>
              <w:left w:val="single" w:sz="4" w:space="0" w:color="000000"/>
              <w:bottom w:val="single" w:sz="4" w:space="0" w:color="000000"/>
              <w:right w:val="single" w:sz="4" w:space="0" w:color="000000"/>
            </w:tcBorders>
          </w:tcPr>
          <w:p>
            <w:pPr>
              <w:pStyle w:val="Heading3"/>
              <w:rPr>
                <w:sz w:val="20"/>
                <w:del w:id="1573" w:author="Carolyn English" w:date="2006-01-30T11:49:00Z"/>
              </w:rPr>
            </w:pPr>
            <w:del w:id="1572" w:author="Carolyn English" w:date="2006-01-30T11:49:00Z">
              <w:r>
                <w:rPr>
                  <w:sz w:val="20"/>
                </w:rPr>
                <w:delText>Your comments about:</w:delText>
              </w:r>
            </w:del>
          </w:p>
          <w:p>
            <w:pPr>
              <w:pStyle w:val="Heading3"/>
              <w:rPr>
                <w:sz w:val="20"/>
                <w:del w:id="1575" w:author="Carolyn English" w:date="2006-01-30T11:49:00Z"/>
              </w:rPr>
            </w:pPr>
            <w:del w:id="1574" w:author="Carolyn English" w:date="2006-01-30T11:49:00Z">
              <w:r>
                <w:rPr>
                  <w:sz w:val="20"/>
                </w:rPr>
                <w:delText>Improvements (3-6)</w:delText>
              </w:r>
            </w:del>
          </w:p>
          <w:p>
            <w:pPr>
              <w:pStyle w:val="Heading3"/>
              <w:rPr>
                <w:sz w:val="20"/>
                <w:del w:id="1577" w:author="Carolyn English" w:date="2006-01-30T11:49:00Z"/>
              </w:rPr>
            </w:pPr>
            <w:del w:id="1576" w:author="Carolyn English" w:date="2006-01-30T11:49:00Z">
              <w:r>
                <w:rPr>
                  <w:sz w:val="20"/>
                </w:rPr>
                <w:delText>Reason for high rating (1-2)</w:delText>
              </w:r>
            </w:del>
          </w:p>
          <w:p>
            <w:pPr>
              <w:pStyle w:val="Heading3"/>
              <w:rPr>
                <w:sz w:val="20"/>
              </w:rPr>
            </w:pPr>
            <w:ins w:id="1578" w:author="Judy Parr" w:date="2006-01-22T15:44:00Z">
              <w:del w:id="1579" w:author="Carolyn English" w:date="2006-01-30T11:49:00Z">
                <w:r>
                  <w:rPr>
                    <w:sz w:val="20"/>
                  </w:rPr>
                  <w:delText>???????????????????????????????????????</w:delText>
                </w:r>
              </w:del>
            </w:ins>
            <w:ins w:id="1580" w:author="Dr Judy Parr" w:date="2006-02-01T11:24:00Z">
              <w:del w:id="1581" w:author="Carolyn English" w:date="2006-02-13T10:44:00Z">
                <w:r>
                  <w:rPr>
                    <w:color w:val="000000"/>
                    <w:sz w:val="20"/>
                  </w:rPr>
                  <w:delText>would you cater for</w:delText>
                </w:r>
              </w:del>
            </w:ins>
            <w:ins w:id="1582" w:author="Dr Judy Parr" w:date="2006-02-01T11:24:00Z">
              <w:del w:id="1583" w:author="Carolyn English" w:date="2006-02-01T21:32:00Z">
                <w:r>
                  <w:rPr>
                    <w:color w:val="000000"/>
                    <w:sz w:val="20"/>
                  </w:rPr>
                  <w:delText xml:space="preserve"> (might be better as do not recall any catering here or in writing for that matter).</w:delText>
                </w:r>
              </w:del>
            </w:ins>
            <w:del w:id="1584" w:author="Carolyn English" w:date="2006-02-13T10:44:00Z">
              <w:r>
                <w:rPr>
                  <w:color w:val="000000"/>
                  <w:sz w:val="20"/>
                </w:rPr>
                <w:delText xml:space="preserve"> </w:delText>
              </w:r>
            </w:del>
          </w:p>
        </w:tc>
      </w:tr>
    </w:tbl>
    <w:p>
      <w:pPr>
        <w:pStyle w:val="Heading3"/>
        <w:rPr>
          <w:rFonts w:ascii="Times New Roman" w:hAnsi="Times New Roman" w:cs="Times New Roman"/>
          <w:del w:id="1586" w:author="Carolyn English" w:date="2006-01-26T16:47:00Z"/>
        </w:rPr>
      </w:pPr>
      <w:del w:id="1585" w:author="Carolyn English" w:date="2006-02-01T21:33:00Z">
        <w:r>
          <w:rPr>
            <w:rFonts w:cs="Times New Roman" w:ascii="Times New Roman" w:hAnsi="Times New Roman"/>
            <w:color w:val="000000"/>
            <w:sz w:val="20"/>
          </w:rPr>
          <w:delText>See writing</w:delText>
        </w:r>
      </w:del>
    </w:p>
    <w:p>
      <w:pPr>
        <w:pStyle w:val="Heading3"/>
        <w:rPr>
          <w:del w:id="1588" w:author="Carolyn English" w:date="2006-01-30T11:58:00Z"/>
        </w:rPr>
      </w:pPr>
      <w:del w:id="1587" w:author="Carolyn English" w:date="2006-01-30T11:58:00Z">
        <w:r>
          <w:rPr/>
          <w:delText>Is there any other information you would liked to have known about the teaching session described in this scenario?</w:delText>
        </w:r>
      </w:del>
    </w:p>
    <w:p>
      <w:pPr>
        <w:pStyle w:val="Heading3"/>
        <w:spacing w:lineRule="auto" w:line="360"/>
        <w:rPr>
          <w:del w:id="1595" w:author="Carolyn English" w:date="2006-01-30T11:58:00Z"/>
        </w:rPr>
      </w:pPr>
      <w:ins w:id="1589" w:author="Judy Parr" w:date="2006-01-22T15:44:00Z">
        <w:del w:id="1590" w:author="Carolyn English" w:date="2006-01-30T11:58:00Z">
          <w:r>
            <w:rPr>
              <w:rFonts w:cs="Times New Roman" w:ascii="Times New Roman" w:hAnsi="Times New Roman"/>
            </w:rPr>
            <w:delText xml:space="preserve">What about: </w:delText>
          </w:r>
        </w:del>
      </w:ins>
      <w:ins w:id="1591" w:author="Judy Parr" w:date="2006-01-22T15:44:00Z">
        <w:del w:id="1592" w:author="Carolyn English" w:date="2006-01-26T16:47:00Z">
          <w:r>
            <w:rPr>
              <w:rFonts w:cs="Times New Roman" w:ascii="Times New Roman" w:hAnsi="Times New Roman"/>
            </w:rPr>
            <w:delText>If you had to amke ONE change in the way this lesson was structured or executed, what would it be?</w:delText>
          </w:r>
        </w:del>
      </w:ins>
      <w:del w:id="1593" w:author="Carolyn English" w:date="2006-01-26T16:47:00Z">
        <w:r>
          <w:rPr>
            <w:rFonts w:cs="Times New Roman" w:ascii="Times New Roman" w:hAnsi="Times New Roman"/>
          </w:rPr>
          <w:delText>_______</w:delText>
        </w:r>
      </w:del>
      <w:del w:id="1594" w:author="Carolyn English" w:date="2006-01-30T11:58:00Z">
        <w:r>
          <w:rPr>
            <w:rFonts w:cs="Times New Roman" w:ascii="Times New Roman" w:hAnsi="Times New Roman"/>
          </w:rPr>
          <w:delText>_____________________________________________________________________________________________________________________________________________________________________________________________________________________________________________________</w:delText>
        </w:r>
      </w:del>
      <w:r>
        <w:br w:type="page"/>
      </w:r>
    </w:p>
    <w:p>
      <w:pPr>
        <w:pStyle w:val="Heading3"/>
        <w:keepNext w:val="true"/>
        <w:widowControl/>
        <w:bidi w:val="0"/>
        <w:spacing w:lineRule="auto" w:line="360"/>
        <w:rPr>
          <w:rFonts w:ascii="Times New Roman" w:hAnsi="Times New Roman" w:cs="Times New Roman"/>
        </w:rPr>
      </w:pPr>
      <w:del w:id="1596" w:author="Carolyn English" w:date="2006-01-30T11:58:00Z">
        <w:r>
          <w:rPr>
            <w:rFonts w:cs="Times New Roman" w:ascii="Times New Roman" w:hAnsi="Times New Roman"/>
          </w:rPr>
          <w:delText>The next three groups of statements are to do with your professional learning.  Please tick the appropriate box.</w:delText>
        </w:r>
      </w:del>
    </w:p>
    <w:tbl>
      <w:tblPr>
        <w:tblW w:w="7802" w:type="dxa"/>
        <w:jc w:val="left"/>
        <w:tblInd w:w="-113" w:type="dxa"/>
        <w:tblLayout w:type="fixed"/>
        <w:tblCellMar>
          <w:top w:w="0" w:type="dxa"/>
          <w:left w:w="108" w:type="dxa"/>
          <w:bottom w:w="0" w:type="dxa"/>
          <w:right w:w="108" w:type="dxa"/>
        </w:tblCellMar>
      </w:tblPr>
      <w:tblGrid>
        <w:gridCol w:w="2221"/>
        <w:gridCol w:w="1270"/>
        <w:gridCol w:w="1288"/>
        <w:gridCol w:w="1289"/>
        <w:gridCol w:w="1734"/>
      </w:tblGrid>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597" w:author="Carolyn English" w:date="2006-01-30T11:58:00Z">
              <w:r>
                <w:rPr>
                  <w:b/>
                  <w:sz w:val="20"/>
                </w:rPr>
                <w:delText>Statement</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598" w:author="Carolyn English" w:date="2006-01-30T11:58:00Z">
              <w:r>
                <w:rPr>
                  <w:b/>
                  <w:sz w:val="20"/>
                </w:rPr>
                <w:delText>At least once per term</w:delText>
              </w:r>
            </w:del>
          </w:p>
        </w:tc>
        <w:tc>
          <w:tcPr>
            <w:tcW w:w="128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599" w:author="Carolyn English" w:date="2006-01-30T11:58:00Z">
              <w:r>
                <w:rPr>
                  <w:b/>
                  <w:sz w:val="20"/>
                </w:rPr>
                <w:delText>About once per half year</w:delText>
              </w:r>
            </w:del>
          </w:p>
        </w:tc>
        <w:tc>
          <w:tcPr>
            <w:tcW w:w="1289"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00" w:author="Carolyn English" w:date="2006-01-30T11:58:00Z">
              <w:r>
                <w:rPr>
                  <w:b/>
                  <w:sz w:val="20"/>
                </w:rPr>
                <w:delText>About once per year</w:delText>
              </w:r>
            </w:del>
          </w:p>
        </w:tc>
        <w:tc>
          <w:tcPr>
            <w:tcW w:w="173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01" w:author="Carolyn English" w:date="2006-01-30T11:58:00Z">
              <w:r>
                <w:rPr>
                  <w:b/>
                  <w:sz w:val="20"/>
                </w:rPr>
                <w:delText>Never</w:delText>
              </w:r>
            </w:del>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sz w:val="20"/>
              </w:rPr>
            </w:pPr>
            <w:del w:id="1602" w:author="Carolyn English" w:date="2006-01-30T11:58:00Z">
              <w:r>
                <w:rPr>
                  <w:sz w:val="20"/>
                </w:rPr>
                <w:delText>I assess my students in reading comprehension</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rPr>
            </w:pPr>
            <w:del w:id="1603" w:author="Carolyn English" w:date="2006-01-30T11:58:00Z">
              <w:r>
                <w:rPr>
                  <w:sz w:val="20"/>
                </w:rPr>
                <w:delText>I discuss the achievement of my students with my literacy leader and/or principal</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b/>
                <w:b/>
              </w:rPr>
            </w:pPr>
            <w:del w:id="1604" w:author="Carolyn English" w:date="2006-01-30T11:58:00Z">
              <w:r>
                <w:rPr>
                  <w:sz w:val="20"/>
                </w:rPr>
                <w:delText>I talk about teaching strategies in relation to the assessment information I have about my students with my colleagues</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Heading3"/>
              <w:rPr>
                <w:sz w:val="20"/>
              </w:rPr>
            </w:pPr>
            <w:del w:id="1605" w:author="Carolyn English" w:date="2006-01-30T11:58:00Z">
              <w:r>
                <w:rPr>
                  <w:sz w:val="20"/>
                </w:rPr>
                <w:delText>My teaching is observed by a colleague or literacy leader/principal (not including appraisal)</w:delText>
              </w:r>
            </w:del>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8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73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bl>
    <w:p>
      <w:pPr>
        <w:pStyle w:val="Heading3"/>
        <w:rPr>
          <w:del w:id="1607" w:author="Carolyn English" w:date="2006-01-30T11:58:00Z"/>
        </w:rPr>
      </w:pPr>
      <w:del w:id="1606" w:author="Carolyn English" w:date="2006-01-30T11:58:00Z">
        <w:r>
          <w:rPr/>
          <w:delText>I frankly do not think frequency is an indicator of quality</w:delText>
        </w:r>
      </w:del>
    </w:p>
    <w:p>
      <w:pPr>
        <w:pStyle w:val="Heading3"/>
        <w:rPr>
          <w:del w:id="1609" w:author="Carolyn English" w:date="2006-01-30T11:58:00Z"/>
        </w:rPr>
      </w:pPr>
      <w:del w:id="1608" w:author="Carolyn English" w:date="2006-01-30T11:58:00Z">
        <w:r>
          <w:rPr/>
        </w:r>
      </w:del>
    </w:p>
    <w:p>
      <w:pPr>
        <w:pStyle w:val="Heading3"/>
        <w:rPr/>
      </w:pPr>
      <w:r>
        <w:rPr/>
        <w:t>Observation by colleague or literacy leader/ principal (not including appraisal)</w:t>
      </w:r>
    </w:p>
    <w:tbl>
      <w:tblPr>
        <w:tblW w:w="7802" w:type="dxa"/>
        <w:jc w:val="left"/>
        <w:tblInd w:w="-113" w:type="dxa"/>
        <w:tblLayout w:type="fixed"/>
        <w:tblCellMar>
          <w:top w:w="0" w:type="dxa"/>
          <w:left w:w="108" w:type="dxa"/>
          <w:bottom w:w="0" w:type="dxa"/>
          <w:right w:w="108" w:type="dxa"/>
        </w:tblCellMar>
      </w:tblPr>
      <w:tblGrid>
        <w:gridCol w:w="1757"/>
        <w:gridCol w:w="1104"/>
        <w:gridCol w:w="1063"/>
        <w:gridCol w:w="1201"/>
        <w:gridCol w:w="1333"/>
        <w:gridCol w:w="1344"/>
      </w:tblGrid>
      <w:tr>
        <w:trPr/>
        <w:tc>
          <w:tcPr>
            <w:tcW w:w="175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610" w:author="Carolyn English" w:date="2006-01-30T11:58:00Z">
              <w:r>
                <w:rPr>
                  <w:b/>
                  <w:sz w:val="20"/>
                </w:rPr>
                <w:delText>Statement</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11" w:author="Carolyn English" w:date="2006-01-30T11:58:00Z">
              <w:r>
                <w:rPr>
                  <w:b/>
                  <w:sz w:val="20"/>
                </w:rPr>
                <w:delText>Always</w:delText>
              </w:r>
            </w:del>
          </w:p>
        </w:tc>
        <w:tc>
          <w:tcPr>
            <w:tcW w:w="1063"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12" w:author="Carolyn English" w:date="2006-01-30T11:58:00Z">
              <w:r>
                <w:rPr>
                  <w:b/>
                  <w:sz w:val="20"/>
                </w:rPr>
                <w:delText>Often</w:delText>
              </w:r>
            </w:del>
          </w:p>
        </w:tc>
        <w:tc>
          <w:tcPr>
            <w:tcW w:w="1201"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13" w:author="Carolyn English" w:date="2006-01-30T11:58:00Z">
              <w:r>
                <w:rPr>
                  <w:b/>
                  <w:sz w:val="20"/>
                </w:rPr>
                <w:delText>Sometime</w:delText>
              </w:r>
            </w:del>
          </w:p>
        </w:tc>
        <w:tc>
          <w:tcPr>
            <w:tcW w:w="1333"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14" w:author="Carolyn English" w:date="2006-01-30T11:58:00Z">
              <w:r>
                <w:rPr>
                  <w:b/>
                  <w:sz w:val="20"/>
                </w:rPr>
                <w:delText>Never</w:delText>
              </w:r>
            </w:del>
          </w:p>
        </w:tc>
        <w:tc>
          <w:tcPr>
            <w:tcW w:w="1344"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15" w:author="Carolyn English" w:date="2006-01-30T11:58:00Z">
              <w:r>
                <w:rPr>
                  <w:b/>
                  <w:sz w:val="20"/>
                </w:rPr>
                <w:delText>N/A as not observed</w:delText>
              </w:r>
            </w:del>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3"/>
              <w:rPr>
                <w:sz w:val="20"/>
              </w:rPr>
            </w:pPr>
            <w:del w:id="1616" w:author="Carolyn English" w:date="2006-01-30T11:58:00Z">
              <w:r>
                <w:rPr>
                  <w:sz w:val="20"/>
                </w:rPr>
                <w:delText>I discuss in advance the reasons for the observation and have some say in what I want feedback about</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01"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3"/>
              <w:rPr>
                <w:sz w:val="20"/>
              </w:rPr>
            </w:pPr>
            <w:del w:id="1617" w:author="Carolyn English" w:date="2006-01-30T11:58:00Z">
              <w:r>
                <w:rPr>
                  <w:sz w:val="20"/>
                </w:rPr>
                <w:delText>I receive useful feedback to help me with my teaching after the observation</w:delText>
              </w:r>
            </w:del>
          </w:p>
        </w:tc>
        <w:tc>
          <w:tcPr>
            <w:tcW w:w="1104"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201"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r>
    </w:tbl>
    <w:p>
      <w:pPr>
        <w:pStyle w:val="Heading3"/>
        <w:rPr>
          <w:rFonts w:ascii="Times New Roman" w:hAnsi="Times New Roman" w:cs="Times New Roman"/>
          <w:b/>
          <w:b/>
        </w:rPr>
      </w:pPr>
      <w:r>
        <w:rPr>
          <w:rFonts w:cs="Times New Roman" w:ascii="Times New Roman" w:hAnsi="Times New Roman"/>
          <w:b/>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Heading3"/>
              <w:rPr/>
            </w:pPr>
            <w:del w:id="1618" w:author="Carolyn English" w:date="2006-01-30T11:58:00Z">
              <w:r>
                <w:rPr/>
                <w:delText>Comments</w:delText>
              </w:r>
            </w:del>
          </w:p>
        </w:tc>
      </w:tr>
      <w:tr>
        <w:trPr/>
        <w:tc>
          <w:tcPr>
            <w:tcW w:w="7802" w:type="dxa"/>
            <w:tcBorders>
              <w:top w:val="single" w:sz="4" w:space="0" w:color="000000"/>
              <w:left w:val="single" w:sz="4" w:space="0" w:color="000000"/>
              <w:bottom w:val="single" w:sz="4" w:space="0" w:color="000000"/>
              <w:right w:val="single" w:sz="4" w:space="0" w:color="000000"/>
            </w:tcBorders>
          </w:tcPr>
          <w:p>
            <w:pPr>
              <w:pStyle w:val="Heading3"/>
              <w:snapToGrid w:val="false"/>
              <w:rPr>
                <w:del w:id="1620" w:author="Carolyn English" w:date="2006-01-30T11:58:00Z"/>
              </w:rPr>
            </w:pPr>
            <w:del w:id="1619" w:author="Carolyn English" w:date="2006-01-30T11:58:00Z">
              <w:r>
                <w:rPr/>
              </w:r>
            </w:del>
          </w:p>
          <w:p>
            <w:pPr>
              <w:pStyle w:val="Heading3"/>
              <w:rPr>
                <w:del w:id="1622" w:author="Carolyn English" w:date="2006-01-30T11:58:00Z"/>
              </w:rPr>
            </w:pPr>
            <w:del w:id="1621" w:author="Carolyn English" w:date="2006-01-30T11:58:00Z">
              <w:r>
                <w:rPr/>
              </w:r>
            </w:del>
          </w:p>
          <w:p>
            <w:pPr>
              <w:pStyle w:val="Heading3"/>
              <w:rPr>
                <w:del w:id="1624" w:author="Carolyn English" w:date="2006-01-30T11:58:00Z"/>
              </w:rPr>
            </w:pPr>
            <w:del w:id="1623" w:author="Carolyn English" w:date="2006-01-30T11:58:00Z">
              <w:r>
                <w:rPr/>
              </w:r>
            </w:del>
          </w:p>
          <w:p>
            <w:pPr>
              <w:pStyle w:val="Heading3"/>
              <w:rPr/>
            </w:pPr>
            <w:r>
              <w:rPr/>
            </w:r>
          </w:p>
        </w:tc>
      </w:tr>
    </w:tbl>
    <w:p>
      <w:pPr>
        <w:pStyle w:val="Heading3"/>
        <w:rPr>
          <w:rFonts w:ascii="Times New Roman" w:hAnsi="Times New Roman" w:cs="Times New Roman"/>
          <w:b/>
          <w:b/>
          <w:del w:id="1626" w:author="Carolyn English" w:date="2006-01-30T11:58:00Z"/>
        </w:rPr>
      </w:pPr>
      <w:del w:id="1625" w:author="Carolyn English" w:date="2006-01-30T11:58:00Z">
        <w:r>
          <w:rPr>
            <w:rFonts w:cs="Times New Roman" w:ascii="Times New Roman" w:hAnsi="Times New Roman"/>
            <w:b/>
          </w:rPr>
        </w:r>
      </w:del>
      <w:r>
        <w:br w:type="page"/>
      </w:r>
    </w:p>
    <w:p>
      <w:pPr>
        <w:pStyle w:val="Heading3"/>
        <w:rPr>
          <w:rFonts w:ascii="Times New Roman" w:hAnsi="Times New Roman" w:cs="Times New Roman"/>
        </w:rPr>
      </w:pPr>
      <w:del w:id="1627" w:author="Carolyn English" w:date="2006-01-30T11:58:00Z">
        <w:r>
          <w:rPr>
            <w:rFonts w:cs="Times New Roman" w:ascii="Times New Roman" w:hAnsi="Times New Roman"/>
          </w:rPr>
          <w:delText>Needs descriptors for all not 2 fence-sitting options, unlabelled.</w:delText>
        </w:r>
      </w:del>
    </w:p>
    <w:tbl>
      <w:tblPr>
        <w:tblW w:w="7802" w:type="dxa"/>
        <w:jc w:val="left"/>
        <w:tblInd w:w="-113" w:type="dxa"/>
        <w:tblLayout w:type="fixed"/>
        <w:tblCellMar>
          <w:top w:w="0" w:type="dxa"/>
          <w:left w:w="108" w:type="dxa"/>
          <w:bottom w:w="0" w:type="dxa"/>
          <w:right w:w="108" w:type="dxa"/>
        </w:tblCellMar>
      </w:tblPr>
      <w:tblGrid>
        <w:gridCol w:w="2347"/>
        <w:gridCol w:w="1028"/>
        <w:gridCol w:w="1028"/>
        <w:gridCol w:w="796"/>
        <w:gridCol w:w="796"/>
        <w:gridCol w:w="801"/>
        <w:gridCol w:w="1006"/>
      </w:tblGrid>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628" w:author="Carolyn English" w:date="2006-01-30T11:58:00Z">
              <w:r>
                <w:rPr>
                  <w:b/>
                  <w:sz w:val="20"/>
                </w:rPr>
                <w:delText>In this school at least one leader…</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29" w:author="Carolyn English" w:date="2006-01-30T11:58:00Z">
              <w:r>
                <w:rPr>
                  <w:b/>
                  <w:sz w:val="20"/>
                </w:rPr>
                <w:delText>1 Strongly Disagree</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30" w:author="Carolyn English" w:date="2006-01-30T11:58:00Z">
              <w:r>
                <w:rPr>
                  <w:b/>
                  <w:sz w:val="20"/>
                </w:rPr>
                <w:delText>2 Disagree</w:delText>
              </w:r>
            </w:del>
          </w:p>
        </w:tc>
        <w:tc>
          <w:tcPr>
            <w:tcW w:w="79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31" w:author="Carolyn English" w:date="2006-01-30T11:58:00Z">
              <w:r>
                <w:rPr>
                  <w:b/>
                  <w:sz w:val="20"/>
                </w:rPr>
                <w:delText>3</w:delText>
              </w:r>
            </w:del>
          </w:p>
        </w:tc>
        <w:tc>
          <w:tcPr>
            <w:tcW w:w="79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32" w:author="Carolyn English" w:date="2006-01-30T11:58:00Z">
              <w:r>
                <w:rPr>
                  <w:b/>
                  <w:sz w:val="20"/>
                </w:rPr>
                <w:delText>4</w:delText>
              </w:r>
            </w:del>
          </w:p>
        </w:tc>
        <w:tc>
          <w:tcPr>
            <w:tcW w:w="801"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33" w:author="Carolyn English" w:date="2006-01-30T11:58:00Z">
              <w:r>
                <w:rPr>
                  <w:b/>
                  <w:sz w:val="20"/>
                </w:rPr>
                <w:delText>5 Agree</w:delText>
              </w:r>
            </w:del>
          </w:p>
        </w:tc>
        <w:tc>
          <w:tcPr>
            <w:tcW w:w="1006" w:type="dxa"/>
            <w:tcBorders>
              <w:top w:val="single" w:sz="4" w:space="0" w:color="000000"/>
              <w:left w:val="single" w:sz="4" w:space="0" w:color="000000"/>
              <w:bottom w:val="single" w:sz="4" w:space="0" w:color="000000"/>
              <w:right w:val="single" w:sz="4" w:space="0" w:color="000000"/>
            </w:tcBorders>
          </w:tcPr>
          <w:p>
            <w:pPr>
              <w:pStyle w:val="Heading3"/>
              <w:jc w:val="center"/>
              <w:rPr>
                <w:b/>
                <w:b/>
                <w:sz w:val="20"/>
              </w:rPr>
            </w:pPr>
            <w:del w:id="1634" w:author="Carolyn English" w:date="2006-01-30T11:58:00Z">
              <w:r>
                <w:rPr>
                  <w:b/>
                  <w:sz w:val="20"/>
                </w:rPr>
                <w:delText>6 Strongly Agree</w:delText>
              </w:r>
            </w:del>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635" w:author="Carolyn English" w:date="2006-01-30T11:58:00Z">
              <w:r>
                <w:rPr>
                  <w:sz w:val="20"/>
                </w:rPr>
                <w:delText>supports me to teach well</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b/>
                <w:b/>
                <w:sz w:val="20"/>
              </w:rPr>
            </w:pPr>
            <w:del w:id="1636" w:author="Carolyn English" w:date="2006-01-30T11:58:00Z">
              <w:r>
                <w:rPr>
                  <w:sz w:val="20"/>
                </w:rPr>
                <w:delText>challenges me to teach well</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637" w:author="Carolyn English" w:date="2006-01-30T11:58:00Z">
              <w:r>
                <w:rPr>
                  <w:sz w:val="20"/>
                </w:rPr>
                <w:delText>helps me to identify my professional learning needs</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638" w:author="Carolyn English" w:date="2006-01-30T11:58:00Z">
              <w:r>
                <w:rPr>
                  <w:sz w:val="20"/>
                </w:rPr>
                <w:delText>helps me to work out strategies to improve my teach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639" w:author="Carolyn English" w:date="2006-01-30T11:58:00Z">
              <w:r>
                <w:rPr>
                  <w:sz w:val="20"/>
                </w:rPr>
                <w:delText>helps us all to learn together</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640" w:author="Carolyn English" w:date="2006-01-30T11:58:00Z">
              <w:r>
                <w:rPr>
                  <w:sz w:val="20"/>
                </w:rPr>
                <w:delText>introduces professional readings that are useful for my teach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ing3"/>
              <w:rPr>
                <w:sz w:val="20"/>
              </w:rPr>
            </w:pPr>
            <w:del w:id="1641" w:author="Carolyn English" w:date="2006-01-30T11:58:00Z">
              <w:r>
                <w:rPr>
                  <w:sz w:val="20"/>
                </w:rPr>
                <w:delText>follows up with teachers on their professional reading</w:delText>
              </w:r>
            </w:del>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79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c>
          <w:tcPr>
            <w:tcW w:w="1006"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20"/>
              </w:rPr>
            </w:pPr>
            <w:r>
              <w:rPr>
                <w:b/>
                <w:sz w:val="20"/>
              </w:rPr>
            </w:r>
          </w:p>
        </w:tc>
      </w:tr>
    </w:tbl>
    <w:p>
      <w:pPr>
        <w:pStyle w:val="Heading3"/>
        <w:rPr>
          <w:rFonts w:ascii="Times New Roman" w:hAnsi="Times New Roman" w:cs="Times New Roman"/>
          <w:b/>
          <w:b/>
        </w:rPr>
      </w:pPr>
      <w:r>
        <w:rPr>
          <w:rFonts w:cs="Times New Roman" w:ascii="Times New Roman" w:hAnsi="Times New Roman"/>
          <w:b/>
        </w:rPr>
      </w:r>
    </w:p>
    <w:tbl>
      <w:tblPr>
        <w:tblW w:w="7802" w:type="dxa"/>
        <w:jc w:val="left"/>
        <w:tblInd w:w="-113"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Heading3"/>
              <w:rPr/>
            </w:pPr>
            <w:del w:id="1642" w:author="Carolyn English" w:date="2006-01-30T11:58:00Z">
              <w:r>
                <w:rPr/>
                <w:delText>Comments</w:delText>
              </w:r>
            </w:del>
          </w:p>
        </w:tc>
      </w:tr>
      <w:tr>
        <w:trPr/>
        <w:tc>
          <w:tcPr>
            <w:tcW w:w="7802" w:type="dxa"/>
            <w:tcBorders>
              <w:top w:val="single" w:sz="4" w:space="0" w:color="000000"/>
              <w:left w:val="single" w:sz="4" w:space="0" w:color="000000"/>
              <w:bottom w:val="single" w:sz="4" w:space="0" w:color="000000"/>
              <w:right w:val="single" w:sz="4" w:space="0" w:color="000000"/>
            </w:tcBorders>
          </w:tcPr>
          <w:p>
            <w:pPr>
              <w:pStyle w:val="Heading3"/>
              <w:snapToGrid w:val="false"/>
              <w:rPr>
                <w:del w:id="1644" w:author="Carolyn English" w:date="2006-01-30T11:58:00Z"/>
              </w:rPr>
            </w:pPr>
            <w:del w:id="1643" w:author="Carolyn English" w:date="2006-01-30T11:58:00Z">
              <w:r>
                <w:rPr/>
              </w:r>
            </w:del>
          </w:p>
          <w:p>
            <w:pPr>
              <w:pStyle w:val="Heading3"/>
              <w:rPr>
                <w:del w:id="1646" w:author="Carolyn English" w:date="2006-01-30T11:58:00Z"/>
              </w:rPr>
            </w:pPr>
            <w:del w:id="1645" w:author="Carolyn English" w:date="2006-01-30T11:58:00Z">
              <w:r>
                <w:rPr/>
              </w:r>
            </w:del>
          </w:p>
          <w:p>
            <w:pPr>
              <w:pStyle w:val="Heading3"/>
              <w:rPr>
                <w:del w:id="1648" w:author="Carolyn English" w:date="2006-01-30T11:58:00Z"/>
              </w:rPr>
            </w:pPr>
            <w:del w:id="1647" w:author="Carolyn English" w:date="2006-01-30T11:58:00Z">
              <w:r>
                <w:rPr/>
              </w:r>
            </w:del>
          </w:p>
          <w:p>
            <w:pPr>
              <w:pStyle w:val="Heading3"/>
              <w:rPr/>
            </w:pPr>
            <w:r>
              <w:rPr/>
            </w:r>
          </w:p>
        </w:tc>
      </w:tr>
    </w:tbl>
    <w:p>
      <w:pPr>
        <w:pStyle w:val="Normal"/>
        <w:spacing w:lineRule="auto" w:line="240"/>
        <w:rPr>
          <w:del w:id="1650" w:author="Carolyn English" w:date="2006-01-30T11:58:00Z"/>
        </w:rPr>
      </w:pPr>
      <w:del w:id="1649" w:author="Carolyn English" w:date="2006-01-30T11:58:00Z">
        <w:r>
          <w:rPr/>
        </w:r>
      </w:del>
    </w:p>
    <w:p>
      <w:pPr>
        <w:pStyle w:val="Normal"/>
        <w:rPr/>
      </w:pPr>
      <w:ins w:id="1651" w:author="Judy Parr" w:date="2006-01-22T15:47:00Z">
        <w:del w:id="1652" w:author="Carolyn English" w:date="2006-01-30T11:58:00Z">
          <w:r>
            <w:rPr/>
            <w:delText>We found the question about how much influence they thought they had as a useful one. Also might like to discuss the possibility of self-ratings of aspects of PCK</w:delText>
          </w:r>
        </w:del>
      </w:ins>
      <w:del w:id="1653" w:author="Carolyn English" w:date="2006-01-30T12:05:00Z">
        <w:r>
          <w:rPr/>
          <w:delText>.</w:delText>
        </w:r>
      </w:del>
    </w:p>
    <w:sectPr>
      <w:footerReference w:type="default" r:id="rId2"/>
      <w:type w:val="nextPage"/>
      <w:pgSz w:w="11906" w:h="16838"/>
      <w:pgMar w:left="2160" w:right="216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sz w:val="20"/>
        <w:del w:id="1656" w:author="Melanie Winthrop" w:date="2008-10-02T10:01:00Z"/>
      </w:rPr>
    </w:pPr>
    <w:del w:id="1654" w:author="Melanie Winthrop" w:date="2008-10-02T10:01:00Z">
      <w:r>
        <w:rPr>
          <w:rStyle w:val="PageNumber"/>
          <w:sz w:val="20"/>
        </w:rPr>
        <w:delText>Literacy Professional Development Project – Phase 1</w:delText>
        <w:tab/>
        <w:tab/>
        <w:tab/>
      </w:r>
    </w:del>
    <w:del w:id="1655" w:author="Melanie Winthrop" w:date="2008-10-02T10:01:00Z">
      <w:r>
        <w:rPr>
          <w:rStyle w:val="PageNumber"/>
          <w:sz w:val="20"/>
        </w:rPr>
        <w:tab/>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5571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57145" cy="207645"/>
                      </a:xfrm>
                      <a:prstGeom prst="rect"/>
                      <a:solidFill>
                        <a:srgbClr val="FFFFFF">
                          <a:alpha val="0"/>
                        </a:srgbClr>
                      </a:solidFill>
                    </wps:spPr>
                    <wps:txbx>
                      <w:txbxContent>
                        <w:p>
                          <w:pPr>
                            <w:pStyle w:val="Footer"/>
                            <w:rPr>
                              <w:rStyle w:val="PageNumber"/>
                              <w:del w:id="1660" w:author="Melanie Winthrop" w:date="2008-10-02T10:01:00Z"/>
                            </w:rPr>
                          </w:pPr>
                          <w:ins w:id="1657" w:author="Melanie Winthrop" w:date="2008-10-02T10:01: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1658" w:author="Melanie Winthrop" w:date="2008-10-02T10:01:00Z">
                            <w:r>
                              <w:rPr>
                                <w:rStyle w:val="PageNumber"/>
                              </w:rPr>
                              <w:t>.    LPDP Reading Scenario Year 3</w:t>
                            </w:r>
                          </w:ins>
                          <w:del w:id="1659" w:author="Melanie Winthrop" w:date="2008-10-02T10:0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1.35pt;height:16.35pt;mso-wrap-distance-left:0pt;mso-wrap-distance-right:0pt;mso-wrap-distance-top:0pt;mso-wrap-distance-bottom:0pt;margin-top:0.05pt;mso-position-vertical-relative:text;margin-left:177.95pt;mso-position-horizontal:right;mso-position-horizontal-relative:margin">
              <v:fill opacity="0f"/>
              <v:textbox inset="0in,0in,0in,0in">
                <w:txbxContent>
                  <w:p>
                    <w:pPr>
                      <w:pStyle w:val="Footer"/>
                      <w:rPr>
                        <w:rStyle w:val="PageNumber"/>
                        <w:del w:id="1664" w:author="Melanie Winthrop" w:date="2008-10-02T10:01:00Z"/>
                      </w:rPr>
                    </w:pPr>
                    <w:ins w:id="1661" w:author="Melanie Winthrop" w:date="2008-10-02T10:01: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1662" w:author="Melanie Winthrop" w:date="2008-10-02T10:01:00Z">
                      <w:r>
                        <w:rPr>
                          <w:rStyle w:val="PageNumber"/>
                        </w:rPr>
                        <w:t>.    LPDP Reading Scenario Year 3</w:t>
                      </w:r>
                    </w:ins>
                    <w:del w:id="1663" w:author="Melanie Winthrop" w:date="2008-10-02T10:0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rPr>
                        <w:rStyle w:val="PageNumber"/>
                      </w:rPr>
                    </w:pPr>
                    <w:r>
                      <w:rPr/>
                    </w:r>
                  </w:p>
                </w:txbxContent>
              </v:textbox>
              <w10:wrap type="square" side="largest"/>
            </v:rect>
          </w:pict>
        </mc:Fallback>
      </mc:AlternateContent>
    </w:r>
  </w:p>
  <w:p>
    <w:pPr>
      <w:pStyle w:val="Normal"/>
      <w:ind w:right="360" w:hanging="0"/>
      <w:rPr/>
    </w:pPr>
    <w:del w:id="1665" w:author="Melanie Winthrop" w:date="2008-10-02T10:01:00Z">
      <w:r>
        <w:rPr>
          <w:rStyle w:val="PageNumber"/>
          <w:sz w:val="20"/>
        </w:rPr>
        <w:delText>Appendix 8b</w:delText>
      </w:r>
    </w:del>
    <w:ins w:id="1666" w:author="Carolyn English" w:date="2006-02-14T16:42:00Z">
      <w:del w:id="1667" w:author="Melanie Winthrop" w:date="2008-10-02T10:01:00Z">
        <w:r>
          <w:rPr>
            <w:rStyle w:val="PageNumber"/>
            <w:sz w:val="20"/>
          </w:rPr>
          <w:delText xml:space="preserve"> Reading Scenario</w:delText>
        </w:r>
      </w:del>
    </w:ins>
    <w:del w:id="1668" w:author="Melanie Winthrop" w:date="2008-10-02T10:01:00Z">
      <w:r>
        <w:rPr>
          <w:rStyle w:val="PageNumber"/>
          <w:sz w:val="20"/>
        </w:rPr>
        <w:tab/>
        <w:tab/>
        <w:tab/>
        <w:tab/>
        <w:tab/>
        <w:tab/>
        <w:tab/>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sz w:val="24"/>
        <w:i w:val="false"/>
        <w:b w:val="false"/>
      </w:rPr>
    </w:lvl>
    <w:lvl w:ilvl="1">
      <w:start w:val="1"/>
      <w:numFmt w:val="bullet"/>
      <w:lvlText w:val=""/>
      <w:lvlJc w:val="left"/>
      <w:pPr>
        <w:tabs>
          <w:tab w:val="num" w:pos="397"/>
        </w:tabs>
        <w:ind w:left="397" w:hanging="397"/>
      </w:pPr>
      <w:rPr>
        <w:rFonts w:ascii="Times New Roman" w:hAnsi="Times New Roman" w:cs="Times New Roman" w:hint="default"/>
        <w:sz w:val="24"/>
        <w:i w:val="false"/>
        <w:b w:val="false"/>
      </w:rPr>
    </w:lvl>
    <w:lvl w:ilvl="2">
      <w:start w:val="1"/>
      <w:numFmt w:val="bullet"/>
      <w:lvlText w:val=""/>
      <w:lvlJc w:val="left"/>
      <w:pPr>
        <w:tabs>
          <w:tab w:val="num" w:pos="792"/>
        </w:tabs>
        <w:ind w:left="792"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000000"/>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eastAsia="Times New Roman"/>
      <w:b/>
      <w:sz w:val="32"/>
    </w:rPr>
  </w:style>
  <w:style w:type="paragraph" w:styleId="Heading2">
    <w:name w:val="Heading 2"/>
    <w:basedOn w:val="Normal"/>
    <w:next w:val="Normal"/>
    <w:qFormat/>
    <w:pPr>
      <w:keepNext w:val="true"/>
      <w:numPr>
        <w:ilvl w:val="1"/>
        <w:numId w:val="1"/>
      </w:numPr>
      <w:outlineLvl w:val="1"/>
    </w:pPr>
    <w:rPr>
      <w:rFonts w:eastAsia="Times New Roman"/>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i/>
      <w:lang w:val="en-AU"/>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lang w:val="en-AU"/>
    </w:rPr>
  </w:style>
  <w:style w:type="paragraph" w:styleId="Heading6">
    <w:name w:val="Heading 6"/>
    <w:basedOn w:val="Normal"/>
    <w:next w:val="Normal"/>
    <w:qFormat/>
    <w:pPr>
      <w:numPr>
        <w:ilvl w:val="5"/>
        <w:numId w:val="1"/>
      </w:numPr>
      <w:spacing w:before="240" w:after="60"/>
      <w:outlineLvl w:val="5"/>
    </w:pPr>
    <w:rPr>
      <w:rFonts w:eastAsia="Times New Roman"/>
      <w:b/>
      <w:sz w:val="22"/>
      <w:lang w:val="en-AU"/>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eastAsia="Times New Roman"/>
      <w:i/>
    </w:rPr>
  </w:style>
  <w:style w:type="paragraph" w:styleId="BodyText2">
    <w:name w:val="Body Text 2"/>
    <w:basedOn w:val="Normal"/>
    <w:qFormat/>
    <w:pPr>
      <w:tabs>
        <w:tab w:val="left" w:pos="720" w:leader="none"/>
      </w:tabs>
    </w:pPr>
    <w:rPr>
      <w:rFonts w:eastAsia="Times New Roman"/>
    </w:rPr>
  </w:style>
  <w:style w:type="paragraph" w:styleId="Bullets">
    <w:name w:val="bullets"/>
    <w:basedOn w:val="TextBody"/>
    <w:next w:val="TextBody"/>
    <w:qFormat/>
    <w:pPr>
      <w:numPr>
        <w:ilvl w:val="0"/>
        <w:numId w:val="2"/>
      </w:numPr>
    </w:pPr>
    <w:rPr/>
  </w:style>
  <w:style w:type="paragraph" w:styleId="Bullets2">
    <w:name w:val="bullets_2"/>
    <w:basedOn w:val="TextBody"/>
    <w:next w:val="TextBody"/>
    <w:qFormat/>
    <w:pPr>
      <w:numPr>
        <w:ilvl w:val="0"/>
        <w:numId w:val="4"/>
      </w:numPr>
    </w:pPr>
    <w:rPr/>
  </w:style>
  <w:style w:type="paragraph" w:styleId="Bullets3">
    <w:name w:val="bullets_3"/>
    <w:basedOn w:val="Bullets"/>
    <w:qFormat/>
    <w:pPr/>
    <w:rPr>
      <w:b/>
    </w:rPr>
  </w:style>
  <w:style w:type="paragraph" w:styleId="Notes">
    <w:name w:val="notes"/>
    <w:basedOn w:val="Heading3"/>
    <w:qFormat/>
    <w:pPr>
      <w:numPr>
        <w:ilvl w:val="0"/>
        <w:numId w:val="0"/>
      </w:numPr>
      <w:outlineLvl w:val="9"/>
    </w:pPr>
    <w:rPr>
      <w:b w:val="fals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50:00Z</dcterms:created>
  <dc:creator>Learning Media Limited</dc:creator>
  <dc:description/>
  <cp:keywords/>
  <dc:language>en-US</dc:language>
  <cp:lastModifiedBy>ICT Systems</cp:lastModifiedBy>
  <cp:lastPrinted>2008-10-01T16:03:00Z</cp:lastPrinted>
  <dcterms:modified xsi:type="dcterms:W3CDTF">2009-10-29T21:50:00Z</dcterms:modified>
  <cp:revision>2</cp:revision>
  <dc:subject/>
  <dc:title>Protocols for a writing focus</dc:title>
</cp:coreProperties>
</file>